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e"/>
        <w:spacing w:before="0" w:after="0"/>
        <w:ind w:left="4320" w:right="0" w:hanging="0"/>
        <w:jc w:val="both"/>
        <w:rPr>
          <w:rFonts w:ascii="Times New Roman" w:hAnsi="Times New Roman" w:cs="Times New Roman"/>
          <w:i/>
          <w:i/>
          <w:iCs/>
          <w:color w:val="auto"/>
        </w:rPr>
      </w:pPr>
      <w:r>
        <w:rPr>
          <w:rFonts w:cs="Times New Roman" w:ascii="Times New Roman" w:hAnsi="Times New Roman"/>
          <w:b/>
          <w:bCs/>
          <w:i/>
          <w:iCs/>
          <w:color w:val="auto"/>
        </w:rPr>
        <w:t>Опыт — откровение, в свете которого мы отрекаемся от заблуждений юности ради заблуждений зрелости.</w:t>
      </w:r>
    </w:p>
    <w:p>
      <w:pPr>
        <w:pStyle w:val="CiteAuthor"/>
        <w:rPr>
          <w:rFonts w:ascii="Times New Roman" w:hAnsi="Times New Roman" w:cs="Times New Roman"/>
          <w:i/>
          <w:i/>
          <w:iCs/>
          <w:color w:val="auto"/>
        </w:rPr>
      </w:pPr>
      <w:r>
        <w:rPr>
          <w:rFonts w:cs="Times New Roman" w:ascii="Times New Roman" w:hAnsi="Times New Roman"/>
          <w:i/>
          <w:iCs/>
          <w:color w:val="auto"/>
        </w:rPr>
        <w:t>Бирс</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23310" cy="476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23310" cy="476694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4536440" cy="404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36440" cy="4049395"/>
                    </a:xfrm>
                    <a:prstGeom prst="rect">
                      <a:avLst/>
                    </a:prstGeom>
                  </pic:spPr>
                </pic:pic>
              </a:graphicData>
            </a:graphic>
          </wp:inline>
        </w:drawing>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Р88</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А. МАТРЕШИН</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20"/>
          <w:szCs w:val="20"/>
        </w:rPr>
      </w:pPr>
      <w:r>
        <w:rPr>
          <w:rFonts w:cs="Times New Roman" w:ascii="Times New Roman" w:hAnsi="Times New Roman"/>
          <w:b/>
          <w:bCs/>
          <w:color w:val="auto"/>
          <w:sz w:val="20"/>
          <w:szCs w:val="20"/>
        </w:rPr>
        <w:t>Русов А. Е.</w:t>
      </w:r>
    </w:p>
    <w:p>
      <w:pPr>
        <w:pStyle w:val="Normal"/>
        <w:jc w:val="both"/>
        <w:rPr>
          <w:rFonts w:ascii="Times New Roman" w:hAnsi="Times New Roman" w:cs="Times New Roman"/>
          <w:color w:val="auto"/>
          <w:sz w:val="18"/>
          <w:szCs w:val="18"/>
        </w:rPr>
      </w:pPr>
      <w:r>
        <w:rPr>
          <w:rFonts w:cs="Times New Roman" w:ascii="Times New Roman" w:hAnsi="Times New Roman"/>
          <w:color w:val="auto"/>
          <w:sz w:val="20"/>
          <w:szCs w:val="20"/>
        </w:rPr>
        <w:t>Иллюзии. 1968—1978: Повесть. Роман / Худож. А. Матрешин. — М: Сов. Россия, 1988. — 400 с., 1 л. портр., ил.</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Судья» и роман «Фата-моргана» составляют первую книгу цикла «Куда не взлететь жаворонку». По времени действия повесть и роман отстоят друг от друга на десятилетие, а различие их психологической атмосферы характеризует переход от «чарующих обманов» молодого интеллигента шестидесятых годов к опасным миражам общественной жизни, за которыми кроется социальная драма, разыгрывающаяся в стенах большого научно-исследовательского института. Развитие главной линии цикла сопровождается усилением трагической и сатирической темы: от элегии и драмы — к трагикомедии и фарсу.</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68-00143-4</w:t>
      </w:r>
    </w:p>
    <w:p>
      <w:pPr>
        <w:pStyle w:val="Normal"/>
        <w:jc w:val="both"/>
        <w:rPr>
          <w:rFonts w:ascii="Times New Roman" w:hAnsi="Times New Roman" w:cs="Times New Roman"/>
          <w:color w:val="auto"/>
        </w:rPr>
      </w:pPr>
      <w:r>
        <w:rPr>
          <w:rFonts w:cs="Times New Roman" w:ascii="Times New Roman" w:hAnsi="Times New Roman"/>
          <w:color w:val="auto"/>
          <w:sz w:val="18"/>
          <w:szCs w:val="18"/>
        </w:rPr>
        <w:t>© Издательство «Советская Россия», 1988 г.</w:t>
      </w:r>
      <w:r>
        <w:br w:type="page"/>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СУДЬЯ</w:t>
      </w:r>
    </w:p>
    <w:p>
      <w:pPr>
        <w:pStyle w:val="Level1"/>
        <w:spacing w:before="0" w:after="288"/>
        <w:rPr>
          <w:rFonts w:ascii="Times New Roman" w:hAnsi="Times New Roman" w:cs="Times New Roman"/>
          <w:color w:val="auto"/>
        </w:rPr>
      </w:pPr>
      <w:r>
        <w:rPr>
          <w:rFonts w:cs="Times New Roman" w:ascii="Times New Roman" w:hAnsi="Times New Roman"/>
          <w:b w:val="false"/>
          <w:bCs w:val="false"/>
          <w:color w:val="auto"/>
          <w:sz w:val="20"/>
          <w:szCs w:val="20"/>
        </w:rPr>
        <w:t>Повесть</w:t>
      </w:r>
    </w:p>
    <w:p>
      <w:pPr>
        <w:pStyle w:val="Epigraph"/>
        <w:rPr>
          <w:rFonts w:ascii="Times New Roman" w:hAnsi="Times New Roman" w:cs="Times New Roman"/>
          <w:color w:val="auto"/>
        </w:rPr>
      </w:pPr>
      <w:r>
        <w:rPr>
          <w:rFonts w:cs="Times New Roman" w:ascii="Times New Roman" w:hAnsi="Times New Roman"/>
          <w:color w:val="auto"/>
        </w:rPr>
        <w:t>Так пел я, пел и умирал.</w:t>
      </w:r>
    </w:p>
    <w:p>
      <w:pPr>
        <w:pStyle w:val="Epigraph"/>
        <w:rPr>
          <w:rFonts w:ascii="Times New Roman" w:hAnsi="Times New Roman" w:cs="Times New Roman"/>
          <w:color w:val="auto"/>
        </w:rPr>
      </w:pPr>
      <w:r>
        <w:rPr>
          <w:rFonts w:cs="Times New Roman" w:ascii="Times New Roman" w:hAnsi="Times New Roman"/>
          <w:color w:val="auto"/>
        </w:rPr>
        <w:t>И умирал и возвращался</w:t>
      </w:r>
    </w:p>
    <w:p>
      <w:pPr>
        <w:pStyle w:val="Epigraph"/>
        <w:rPr>
          <w:rFonts w:ascii="Times New Roman" w:hAnsi="Times New Roman" w:cs="Times New Roman"/>
          <w:color w:val="auto"/>
        </w:rPr>
      </w:pPr>
      <w:r>
        <w:rPr>
          <w:rFonts w:cs="Times New Roman" w:ascii="Times New Roman" w:hAnsi="Times New Roman"/>
          <w:color w:val="auto"/>
        </w:rPr>
        <w:t>К ее рукам, как бумеранг,</w:t>
      </w:r>
    </w:p>
    <w:p>
      <w:pPr>
        <w:pStyle w:val="Epigraph"/>
        <w:rPr>
          <w:rFonts w:ascii="Times New Roman" w:hAnsi="Times New Roman" w:cs="Times New Roman"/>
          <w:color w:val="auto"/>
        </w:rPr>
      </w:pPr>
      <w:r>
        <w:rPr>
          <w:rFonts w:cs="Times New Roman" w:ascii="Times New Roman" w:hAnsi="Times New Roman"/>
          <w:color w:val="auto"/>
        </w:rPr>
        <w:t>И — сколько помнится — прощался.</w:t>
      </w:r>
    </w:p>
    <w:p>
      <w:pPr>
        <w:pStyle w:val="EpigraphAuthor"/>
        <w:spacing w:before="0" w:after="0"/>
        <w:ind w:left="7808" w:right="0" w:hanging="0"/>
        <w:jc w:val="both"/>
        <w:rPr>
          <w:rFonts w:ascii="Times New Roman" w:hAnsi="Times New Roman" w:cs="Times New Roman"/>
          <w:color w:val="auto"/>
          <w:sz w:val="24"/>
          <w:szCs w:val="24"/>
        </w:rPr>
      </w:pPr>
      <w:r>
        <w:rPr>
          <w:rFonts w:cs="Times New Roman" w:ascii="Times New Roman" w:hAnsi="Times New Roman"/>
          <w:color w:val="auto"/>
        </w:rPr>
        <w:t>Пастернак</w:t>
      </w:r>
    </w:p>
    <w:p>
      <w:pPr>
        <w:pStyle w:val="SubTitle1"/>
        <w:rPr>
          <w:rFonts w:ascii="Times New Roman" w:hAnsi="Times New Roman" w:cs="Times New Roman"/>
          <w:color w:val="auto"/>
          <w:sz w:val="24"/>
          <w:szCs w:val="24"/>
        </w:rPr>
      </w:pPr>
      <w:r>
        <w:rPr>
          <w:rFonts w:cs="Times New Roman" w:ascii="Times New Roman" w:hAnsi="Times New Roman"/>
          <w:color w:val="auto"/>
          <w:sz w:val="24"/>
          <w:szCs w:val="24"/>
        </w:rPr>
        <w:t>ЭЛЕГИЯ ШЕСТИДЕСЯТЫХ</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57600" cy="570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57600" cy="5706110"/>
                    </a:xfrm>
                    <a:prstGeom prst="rect">
                      <a:avLst/>
                    </a:prstGeom>
                  </pic:spPr>
                </pic:pic>
              </a:graphicData>
            </a:graphic>
          </wp:inline>
        </w:drawing>
      </w:r>
    </w:p>
    <w:p>
      <w:pPr>
        <w:pStyle w:val="Level2"/>
        <w:rPr>
          <w:rFonts w:ascii="Times New Roman" w:hAnsi="Times New Roman" w:cs="Times New Roman"/>
          <w:color w:val="auto"/>
          <w:sz w:val="20"/>
          <w:szCs w:val="20"/>
          <w:lang w:val="ru-RU"/>
        </w:rPr>
      </w:pPr>
      <w:r>
        <w:rPr>
          <w:rFonts w:cs="Times New Roman" w:ascii="Times New Roman" w:hAnsi="Times New Roman"/>
          <w:color w:val="auto"/>
        </w:rPr>
        <w:t>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М</w:t>
      </w:r>
      <w:r>
        <w:rPr>
          <w:rFonts w:cs="Times New Roman" w:ascii="Times New Roman" w:hAnsi="Times New Roman"/>
          <w:color w:val="auto"/>
          <w:sz w:val="20"/>
          <w:szCs w:val="20"/>
        </w:rPr>
        <w:t>еня зажали со всех сторон, притерли спереди, сзади, сбоку. Когда за мостом стало немного свободнее, я прибавил скорость. Только бы, подумал, успеть убежать, поскорее выбраться из го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далеке возник нависший над шоссе яркий кружок, ограничительный знак, потом показался серый игрушечный домик, а возле него — несколько изуродованных машин с расплющенными капотами, помятыми боками, разбитыми стеклами. Из домика на асфальт решительно вышел милиционер и резко замахал черно-белым полосатым жезлом. Я притормозил, съехал на обочину, выключил зажиг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вскинул руку к козырьку, оглядел сначала машину, потом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езжаете в таком виде на ли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мучительно стараюсь собраться с мыслями и не могу заставить себя сосредоточиться, чтобы внятно объяснить инспектору, почему я ехал теперь, 31 августа 1967 года, на машине по этому опустевшему вдруг шоссе. В силу каких причин и обстоятельств. Куда и зачем</w:t>
      </w:r>
      <w:r>
        <w:rPr>
          <w:rFonts w:eastAsia="Verdana" w:cs="Times New Roman" w:ascii="Times New Roman" w:hAnsi="Times New Roman"/>
          <w:color w:val="auto"/>
          <w:sz w:val="20"/>
          <w:szCs w:val="20"/>
        </w:rPr>
        <w:t>…</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чтобы получилось правдоподобно. Чтобы он ни в чем не заподозрил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 поселке Лукино, где я родился, вырос и оставался вплоть до окончания средней школы, до поступления в университет… Я сейчас объясню… что имею в виду… Не подумайте, я не уклоняюсь от прямого ответа. Попытаюсь ответить как можно короче. Мне тридцать лет, женат, дети есть, преподаю специальный курс, веду общественную и научно-исследовательскую работу в области, название которой вряд ли покажется вам интерес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 спрашиваете… Да, вы спрашиваете, почему я выехал в таком виде на линию. Видите ли, в связи с некоторыми обстоятельствами, сильным переутомлением, а также тем, что сегодня 31 августа, дата для меня в некоторой степени очень важная… Я позволил себе этот автопобег — простите, автопробег, который, собств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ли он думает, что я пья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смущает вмятина на кры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ъявите ак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дарил машину вчера вечером в темноте. Когда ста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Может, вы человека с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нспе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ли права выезжать на линию с неисправ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исправ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вмят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мне наконец удается поймать нить. — Именно с намерением ликвидировать вмятину я выехал на линию с неисправностью, поскольку сам не имею достаточной квалификации и жестяным работам не обучался. Надеюсь, что на станции обслуживания, которая находится в нескольких километрах от вашего по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ли права, — повторяет инспектор сух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снимет номера и заберет докум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направляемся к деревянному домику, оборудованному грубосколоченными столом, лавкой. Инспектор из кипы чистых бланков берет один, макает перо в чернильницу, чешет о краеш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инспе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кончике пера застрял волосок, который необходимо снять, а потом еще раз обмакнуть перо, так как все чернила со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ю вину… безусловно, без всяких сомнений достаточно серьезную, я осознаю до конца, и ваше справедливое замеч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переводит задумчивый взгляд с кончика пера на окно, из которого видно прямое шоссе с зеленой разделительной полосой. Маленькие разноцветные жучки беззвучно ползут из города и в город. Постепенно приближаясь, они превращаются в крупных медлительных животных. Скорость не более сорока километров в 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из-за горизонта вновь возникают маленькие блестящие панцири. Идет борьба за первые места возле правой кромки шоссе. У дорожного знака игра в перегонки на время прекращается, и машины ведут себя как приодетые образцово-показательные школьники на торжественной линейке. Только зеленая «Волга» упрямо добивается первого ме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отрешенно смотрит на дорогу. Что сказать ему? Какие слова позволят объяснить смысл происходящего? Как передать состояние, заимствованное, должно быть, из арсенала пятнадцатилетней юности, — состояние замороженности всех чув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кладет ручку на стол и выходит из домика неторопливой походкой дирижера большого оркестра. Едва заметный взмах руки — и зеленая «Волга», похожая на кузнечика-богомола, замирает в испуге, словно надеясь, что защитная окраска и неподвижность помогут ей остаться незамечен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оварищ инспе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ит удивленно, будто за эти несколько мгновений успел забыть, как я выгляжу, и лицо его выражает недовольство. Я почему-то все еще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 докум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мечаю, что инспектор лет на пять моложе меня. Он искоса смотрит на зеленую «Волгу», на спешащего к нему водителя и, предвкушая удовольствие, хмурит бров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й, пока не передум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авторемонтной станции, находящейся в нескольких километрах от поста ГАИ, я уехал, не дожидаясь, когда высохнет грунт на выправленном крыле. Я спешил. После городских улиц езда по широкому шоссе воспринималась как купание в море сразу после двухчасового перелета в Крым, случайного транспорта из аэропорта и полуторачасовой тряски в автобусе, который должен привезти наконец к мор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оссе расплывалось у горизонта. Блестели лужи нагретого воздуха. Меня обогнало несколько машин, а вот и еще одна. Уже включена правая мигалка, хотя мы идем нос к носу, и, охваченный горячкой гонки, я чуть прибавляю скорость. На спидометре девяносто пять, сто, мы не уступаем друг другу, словно оба боимся упустить некий последний шанс первенства, а на повороте человек мечется по шоссе. Из-за деревьев его не было видно раньше. Самоубийца! Я затормозил. Голову зажало в тиски. Небольшой поворот винта — и она расколется с треском, как грецкий оре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а шоссе ошарашенно улыб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бочине стояла зеленая «Волга». Кажется, та самая «Волга»-богом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й способ остановить машину. И место удачное — как раз на повор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никто не останавливался. Вы перв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овал бы не останов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зин кончился. Не выручите? Только до бензоколонки добр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 сказал я, — но не больше пяти лит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багажника шланг и опустил один конец в бак моего «Москви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нзин тоненькой струйкой полился в канист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рибками решил съездить. Вы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в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куп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нал сегодня ут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шу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нял. За обгон задерж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ыло было помя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кну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серьез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 сказал я, — хв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екот убегающего кузнечика-богомола растворился в тишине и зное. Справа за деревьями начиналось скошенное поле, вдали вырисовывались темные кубики деревенских домов и белая стрелка церкви. Маленькая луковица, подобно воздушному шару, поддерживала ее над землей, отчего все сооружение казалось чрезвычайно легким. Да, это был раз и навсегда изготовленный макет, полная иллюзия покоя в окружении старых, уютных декораций.</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аконец ты остался один, свободный, предоставленный теперь самому себе, но почему-то именно здесь, в чистилище магистрального шоссе, как нигде и никогда прежде, ты грезишь о воле, в бесплодных мечтах отстраняешь все свои несчастья и, освобожденный, переносишься в новый, желанный мир, полный разумного спокойствия и тишины.</w:t>
      </w:r>
    </w:p>
    <w:p>
      <w:pPr>
        <w:pStyle w:val="Level2"/>
        <w:rPr>
          <w:rFonts w:ascii="Times New Roman" w:hAnsi="Times New Roman" w:cs="Times New Roman"/>
          <w:color w:val="auto"/>
        </w:rPr>
      </w:pPr>
      <w:r>
        <w:rPr>
          <w:rFonts w:cs="Times New Roman" w:ascii="Times New Roman" w:hAnsi="Times New Roman"/>
          <w:color w:val="auto"/>
        </w:rPr>
        <w:t>2</w:t>
      </w:r>
    </w:p>
    <w:p>
      <w:pPr>
        <w:pStyle w:val="Cite"/>
        <w:jc w:val="right"/>
        <w:rPr>
          <w:rFonts w:ascii="Times New Roman" w:hAnsi="Times New Roman" w:cs="Times New Roman"/>
          <w:color w:val="auto"/>
        </w:rPr>
      </w:pPr>
      <w:r>
        <w:rPr>
          <w:rFonts w:cs="Times New Roman" w:ascii="Times New Roman" w:hAnsi="Times New Roman"/>
          <w:color w:val="auto"/>
        </w:rPr>
        <w:t>Начальнику ОК</w:t>
      </w:r>
    </w:p>
    <w:p>
      <w:pPr>
        <w:pStyle w:val="Cite"/>
        <w:jc w:val="right"/>
        <w:rPr>
          <w:rFonts w:ascii="Times New Roman" w:hAnsi="Times New Roman" w:cs="Times New Roman"/>
          <w:color w:val="auto"/>
        </w:rPr>
      </w:pPr>
      <w:r>
        <w:rPr>
          <w:rFonts w:cs="Times New Roman" w:ascii="Times New Roman" w:hAnsi="Times New Roman"/>
          <w:color w:val="auto"/>
        </w:rPr>
        <w:t>тов. Залиско В. П.</w:t>
      </w:r>
    </w:p>
    <w:p>
      <w:pPr>
        <w:pStyle w:val="Cite"/>
        <w:jc w:val="right"/>
        <w:rPr>
          <w:rFonts w:ascii="Times New Roman" w:hAnsi="Times New Roman" w:cs="Times New Roman"/>
          <w:color w:val="auto"/>
        </w:rPr>
      </w:pPr>
      <w:r>
        <w:rPr>
          <w:rFonts w:cs="Times New Roman" w:ascii="Times New Roman" w:hAnsi="Times New Roman"/>
          <w:color w:val="auto"/>
        </w:rPr>
        <w:t>от доцента кафедры</w:t>
      </w:r>
    </w:p>
    <w:p>
      <w:pPr>
        <w:pStyle w:val="Cite"/>
        <w:jc w:val="right"/>
        <w:rPr>
          <w:rFonts w:ascii="Times New Roman" w:hAnsi="Times New Roman" w:cs="Times New Roman"/>
          <w:color w:val="auto"/>
        </w:rPr>
      </w:pPr>
      <w:r>
        <w:rPr>
          <w:rFonts w:cs="Times New Roman" w:ascii="Times New Roman" w:hAnsi="Times New Roman"/>
          <w:color w:val="auto"/>
        </w:rPr>
        <w:t>органической химии</w:t>
      </w:r>
    </w:p>
    <w:p>
      <w:pPr>
        <w:pStyle w:val="Cite"/>
        <w:jc w:val="right"/>
        <w:rPr>
          <w:rFonts w:ascii="Times New Roman" w:hAnsi="Times New Roman" w:cs="Times New Roman"/>
          <w:color w:val="auto"/>
        </w:rPr>
      </w:pPr>
      <w:r>
        <w:rPr>
          <w:rFonts w:cs="Times New Roman" w:ascii="Times New Roman" w:hAnsi="Times New Roman"/>
          <w:color w:val="auto"/>
        </w:rPr>
        <w:t>Березкина А. А.</w:t>
      </w:r>
    </w:p>
    <w:p>
      <w:pPr>
        <w:pStyle w:val="CiteSubTitle"/>
        <w:rPr>
          <w:rFonts w:ascii="Times New Roman" w:hAnsi="Times New Roman" w:cs="Times New Roman"/>
          <w:color w:val="auto"/>
        </w:rPr>
      </w:pPr>
      <w:r>
        <w:rPr>
          <w:rFonts w:cs="Times New Roman" w:ascii="Times New Roman" w:hAnsi="Times New Roman"/>
          <w:color w:val="auto"/>
        </w:rPr>
        <w:t>Заявление</w:t>
      </w:r>
    </w:p>
    <w:p>
      <w:pPr>
        <w:pStyle w:val="Cite"/>
        <w:rPr>
          <w:rFonts w:ascii="Times New Roman" w:hAnsi="Times New Roman" w:cs="Times New Roman"/>
          <w:i/>
          <w:i/>
          <w:iCs/>
          <w:color w:val="auto"/>
        </w:rPr>
      </w:pPr>
      <w:r>
        <w:rPr>
          <w:rFonts w:cs="Times New Roman" w:ascii="Times New Roman" w:hAnsi="Times New Roman"/>
          <w:color w:val="auto"/>
        </w:rPr>
        <w:t>Прошу предоставить мне очередной отпуск сроком на 20 дней с 31 августа.</w:t>
      </w:r>
    </w:p>
    <w:p>
      <w:pPr>
        <w:pStyle w:val="CiteAuthor"/>
        <w:rPr>
          <w:rFonts w:ascii="Times New Roman" w:hAnsi="Times New Roman" w:cs="Times New Roman"/>
          <w:color w:val="auto"/>
        </w:rPr>
      </w:pPr>
      <w:r>
        <w:rPr>
          <w:rFonts w:cs="Times New Roman" w:ascii="Times New Roman" w:hAnsi="Times New Roman"/>
          <w:i/>
          <w:iCs/>
          <w:color w:val="auto"/>
        </w:rPr>
        <w:t>А. Березкин.</w:t>
      </w:r>
      <w:r>
        <w:rPr>
          <w:rFonts w:cs="Times New Roman" w:ascii="Times New Roman" w:hAnsi="Times New Roman"/>
          <w:color w:val="auto"/>
        </w:rPr>
        <w:t xml:space="preserve"> </w:t>
      </w:r>
      <w:r>
        <w:rPr>
          <w:rFonts w:cs="Times New Roman" w:ascii="Times New Roman" w:hAnsi="Times New Roman"/>
          <w:color w:val="auto"/>
          <w:lang w:val="en-US"/>
        </w:rPr>
        <w:t>25.VIII.67</w:t>
      </w:r>
    </w:p>
    <w:p>
      <w:pPr>
        <w:pStyle w:val="CiteSubTitle"/>
        <w:rPr>
          <w:rFonts w:ascii="Times New Roman" w:hAnsi="Times New Roman" w:cs="Times New Roman"/>
          <w:color w:val="auto"/>
        </w:rPr>
      </w:pPr>
      <w:r>
        <w:rPr>
          <w:rFonts w:cs="Times New Roman" w:ascii="Times New Roman" w:hAnsi="Times New Roman"/>
          <w:color w:val="auto"/>
        </w:rPr>
        <w:t>Резолюции:</w:t>
      </w:r>
    </w:p>
    <w:p>
      <w:pPr>
        <w:pStyle w:val="Cite"/>
        <w:rPr>
          <w:rFonts w:ascii="Times New Roman" w:hAnsi="Times New Roman" w:cs="Times New Roman"/>
          <w:i/>
          <w:i/>
          <w:iCs/>
          <w:color w:val="auto"/>
        </w:rPr>
      </w:pPr>
      <w:r>
        <w:rPr>
          <w:rFonts w:cs="Times New Roman" w:ascii="Times New Roman" w:hAnsi="Times New Roman"/>
          <w:color w:val="auto"/>
        </w:rPr>
        <w:t xml:space="preserve">Прошу оформить отпуск доц. Березкину А. А. с </w:t>
      </w:r>
      <w:r>
        <w:rPr>
          <w:rFonts w:cs="Times New Roman" w:ascii="Times New Roman" w:hAnsi="Times New Roman"/>
          <w:color w:val="auto"/>
          <w:lang w:val="en-US"/>
        </w:rPr>
        <w:t>31.VIII.</w:t>
      </w:r>
    </w:p>
    <w:p>
      <w:pPr>
        <w:pStyle w:val="CiteAuthor"/>
        <w:rPr>
          <w:rFonts w:ascii="Times New Roman" w:hAnsi="Times New Roman" w:cs="Times New Roman"/>
          <w:color w:val="auto"/>
        </w:rPr>
      </w:pPr>
      <w:r>
        <w:rPr>
          <w:rFonts w:cs="Times New Roman" w:ascii="Times New Roman" w:hAnsi="Times New Roman"/>
          <w:i/>
          <w:iCs/>
          <w:color w:val="auto"/>
        </w:rPr>
        <w:t>Б. Южный.</w:t>
      </w:r>
      <w:r>
        <w:rPr>
          <w:rFonts w:cs="Times New Roman" w:ascii="Times New Roman" w:hAnsi="Times New Roman"/>
          <w:color w:val="auto"/>
        </w:rPr>
        <w:t xml:space="preserve"> </w:t>
      </w:r>
      <w:r>
        <w:rPr>
          <w:rFonts w:cs="Times New Roman" w:ascii="Times New Roman" w:hAnsi="Times New Roman"/>
          <w:color w:val="auto"/>
          <w:lang w:val="en-US"/>
        </w:rPr>
        <w:t>25.VIII.67</w:t>
      </w:r>
    </w:p>
    <w:p>
      <w:pPr>
        <w:pStyle w:val="Cite"/>
        <w:rPr>
          <w:rFonts w:ascii="Times New Roman" w:hAnsi="Times New Roman" w:cs="Times New Roman"/>
          <w:i/>
          <w:i/>
          <w:iCs/>
          <w:color w:val="auto"/>
        </w:rPr>
      </w:pPr>
      <w:r>
        <w:rPr>
          <w:rFonts w:cs="Times New Roman" w:ascii="Times New Roman" w:hAnsi="Times New Roman"/>
          <w:color w:val="auto"/>
        </w:rPr>
        <w:t>Не возражаю.</w:t>
      </w:r>
    </w:p>
    <w:p>
      <w:pPr>
        <w:pStyle w:val="CiteAuthor"/>
        <w:rPr>
          <w:rFonts w:ascii="Times New Roman" w:hAnsi="Times New Roman" w:cs="Times New Roman"/>
          <w:color w:val="auto"/>
        </w:rPr>
      </w:pPr>
      <w:r>
        <w:rPr>
          <w:rFonts w:cs="Times New Roman" w:ascii="Times New Roman" w:hAnsi="Times New Roman"/>
          <w:i/>
          <w:iCs/>
          <w:color w:val="auto"/>
        </w:rPr>
        <w:t>И. Волнушев.</w:t>
      </w:r>
      <w:r>
        <w:rPr>
          <w:rFonts w:cs="Times New Roman" w:ascii="Times New Roman" w:hAnsi="Times New Roman"/>
          <w:color w:val="auto"/>
        </w:rPr>
        <w:t xml:space="preserve"> </w:t>
      </w:r>
      <w:r>
        <w:rPr>
          <w:rFonts w:cs="Times New Roman" w:ascii="Times New Roman" w:hAnsi="Times New Roman"/>
          <w:color w:val="auto"/>
          <w:lang w:val="en-US"/>
        </w:rPr>
        <w:t>28.VIII.67</w:t>
      </w:r>
    </w:p>
    <w:p>
      <w:pPr>
        <w:pStyle w:val="Cite"/>
        <w:rPr>
          <w:rFonts w:ascii="Times New Roman" w:hAnsi="Times New Roman" w:cs="Times New Roman"/>
          <w:i/>
          <w:i/>
          <w:iCs/>
          <w:color w:val="auto"/>
        </w:rPr>
      </w:pPr>
      <w:r>
        <w:rPr>
          <w:rFonts w:cs="Times New Roman" w:ascii="Times New Roman" w:hAnsi="Times New Roman"/>
          <w:color w:val="auto"/>
        </w:rPr>
        <w:t>Оформить.</w:t>
      </w:r>
    </w:p>
    <w:p>
      <w:pPr>
        <w:pStyle w:val="CiteAuthor"/>
        <w:rPr>
          <w:rFonts w:ascii="Times New Roman" w:hAnsi="Times New Roman" w:cs="Times New Roman"/>
          <w:color w:val="auto"/>
          <w:lang w:val="en-US"/>
        </w:rPr>
      </w:pPr>
      <w:r>
        <w:rPr>
          <w:rFonts w:cs="Times New Roman" w:ascii="Times New Roman" w:hAnsi="Times New Roman"/>
          <w:i/>
          <w:iCs/>
          <w:color w:val="auto"/>
        </w:rPr>
        <w:t>В. Залиско.</w:t>
      </w:r>
      <w:r>
        <w:rPr>
          <w:rFonts w:cs="Times New Roman" w:ascii="Times New Roman" w:hAnsi="Times New Roman"/>
          <w:color w:val="auto"/>
        </w:rPr>
        <w:t xml:space="preserve"> </w:t>
      </w:r>
      <w:r>
        <w:rPr>
          <w:rFonts w:cs="Times New Roman" w:ascii="Times New Roman" w:hAnsi="Times New Roman"/>
          <w:color w:val="auto"/>
          <w:lang w:val="en-US"/>
        </w:rPr>
        <w:t>29.VIII.67</w:t>
      </w:r>
    </w:p>
    <w:p>
      <w:pPr>
        <w:pStyle w:val="SubTitle1"/>
        <w:rPr>
          <w:rFonts w:ascii="Times New Roman" w:hAnsi="Times New Roman" w:cs="Times New Roman"/>
          <w:color w:val="auto"/>
        </w:rPr>
      </w:pPr>
      <w:r>
        <w:rPr>
          <w:rFonts w:cs="Times New Roman" w:ascii="Times New Roman" w:hAnsi="Times New Roman"/>
          <w:color w:val="auto"/>
          <w:lang w:val="en-US"/>
        </w:rPr>
        <w:t>* * *</w:t>
      </w:r>
    </w:p>
    <w:p>
      <w:pPr>
        <w:pStyle w:val="Cite"/>
        <w:rPr>
          <w:rFonts w:ascii="Times New Roman" w:hAnsi="Times New Roman" w:cs="Times New Roman"/>
          <w:i/>
          <w:i/>
          <w:iCs/>
          <w:color w:val="auto"/>
        </w:rPr>
      </w:pPr>
      <w:r>
        <w:rPr>
          <w:rFonts w:cs="Times New Roman" w:ascii="Times New Roman" w:hAnsi="Times New Roman"/>
          <w:color w:val="auto"/>
        </w:rPr>
        <w:t>Андрей Александрович! Вас просили зайти в ОНИР.</w:t>
      </w:r>
    </w:p>
    <w:p>
      <w:pPr>
        <w:pStyle w:val="CiteAuthor"/>
        <w:rPr>
          <w:rFonts w:ascii="Times New Roman" w:hAnsi="Times New Roman" w:cs="Times New Roman"/>
          <w:color w:val="auto"/>
        </w:rPr>
      </w:pPr>
      <w:r>
        <w:rPr>
          <w:rFonts w:cs="Times New Roman" w:ascii="Times New Roman" w:hAnsi="Times New Roman"/>
          <w:i/>
          <w:iCs/>
          <w:color w:val="auto"/>
        </w:rPr>
        <w:t>Валя</w:t>
      </w:r>
    </w:p>
    <w:p>
      <w:pPr>
        <w:pStyle w:val="SubTitle1"/>
        <w:rPr>
          <w:rFonts w:ascii="Times New Roman" w:hAnsi="Times New Roman" w:cs="Times New Roman"/>
          <w:color w:val="auto"/>
        </w:rPr>
      </w:pPr>
      <w:r>
        <w:rPr>
          <w:rFonts w:cs="Times New Roman" w:ascii="Times New Roman" w:hAnsi="Times New Roman"/>
          <w:color w:val="auto"/>
        </w:rPr>
        <w:t>* * *</w:t>
      </w:r>
    </w:p>
    <w:p>
      <w:pPr>
        <w:pStyle w:val="Cite"/>
        <w:rPr>
          <w:rFonts w:ascii="Times New Roman" w:hAnsi="Times New Roman" w:cs="Times New Roman"/>
          <w:color w:val="auto"/>
        </w:rPr>
      </w:pPr>
      <w:r>
        <w:rPr>
          <w:rFonts w:cs="Times New Roman" w:ascii="Times New Roman" w:hAnsi="Times New Roman"/>
          <w:color w:val="auto"/>
        </w:rPr>
        <w:t>Уважаемый Леопольд Борисович!</w:t>
      </w:r>
    </w:p>
    <w:p>
      <w:pPr>
        <w:pStyle w:val="Cite"/>
        <w:rPr>
          <w:rFonts w:ascii="Times New Roman" w:hAnsi="Times New Roman" w:cs="Times New Roman"/>
          <w:color w:val="auto"/>
        </w:rPr>
      </w:pPr>
      <w:r>
        <w:rPr>
          <w:rFonts w:cs="Times New Roman" w:ascii="Times New Roman" w:hAnsi="Times New Roman"/>
          <w:color w:val="auto"/>
        </w:rPr>
        <w:t>Несколько раз звонил Вам в институт, но, к сожалению, не заставал на месте. Завтра уезжаю из Москвы. Вернусь в конце сентября к защите Якушева. Предварительно я ознакомился с его диссертацией. Работа интересная. Серьезных возражений нет, будут мелкие замечания. Числу к двадцать пятому подготовлю письменный отзыв.</w:t>
      </w:r>
    </w:p>
    <w:p>
      <w:pPr>
        <w:pStyle w:val="Cite"/>
        <w:rPr>
          <w:rFonts w:ascii="Times New Roman" w:hAnsi="Times New Roman" w:cs="Times New Roman"/>
          <w:i/>
          <w:i/>
          <w:iCs/>
          <w:color w:val="auto"/>
        </w:rPr>
      </w:pPr>
      <w:r>
        <w:rPr>
          <w:rFonts w:cs="Times New Roman" w:ascii="Times New Roman" w:hAnsi="Times New Roman"/>
          <w:color w:val="auto"/>
        </w:rPr>
        <w:t>С уважением</w:t>
      </w:r>
    </w:p>
    <w:p>
      <w:pPr>
        <w:pStyle w:val="CiteAuthor"/>
        <w:rPr>
          <w:rFonts w:ascii="Times New Roman" w:hAnsi="Times New Roman" w:cs="Times New Roman"/>
          <w:color w:val="auto"/>
        </w:rPr>
      </w:pPr>
      <w:r>
        <w:rPr>
          <w:rFonts w:cs="Times New Roman" w:ascii="Times New Roman" w:hAnsi="Times New Roman"/>
          <w:i/>
          <w:iCs/>
          <w:color w:val="auto"/>
        </w:rPr>
        <w:t>А. Березкин.</w:t>
      </w:r>
      <w:r>
        <w:rPr>
          <w:rFonts w:cs="Times New Roman" w:ascii="Times New Roman" w:hAnsi="Times New Roman"/>
          <w:color w:val="auto"/>
        </w:rPr>
        <w:t xml:space="preserve"> 30.VIII.67</w:t>
      </w:r>
    </w:p>
    <w:p>
      <w:pPr>
        <w:pStyle w:val="SubTitle1"/>
        <w:rPr>
          <w:rFonts w:ascii="Times New Roman" w:hAnsi="Times New Roman" w:cs="Times New Roman"/>
          <w:color w:val="auto"/>
        </w:rPr>
      </w:pPr>
      <w:r>
        <w:rPr>
          <w:rFonts w:cs="Times New Roman" w:ascii="Times New Roman" w:hAnsi="Times New Roman"/>
          <w:color w:val="auto"/>
        </w:rPr>
        <w:t>* * *</w:t>
      </w:r>
    </w:p>
    <w:p>
      <w:pPr>
        <w:pStyle w:val="Cite"/>
        <w:rPr>
          <w:rFonts w:ascii="Times New Roman" w:hAnsi="Times New Roman" w:cs="Times New Roman"/>
          <w:color w:val="auto"/>
        </w:rPr>
      </w:pPr>
      <w:r>
        <w:rPr>
          <w:rFonts w:cs="Times New Roman" w:ascii="Times New Roman" w:hAnsi="Times New Roman"/>
          <w:color w:val="auto"/>
        </w:rPr>
        <w:t>В аналитическую лабораторию</w:t>
      </w:r>
    </w:p>
    <w:p>
      <w:pPr>
        <w:pStyle w:val="Cite"/>
        <w:rPr>
          <w:rFonts w:ascii="Times New Roman" w:hAnsi="Times New Roman" w:cs="Times New Roman"/>
          <w:i/>
          <w:i/>
          <w:iCs/>
          <w:color w:val="auto"/>
        </w:rPr>
      </w:pPr>
      <w:r>
        <w:rPr>
          <w:rFonts w:cs="Times New Roman" w:ascii="Times New Roman" w:hAnsi="Times New Roman"/>
          <w:color w:val="auto"/>
        </w:rPr>
        <w:t>Прошу определить содержание указанных элементов в прилагаемом образце.</w:t>
      </w:r>
    </w:p>
    <w:p>
      <w:pPr>
        <w:pStyle w:val="CiteAuthor"/>
        <w:rPr>
          <w:rFonts w:ascii="Times New Roman" w:hAnsi="Times New Roman" w:cs="Times New Roman"/>
          <w:color w:val="auto"/>
          <w:lang w:val="en-US"/>
        </w:rPr>
      </w:pPr>
      <w:r>
        <w:rPr>
          <w:rFonts w:cs="Times New Roman" w:ascii="Times New Roman" w:hAnsi="Times New Roman"/>
          <w:i/>
          <w:iCs/>
          <w:color w:val="auto"/>
        </w:rPr>
        <w:t>Доц. А. Березкин.</w:t>
      </w:r>
      <w:r>
        <w:rPr>
          <w:rFonts w:cs="Times New Roman" w:ascii="Times New Roman" w:hAnsi="Times New Roman"/>
          <w:color w:val="auto"/>
        </w:rPr>
        <w:t xml:space="preserve"> </w:t>
      </w:r>
      <w:r>
        <w:rPr>
          <w:rFonts w:cs="Times New Roman" w:ascii="Times New Roman" w:hAnsi="Times New Roman"/>
          <w:color w:val="auto"/>
          <w:lang w:val="en-US"/>
        </w:rPr>
        <w:t>30.VIII.67</w:t>
      </w:r>
    </w:p>
    <w:p>
      <w:pPr>
        <w:pStyle w:val="SubTitle1"/>
        <w:rPr>
          <w:rFonts w:ascii="Times New Roman" w:hAnsi="Times New Roman" w:cs="Times New Roman"/>
          <w:color w:val="auto"/>
        </w:rPr>
      </w:pPr>
      <w:r>
        <w:rPr>
          <w:rFonts w:cs="Times New Roman" w:ascii="Times New Roman" w:hAnsi="Times New Roman"/>
          <w:color w:val="auto"/>
          <w:lang w:val="en-US"/>
        </w:rPr>
        <w:t>* * *</w:t>
      </w:r>
    </w:p>
    <w:p>
      <w:pPr>
        <w:pStyle w:val="Cite"/>
        <w:rPr>
          <w:rFonts w:ascii="Times New Roman" w:hAnsi="Times New Roman" w:cs="Times New Roman"/>
          <w:color w:val="auto"/>
        </w:rPr>
      </w:pPr>
      <w:r>
        <w:rPr>
          <w:rFonts w:cs="Times New Roman" w:ascii="Times New Roman" w:hAnsi="Times New Roman"/>
          <w:color w:val="auto"/>
        </w:rPr>
        <w:t>Ан! Ты постригся бы по случаю дня рождения. Я сегодня рано не встаю, так что меня не буди. На завтрак подогрей картошку с мясом. Не забудь взять помидоры и зелень.</w:t>
      </w:r>
    </w:p>
    <w:p>
      <w:pPr>
        <w:pStyle w:val="CiteAuthor"/>
        <w:rPr>
          <w:rFonts w:ascii="Times New Roman" w:hAnsi="Times New Roman" w:cs="Times New Roman"/>
          <w:color w:val="auto"/>
        </w:rPr>
      </w:pPr>
      <w:r>
        <w:rPr>
          <w:rFonts w:cs="Times New Roman" w:ascii="Times New Roman" w:hAnsi="Times New Roman"/>
          <w:color w:val="auto"/>
        </w:rPr>
        <w:t>Твоя Катя</w:t>
      </w:r>
    </w:p>
    <w:p>
      <w:pPr>
        <w:pStyle w:val="SubTitle1"/>
        <w:rPr>
          <w:rFonts w:ascii="Times New Roman" w:hAnsi="Times New Roman" w:cs="Times New Roman"/>
          <w:color w:val="auto"/>
        </w:rPr>
      </w:pPr>
      <w:r>
        <w:rPr>
          <w:rFonts w:cs="Times New Roman" w:ascii="Times New Roman" w:hAnsi="Times New Roman"/>
          <w:color w:val="auto"/>
        </w:rPr>
        <w:t>* * *</w:t>
      </w:r>
    </w:p>
    <w:p>
      <w:pPr>
        <w:pStyle w:val="CiteSubTitle"/>
        <w:rPr>
          <w:rFonts w:ascii="Times New Roman" w:hAnsi="Times New Roman" w:cs="Times New Roman"/>
          <w:color w:val="auto"/>
        </w:rPr>
      </w:pPr>
      <w:r>
        <w:rPr>
          <w:rFonts w:cs="Times New Roman" w:ascii="Times New Roman" w:hAnsi="Times New Roman"/>
          <w:color w:val="auto"/>
        </w:rPr>
        <w:t>Поликлиника № 18 Ленинского райздравотдела</w:t>
      </w:r>
    </w:p>
    <w:p>
      <w:pPr>
        <w:pStyle w:val="Cite"/>
        <w:rPr>
          <w:rFonts w:ascii="Times New Roman" w:hAnsi="Times New Roman" w:cs="Times New Roman"/>
          <w:color w:val="auto"/>
        </w:rPr>
      </w:pPr>
      <w:r>
        <w:rPr>
          <w:rFonts w:cs="Times New Roman" w:ascii="Times New Roman" w:hAnsi="Times New Roman"/>
          <w:color w:val="auto"/>
        </w:rPr>
        <w:t>Ф., и., о. и возраст больного — Березкин, 29 лет.</w:t>
      </w:r>
    </w:p>
    <w:p>
      <w:pPr>
        <w:pStyle w:val="Cite"/>
        <w:rPr>
          <w:rFonts w:ascii="Times New Roman" w:hAnsi="Times New Roman" w:cs="Times New Roman"/>
          <w:color w:val="auto"/>
        </w:rPr>
      </w:pPr>
      <w:r>
        <w:rPr>
          <w:rFonts w:cs="Times New Roman" w:ascii="Times New Roman" w:hAnsi="Times New Roman"/>
          <w:color w:val="auto"/>
        </w:rPr>
        <w:t xml:space="preserve">Дата — </w:t>
      </w:r>
      <w:r>
        <w:rPr>
          <w:rFonts w:cs="Times New Roman" w:ascii="Times New Roman" w:hAnsi="Times New Roman"/>
          <w:color w:val="auto"/>
          <w:lang w:val="en-US"/>
        </w:rPr>
        <w:t>30.VIII.67</w:t>
      </w:r>
    </w:p>
    <w:p>
      <w:pPr>
        <w:pStyle w:val="Cite"/>
        <w:rPr>
          <w:rFonts w:ascii="Times New Roman" w:hAnsi="Times New Roman" w:cs="Times New Roman"/>
          <w:color w:val="auto"/>
        </w:rPr>
      </w:pPr>
      <w:r>
        <w:rPr>
          <w:rFonts w:cs="Times New Roman" w:ascii="Times New Roman" w:hAnsi="Times New Roman"/>
          <w:color w:val="auto"/>
        </w:rPr>
        <w:t>Ф., и., о. врача — Волина</w:t>
      </w:r>
    </w:p>
    <w:p>
      <w:pPr>
        <w:pStyle w:val="Cite"/>
        <w:rPr>
          <w:rFonts w:ascii="Times New Roman" w:hAnsi="Times New Roman" w:cs="Times New Roman"/>
          <w:color w:val="auto"/>
          <w:lang w:val="en-US"/>
        </w:rPr>
      </w:pPr>
      <w:r>
        <w:rPr>
          <w:rFonts w:cs="Times New Roman" w:ascii="Times New Roman" w:hAnsi="Times New Roman"/>
          <w:color w:val="auto"/>
        </w:rPr>
        <w:t>Rp. — Trioxasini</w:t>
      </w:r>
    </w:p>
    <w:p>
      <w:pPr>
        <w:pStyle w:val="Cite"/>
        <w:rPr>
          <w:rFonts w:ascii="Times New Roman" w:hAnsi="Times New Roman" w:cs="Times New Roman"/>
          <w:color w:val="auto"/>
          <w:lang w:val="en-US"/>
        </w:rPr>
      </w:pPr>
      <w:r>
        <w:rPr>
          <w:rFonts w:cs="Times New Roman" w:ascii="Times New Roman" w:hAnsi="Times New Roman"/>
          <w:color w:val="auto"/>
          <w:lang w:val="en-US"/>
        </w:rPr>
        <w:t>Dtd —</w:t>
      </w:r>
      <w:r>
        <w:rPr>
          <w:rFonts w:cs="Times New Roman" w:ascii="Times New Roman" w:hAnsi="Times New Roman"/>
          <w:color w:val="auto"/>
          <w:lang w:val="ru-RU"/>
        </w:rPr>
        <w:t xml:space="preserve"> </w:t>
      </w:r>
      <w:r>
        <w:rPr>
          <w:rFonts w:cs="Times New Roman" w:ascii="Times New Roman" w:hAnsi="Times New Roman"/>
          <w:color w:val="auto"/>
          <w:lang w:val="en-US"/>
        </w:rPr>
        <w:t xml:space="preserve">in tabul </w:t>
      </w:r>
      <w:r>
        <w:rPr>
          <w:rFonts w:cs="Times New Roman" w:ascii="Times New Roman" w:hAnsi="Times New Roman"/>
          <w:color w:val="auto"/>
        </w:rPr>
        <w:t>№ 10</w:t>
      </w:r>
    </w:p>
    <w:p>
      <w:pPr>
        <w:pStyle w:val="Cite"/>
        <w:rPr>
          <w:rFonts w:ascii="Times New Roman" w:hAnsi="Times New Roman" w:cs="Times New Roman"/>
          <w:color w:val="auto"/>
        </w:rPr>
      </w:pPr>
      <w:r>
        <w:rPr>
          <w:rFonts w:cs="Times New Roman" w:ascii="Times New Roman" w:hAnsi="Times New Roman"/>
          <w:color w:val="auto"/>
          <w:lang w:val="en-US"/>
        </w:rPr>
        <w:t>DS —</w:t>
      </w:r>
      <w:r>
        <w:rPr>
          <w:rFonts w:cs="Times New Roman" w:ascii="Times New Roman" w:hAnsi="Times New Roman"/>
          <w:color w:val="auto"/>
          <w:lang w:val="ru-RU"/>
        </w:rPr>
        <w:t xml:space="preserve"> </w:t>
      </w:r>
      <w:r>
        <w:rPr>
          <w:rFonts w:cs="Times New Roman" w:ascii="Times New Roman" w:hAnsi="Times New Roman"/>
          <w:color w:val="auto"/>
        </w:rPr>
        <w:t>По 1 таб. 3 р. в день.</w:t>
      </w:r>
    </w:p>
    <w:p>
      <w:pPr>
        <w:pStyle w:val="SubTitle1"/>
        <w:rPr>
          <w:rFonts w:ascii="Times New Roman" w:hAnsi="Times New Roman" w:cs="Times New Roman"/>
          <w:color w:val="auto"/>
        </w:rPr>
      </w:pPr>
      <w:r>
        <w:rPr>
          <w:rFonts w:cs="Times New Roman" w:ascii="Times New Roman" w:hAnsi="Times New Roman"/>
          <w:color w:val="auto"/>
        </w:rPr>
        <w:t>* * *</w:t>
      </w:r>
    </w:p>
    <w:p>
      <w:pPr>
        <w:pStyle w:val="Cite"/>
        <w:rPr>
          <w:rFonts w:ascii="Times New Roman" w:hAnsi="Times New Roman" w:cs="Times New Roman"/>
          <w:i/>
          <w:i/>
          <w:iCs/>
          <w:color w:val="auto"/>
        </w:rPr>
      </w:pPr>
      <w:r>
        <w:rPr>
          <w:rFonts w:cs="Times New Roman" w:ascii="Times New Roman" w:hAnsi="Times New Roman"/>
          <w:color w:val="auto"/>
        </w:rPr>
        <w:t>Андрей Александрович! Я уехал в ИХПС за фенилгидразином.</w:t>
      </w:r>
    </w:p>
    <w:p>
      <w:pPr>
        <w:pStyle w:val="CiteAuthor"/>
        <w:rPr>
          <w:rFonts w:ascii="Times New Roman" w:hAnsi="Times New Roman" w:cs="Times New Roman"/>
          <w:color w:val="auto"/>
        </w:rPr>
      </w:pPr>
      <w:r>
        <w:rPr>
          <w:rFonts w:cs="Times New Roman" w:ascii="Times New Roman" w:hAnsi="Times New Roman"/>
          <w:i/>
          <w:iCs/>
          <w:color w:val="auto"/>
        </w:rPr>
        <w:t>Володя</w:t>
      </w:r>
    </w:p>
    <w:p>
      <w:pPr>
        <w:pStyle w:val="SubTitle1"/>
        <w:rPr>
          <w:rFonts w:ascii="Times New Roman" w:hAnsi="Times New Roman" w:cs="Times New Roman"/>
          <w:color w:val="auto"/>
        </w:rPr>
      </w:pPr>
      <w:r>
        <w:rPr>
          <w:rFonts w:cs="Times New Roman" w:ascii="Times New Roman" w:hAnsi="Times New Roman"/>
          <w:color w:val="auto"/>
        </w:rPr>
        <w:t>* * *</w:t>
      </w:r>
    </w:p>
    <w:p>
      <w:pPr>
        <w:pStyle w:val="CiteSubTitle"/>
        <w:rPr>
          <w:rFonts w:ascii="Times New Roman" w:hAnsi="Times New Roman" w:cs="Times New Roman"/>
          <w:color w:val="auto"/>
        </w:rPr>
      </w:pPr>
      <w:r>
        <w:rPr>
          <w:rFonts w:cs="Times New Roman" w:ascii="Times New Roman" w:hAnsi="Times New Roman"/>
          <w:color w:val="auto"/>
        </w:rPr>
        <w:t>Извещение № 11</w:t>
      </w:r>
    </w:p>
    <w:p>
      <w:pPr>
        <w:pStyle w:val="Cite"/>
        <w:rPr>
          <w:rFonts w:ascii="Times New Roman" w:hAnsi="Times New Roman" w:cs="Times New Roman"/>
          <w:i/>
          <w:i/>
          <w:iCs/>
          <w:color w:val="auto"/>
        </w:rPr>
      </w:pPr>
      <w:r>
        <w:rPr>
          <w:rFonts w:cs="Times New Roman" w:ascii="Times New Roman" w:hAnsi="Times New Roman"/>
          <w:color w:val="auto"/>
        </w:rPr>
        <w:t>Тов. Березкин А. А., 1 сентября в 10.00 в помещении МАЗа состоится заседание учебной подкомиссии института.</w:t>
      </w:r>
    </w:p>
    <w:p>
      <w:pPr>
        <w:pStyle w:val="CiteAuthor"/>
        <w:rPr>
          <w:rFonts w:ascii="Times New Roman" w:hAnsi="Times New Roman" w:cs="Times New Roman"/>
          <w:color w:val="auto"/>
        </w:rPr>
      </w:pPr>
      <w:r>
        <w:rPr>
          <w:rFonts w:cs="Times New Roman" w:ascii="Times New Roman" w:hAnsi="Times New Roman"/>
          <w:i/>
          <w:iCs/>
          <w:color w:val="auto"/>
        </w:rPr>
        <w:t>Учебная часть.</w:t>
      </w:r>
    </w:p>
    <w:p>
      <w:pPr>
        <w:pStyle w:val="SubTitle1"/>
        <w:rPr>
          <w:rFonts w:ascii="Times New Roman" w:hAnsi="Times New Roman" w:cs="Times New Roman"/>
          <w:color w:val="auto"/>
        </w:rPr>
      </w:pPr>
      <w:r>
        <w:rPr>
          <w:rFonts w:cs="Times New Roman" w:ascii="Times New Roman" w:hAnsi="Times New Roman"/>
          <w:color w:val="auto"/>
        </w:rPr>
        <w:t>* * *</w:t>
      </w:r>
    </w:p>
    <w:p>
      <w:pPr>
        <w:pStyle w:val="Cite"/>
        <w:spacing w:before="0" w:after="0"/>
        <w:ind w:left="5048" w:right="0" w:firstLine="432"/>
        <w:jc w:val="both"/>
        <w:rPr>
          <w:rFonts w:ascii="Times New Roman" w:hAnsi="Times New Roman" w:cs="Times New Roman"/>
          <w:color w:val="auto"/>
        </w:rPr>
      </w:pPr>
      <w:r>
        <w:rPr>
          <w:rFonts w:cs="Times New Roman" w:ascii="Times New Roman" w:hAnsi="Times New Roman"/>
          <w:color w:val="auto"/>
        </w:rPr>
        <w:t>Москва, Центральный телеграф, до востребования, А. А. Березкину</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Андрей! Разве не глупо, что, живя в одном городе, приходится прибегать к конспирации и писать до востребования? Но я не хотела звонить тебе вечером домой.</w:t>
      </w:r>
    </w:p>
    <w:p>
      <w:pPr>
        <w:pStyle w:val="Cite"/>
        <w:rPr>
          <w:rFonts w:ascii="Times New Roman" w:hAnsi="Times New Roman" w:cs="Times New Roman"/>
          <w:color w:val="auto"/>
        </w:rPr>
      </w:pPr>
      <w:r>
        <w:rPr>
          <w:rFonts w:cs="Times New Roman" w:ascii="Times New Roman" w:hAnsi="Times New Roman"/>
          <w:color w:val="auto"/>
        </w:rPr>
        <w:t>Спасибо за цветы. Я догадалась, что они от тебя. Их принесла сегодня в семь часов утра какая-то сумасшедшая старуха. Разбудила весь дом!</w:t>
      </w:r>
    </w:p>
    <w:p>
      <w:pPr>
        <w:pStyle w:val="Cite"/>
        <w:rPr>
          <w:rFonts w:ascii="Times New Roman" w:hAnsi="Times New Roman" w:cs="Times New Roman"/>
          <w:color w:val="auto"/>
        </w:rPr>
      </w:pPr>
      <w:r>
        <w:rPr>
          <w:rFonts w:cs="Times New Roman" w:ascii="Times New Roman" w:hAnsi="Times New Roman"/>
          <w:color w:val="auto"/>
        </w:rPr>
        <w:t>Те розы, которые ты подарил мне во Львове, стояли долго. Я чуть не плакала, когда пришлось их выбросить.</w:t>
      </w:r>
    </w:p>
    <w:p>
      <w:pPr>
        <w:pStyle w:val="Cite"/>
        <w:rPr>
          <w:rFonts w:ascii="Times New Roman" w:hAnsi="Times New Roman" w:cs="Times New Roman"/>
          <w:i/>
          <w:i/>
          <w:iCs/>
          <w:color w:val="auto"/>
        </w:rPr>
      </w:pPr>
      <w:r>
        <w:rPr>
          <w:rFonts w:cs="Times New Roman" w:ascii="Times New Roman" w:hAnsi="Times New Roman"/>
          <w:color w:val="auto"/>
        </w:rPr>
        <w:t>Заболел сын, и поэтому в ближайшие три-четыре дня я не смогу с тобой встретиться.</w:t>
      </w:r>
    </w:p>
    <w:p>
      <w:pPr>
        <w:pStyle w:val="CiteAuthor"/>
        <w:rPr>
          <w:rFonts w:ascii="Times New Roman" w:hAnsi="Times New Roman" w:cs="Times New Roman"/>
          <w:color w:val="auto"/>
        </w:rPr>
      </w:pPr>
      <w:r>
        <w:rPr>
          <w:rFonts w:cs="Times New Roman" w:ascii="Times New Roman" w:hAnsi="Times New Roman"/>
          <w:i/>
          <w:iCs/>
          <w:color w:val="auto"/>
        </w:rPr>
        <w:t>Инга.</w:t>
      </w:r>
      <w:r>
        <w:rPr>
          <w:rFonts w:cs="Times New Roman" w:ascii="Times New Roman" w:hAnsi="Times New Roman"/>
          <w:color w:val="auto"/>
        </w:rPr>
        <w:t xml:space="preserve"> 28.8.67</w:t>
      </w:r>
    </w:p>
    <w:p>
      <w:pPr>
        <w:pStyle w:val="SubTitle1"/>
        <w:rPr>
          <w:rFonts w:ascii="Times New Roman" w:hAnsi="Times New Roman" w:cs="Times New Roman"/>
          <w:color w:val="auto"/>
        </w:rPr>
      </w:pPr>
      <w:r>
        <w:rPr>
          <w:rFonts w:cs="Times New Roman" w:ascii="Times New Roman" w:hAnsi="Times New Roman"/>
          <w:color w:val="auto"/>
        </w:rPr>
        <w:t>* * *</w:t>
      </w:r>
    </w:p>
    <w:p>
      <w:pPr>
        <w:pStyle w:val="Cite"/>
        <w:rPr>
          <w:rFonts w:ascii="Times New Roman" w:hAnsi="Times New Roman" w:cs="Times New Roman"/>
          <w:color w:val="auto"/>
        </w:rPr>
      </w:pPr>
      <w:r>
        <w:rPr>
          <w:rFonts w:cs="Times New Roman" w:ascii="Times New Roman" w:hAnsi="Times New Roman"/>
          <w:color w:val="auto"/>
        </w:rPr>
        <w:t>Березкину</w:t>
      </w:r>
    </w:p>
    <w:p>
      <w:pPr>
        <w:pStyle w:val="Cite"/>
        <w:rPr>
          <w:rFonts w:ascii="Times New Roman" w:hAnsi="Times New Roman" w:cs="Times New Roman"/>
          <w:i/>
          <w:i/>
          <w:iCs/>
          <w:color w:val="auto"/>
        </w:rPr>
      </w:pPr>
      <w:r>
        <w:rPr>
          <w:rFonts w:cs="Times New Roman" w:ascii="Times New Roman" w:hAnsi="Times New Roman"/>
          <w:color w:val="auto"/>
        </w:rPr>
        <w:t>Прошу проверить гранки, подписать и срочно вернуть в редакцию.</w:t>
      </w:r>
    </w:p>
    <w:p>
      <w:pPr>
        <w:pStyle w:val="CiteAuthor"/>
        <w:rPr>
          <w:rFonts w:ascii="Times New Roman" w:hAnsi="Times New Roman" w:cs="Times New Roman"/>
          <w:color w:val="auto"/>
        </w:rPr>
      </w:pPr>
      <w:r>
        <w:rPr>
          <w:rFonts w:cs="Times New Roman" w:ascii="Times New Roman" w:hAnsi="Times New Roman"/>
          <w:i/>
          <w:iCs/>
          <w:color w:val="auto"/>
        </w:rPr>
        <w:t>М. Колкер.</w:t>
      </w:r>
      <w:r>
        <w:rPr>
          <w:rFonts w:cs="Times New Roman" w:ascii="Times New Roman" w:hAnsi="Times New Roman"/>
          <w:color w:val="auto"/>
        </w:rPr>
        <w:t xml:space="preserve"> 30.</w:t>
      </w:r>
      <w:r>
        <w:rPr>
          <w:rFonts w:cs="Times New Roman" w:ascii="Times New Roman" w:hAnsi="Times New Roman"/>
          <w:color w:val="auto"/>
          <w:lang w:val="en-US"/>
        </w:rPr>
        <w:t>VIII.</w:t>
      </w:r>
      <w:r>
        <w:rPr>
          <w:rFonts w:cs="Times New Roman" w:ascii="Times New Roman" w:hAnsi="Times New Roman"/>
          <w:color w:val="auto"/>
        </w:rPr>
        <w:t>67</w:t>
      </w:r>
    </w:p>
    <w:p>
      <w:pPr>
        <w:pStyle w:val="SubTitle1"/>
        <w:rPr>
          <w:rFonts w:ascii="Times New Roman" w:hAnsi="Times New Roman" w:cs="Times New Roman"/>
          <w:color w:val="auto"/>
          <w:lang w:val="en-US"/>
        </w:rPr>
      </w:pPr>
      <w:r>
        <w:rPr>
          <w:rFonts w:cs="Times New Roman" w:ascii="Times New Roman" w:hAnsi="Times New Roman"/>
          <w:color w:val="auto"/>
        </w:rPr>
        <w:t>* * *</w:t>
      </w:r>
    </w:p>
    <w:p>
      <w:pPr>
        <w:pStyle w:val="Cite"/>
        <w:rPr>
          <w:rFonts w:ascii="Times New Roman" w:hAnsi="Times New Roman" w:cs="Times New Roman"/>
          <w:color w:val="auto"/>
          <w:lang w:val="en-US"/>
        </w:rPr>
      </w:pPr>
      <w:r>
        <w:rPr>
          <w:rFonts w:cs="Times New Roman" w:ascii="Times New Roman" w:hAnsi="Times New Roman"/>
          <w:color w:val="auto"/>
          <w:lang w:val="en-US"/>
        </w:rPr>
        <w:t>Dear Dr. A. A. Beriozkin:</w:t>
      </w:r>
    </w:p>
    <w:p>
      <w:pPr>
        <w:pStyle w:val="Cite"/>
        <w:rPr>
          <w:rFonts w:ascii="Times New Roman" w:hAnsi="Times New Roman" w:cs="Times New Roman"/>
          <w:color w:val="auto"/>
          <w:lang w:val="en-US"/>
        </w:rPr>
      </w:pPr>
      <w:r>
        <w:rPr>
          <w:rFonts w:cs="Times New Roman" w:ascii="Times New Roman" w:hAnsi="Times New Roman"/>
          <w:color w:val="auto"/>
          <w:lang w:val="en-US"/>
        </w:rPr>
        <w:t>I would greatly appreciate receiving a reprint of your paper «Biogenetic model reactions».</w:t>
      </w:r>
    </w:p>
    <w:p>
      <w:pPr>
        <w:pStyle w:val="Cite"/>
        <w:rPr>
          <w:rFonts w:ascii="Times New Roman" w:hAnsi="Times New Roman" w:cs="Times New Roman"/>
          <w:color w:val="auto"/>
          <w:lang w:val="en-US"/>
        </w:rPr>
      </w:pPr>
      <w:r>
        <w:rPr>
          <w:rFonts w:cs="Times New Roman" w:ascii="Times New Roman" w:hAnsi="Times New Roman"/>
          <w:color w:val="auto"/>
          <w:lang w:val="en-US"/>
        </w:rPr>
        <w:t>Thank you for this courtesy.</w:t>
      </w:r>
    </w:p>
    <w:p>
      <w:pPr>
        <w:pStyle w:val="Cite"/>
        <w:rPr>
          <w:rFonts w:ascii="Times New Roman" w:hAnsi="Times New Roman" w:cs="Times New Roman"/>
          <w:color w:val="auto"/>
        </w:rPr>
      </w:pPr>
      <w:r>
        <w:rPr>
          <w:rFonts w:cs="Times New Roman" w:ascii="Times New Roman" w:hAnsi="Times New Roman"/>
          <w:color w:val="auto"/>
          <w:lang w:val="en-US"/>
        </w:rPr>
        <w:t>I remain sincerely yours H. McColl, Pocker Research Institute, N.-Y., USA</w:t>
      </w:r>
      <w:r>
        <w:rPr>
          <w:rStyle w:val="FootnoteCharacters"/>
          <w:rStyle w:val="FootnoteAnchor"/>
          <w:rFonts w:cs="Times New Roman" w:ascii="Times New Roman" w:hAnsi="Times New Roman"/>
          <w:color w:val="auto"/>
          <w:lang w:val="en-US"/>
        </w:rPr>
        <w:footnoteReference w:id="2"/>
      </w:r>
      <w:r>
        <w:rPr>
          <w:rFonts w:cs="Times New Roman" w:ascii="Times New Roman" w:hAnsi="Times New Roman"/>
          <w:color w:val="auto"/>
          <w:lang w:val="en-US"/>
        </w:rPr>
        <w:t>.</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оссе опустело. Редкие машины попадались навстречу. Когда за спиной послышался нарастающий гул, я подумал, что это тяжелый грузовик пошел на обгон. Взглянул в зеркало, но ничего не увидел, кроме тонущей в дымке ленты шоссе. Звук шел сверху вниз, и вскоре все переднее стекло заслонил идущий на посадку самолет. Рядом был аэродром. Шум авиационных моторов заглушал прочие шумы. Беззвучно подрагивал капот, молчал радиоприемник — в машине царила тишина. Самолет пролетел над лесом и скры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 столбик с отметкой 170, слева в окне проплыли поросшие лесом холмы, а впереди наметились контуры высоковольтных электрических линий. Я свернул на проселочную дорогу, которая шла среди леса круто ввер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карабкалась, круглые листья орешника подступали к окнам и, как рыбы в аквариуме, ткнувшись в стекло, уплывали прочь. Казалось, горе не будет конца. Я услышал сначала перебои в сердце двигателя, едва заметные признаки усталости, затем протяжный рев. Сцепление никуда не годилось. Машина тянула из последних сил, как большое раненое животное, которое не может свалиться где попало и пытается доползти до своего звериного кладбищ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валом, у развилки дорог, начиналось Лукино, граница которого двадцать лет назад, летом сорок седьмого года, была отмечена убийством змеи. Вместе с Сашей Мягковым мы убили выползшую из леса гадюку, дав клятву верности нашей дружбе. За убитую змею нам полагалось отпустить двенадцать грех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подъезжая к Лукину, я испытывал что-то вроде гордости за дом, в котором прожил семнадцать лет. Было особенно отрадно, что он стоит в таком красивом месте, прямо среди леса. По существу, здесь мало что изменилось с тех пор, но не так хорошо я помнил детали, чтобы заметить мелкие перемены. Впечатления последующих лет, наслаиваясь друг на друга, скрыли их вместе с подвигами и проступками двадцатилетней давности. Это напоминало сказку про сундук, зарытый у подножия дуба. В сундуке — утка, в утке — яйцо, в яйце — иголка и жизнь Кощея. Несколько не связанных друг с другом оболочек, внутри которых спрятана хрупкая иг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стою под раскидистым деревом, дышу воздухом эдемским, а машина, кобылка моя, пасется рядом. Что еще нужно мне? Чего желать? Я дома, добрался все-таки, здесь и остан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сам дом, спрятанный за забором, за деревьями, за буйной зеленью участка. Я подумываю о том, как бы пробраться к нему незамеченным. Хочу стряхнуть с себя разом неприятности и дрязги последних дней, все эти пустые нескончаемые разговоры, непроходимые, как болотистая мест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йти в дом. Влететь, например, в окно второго этажа, чтобы потом спуститься вниз и сесть за стол вместе со всеми, словно никуда не уезжал и ниоткуда не возвращ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е еще не решаюсь открыть калитку, а когда иду по дорожке, то стараюсь не смотреть на дом, чтобы магнетизм взгляда ушел в землю и меня не заметили бы раньше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имо сарая, бочки для полива сада, погреба. Мимо двух кустов жасмина у поворота к дому, на которых вместо июньских свадебных цветов звездочки-бонбоньерки, полные семя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д запущен, все заросло травой, сквозь начавшую желтеть зелень просвечивают темные глаза одичавших слив, некоторые из них перезрели и лопнули, так что видна розоватая запекшаяся сердцевина. Большинство яблонь не плодоносит, только одна у заброшенного колодца ломится под тяжестью прозрачных на солнце яблок с румянцем во всю щеку, как у младенцев с мороза и у склеротических стар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е туи рядом с садовой скамейкой, почти не выросшие с тех пор, как я их помню, похожи на нахохлившихся кури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экзотическое дерево — то ли японское, то ли южноамериканское, посаженное отцом у дорожки к дому. У этого дерева странное имя, которое я никак не могу вспомнить. Кажется, оно созвучно словам «чибис» и «чимабуе». Листья у него узкие и серебристые, ствол гладкий, а цветы в форме расширяющихся трубочек. Сейчас оно стояло без листьев и цветов, с вознесенными к небу голыми ветками. Я дотронулся до ствола. Внизу, у корня, что-то неприятно хрустну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кап</w:t>
      </w:r>
      <w:r>
        <w:rPr>
          <w:rFonts w:cs="Times New Roman" w:ascii="Times New Roman" w:hAnsi="Times New Roman"/>
          <w:color w:val="auto"/>
        </w:rPr>
        <w:t>е́</w:t>
      </w:r>
      <w:r>
        <w:rPr>
          <w:rFonts w:cs="Times New Roman" w:ascii="Times New Roman" w:hAnsi="Times New Roman"/>
          <w:color w:val="auto"/>
          <w:sz w:val="20"/>
          <w:szCs w:val="20"/>
        </w:rPr>
        <w:t>ль из водопроводной трубы рядом с крыльцом я слышу три женских голоса, один громкий, раздраженный, наступающий, другой спокойный, как бы уравновешивающий первый, и третий — самый заметный голос бесшабашного и неопытного барабанщика, которому кажется, что чем чаще и сильнее ударяет он в барабан, тем большее впечатление производит его музыка. Голоса на веранде звучат одновременно и неслаженно, как на первой репети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хожу. Ко мне повернуто вполоборота лицо мамы — вопросительное, недоумевающее, невидящее. Рядом, у большого стола, покрытого клетчатой клеенкой, маленькая барабанщица — моя сестрица. Вместо глаз — две черные блестящие пуговицы, мордочка вытянулась в направлении скрипнувшей двери. И наконец, третья фигура стереоскопического цветного крупнозернистого снимка — фигура бабушки. Она смотрит на дверь, то есть на меня, то есть в объектив фотоаппарата, и, как всегда, — от смущения, что ли? — голова откинута назад, нижняя губа капризно наползла на верхнюю. Она, как и мама, получается неестественной на фотограф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говорит бабушка, и кадр рушится, мама смотрит и узнает меня, сестричка прячется за ее сп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енька, доро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аник, как хорошо, — говорит бабушка, раскрывая объя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очка, что же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мямлит наконец сестрица, пятясь в смущ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 наполняется суе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 говорит бабушка. — Ты голоден, кон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как следует с дороги, — говорит мама стр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ней новое красивое платье, розовое с серым, замечательно сшит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 Мама улыбается неживой улыбкой, словно демонстрирует новый фасон в доме моделей. — Кое-кто еще не забывает твою маму. Это мне Роберт из-за границы прислал, — шепчет она, чтобы не услышали бабушка и Мар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опускаю реплику мимо ушей. Мне не по вкусу выслушивать ее от собственной матери, как не по вкусу косметические мелочи и яркие тряпки, появляющиеся время от времени в ее комнате, — все эти атрибуты загадочной жизни с поклонниками и почитателями, которых я никогда не видел и в существование которых верю только наполовину. Пожалуй, лишь экс-поклонник, писатель Николай Семенович Гривнин, лицо вполне реальное, — единственный, кто связывает для меня фантастических рыцарей моей мамы с жизнью в Лук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внимательно вглядывается в меня, словно пытается увидеть очень малый предмет и понять, что он собой представляет, но, кажется, так ничего и не может рассмотреть: глаза не выдерживают напряжения и начинают слезиться. Мама тоже смотрит — с любопытством. Взгляд ее быстр и мимолетен, точно она зачем-то хочет запомнить, как я выглядел в эти минуты. По-моему, она довольна, что я приехал в Лукино один, без Ка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наконец, о себе, — просит баб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твердили в звании доце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вании доцента? Это, должно быть, хорошо, сы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ля мамы все, что связано с моей работой, все эти звания, ученые степени, формулы, колбы — иероглифы китайской азбуки, из которых можно составить лишь одну доступную пониманию европейца фразу: ее сын — «большой ученый, связанный с секретной работой». Слова «большой» и «секретный» наиболее полно определяют солнечную сторону маминых представлений о деловом мире, в котором рядом с большим ученым, ее сыном, живет дипломат Робер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лукинский воздух действовал не хуже триоксазина. Нервное напряжение прошло, и мне показалось, что лихорадка наконец спала. Я попал в иной мир и на время забыл неурядицы последних дней. Мне захотелось праздника. Я хвастался перед радостно улыбающимися родственниками своими аспирантами, курсом лекций, который мне поручили читать, еще не написанной монографией, успехом на львовской конференции — всем тем, что сегодня, пожалуй, уже не имело для меня прежнего зна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много для одного человека, сынок? По-моему, ты распыляешься. И лекции, и книга — разве хватит на все 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ю почти наверняка, что скажет на это бабушка. И действительно, бабушка говор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десят лет назад, в тысяча восемьсот девяносто седьмом году, моему отцу приснился сон, будто во дворе нашего дома вырастает большое дере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бабушка рассказывает семейное предание о большом дереве, я словно сам вижу цветной сон. Гигантское дерево вырастает во дворе армянского дома в Баку, разрушенного во время погрома тысяча девятьсот восемнадцатого года, — дома с фруктовым садом, где погибли больной отец, которому снился этот сон, мать и две дочери, не пожелавшие оставить его одного и спрятаться у соседей. Третья дочь, Софья, рассказывающая этот сон, осталась в живых, поскольку находилась тогда уже в Петрограде на партийной раб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заснул на террасе перед заходом солнца, и ему приснилось дерево, которое выросло на глазах и стало таким большим, что заслонило весь город. Отец говорил: огромное дерево одним взглядом не охватишь. Он верил в сны, хотя был адвокатом, культурным челове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поправляет пучок мягких, чуть вьющихся седых волос, из-под которых на висках и сзади пробились черные молодые пряди. Словно ей удалось договориться со временем и начать жить в обратном направлении: от старости к ю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ец сказал: я знаю, к чему этот сон. Это древо нашего рода, который будет жить, множиться и не прервется вове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в жизни не снились мне такие прекрасные сны. Вероятно, подобный философический сон может присниться человеку только в старости; только в возрасте, которому свойственны мудрость и созерцательность, можно так смело и необычно истолковать его. Ну а перед тем человек долго сидит на террасе, наблюдает за причудливой игрой света, когда и наяву в неверных контурах облаков может привидеться гигантское дере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 спрашивает мама, — значит, теперь, когда тебя утвердили доцентом, с деньгами стало немного лег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Легче, — говорю я, но уже одной бабушке, потому что мама, увлеченная заботами по дому, не выслушав ответа, уходит с веран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году из-за ремонта веранды, крыльца и колодца все вверх дном: полная денежная неразбериха, — говорит бабушка печально. — Долгов наделали. За Машино новое платье еще не расплатились. Но ведь и в самом деле красивое, прав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неожиданно, без каких-либо усилий с моей стороны, я узнаю тайну Роберта. Мне и в голову не могло прийти, что мама вздумала разыграть или обмануть меня. Просто я столкнулся с одной из ее фантазий, с мифом, настолько слитым с ее повседневной жизнью, что расчленить их было бы невозможно. Подобные фантазии существовали так же реально, «на самом деле», как для древних были реальны боги, живущие в них и вне их одновременно. Я всегда завидовал этой маминой способ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недоуменно смотрела на меня, рассмеявшегося совсем некстати. Я достал бумаж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й, — возмутилась она. — Этого еще не хватает! Убери,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ста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маме подарок от меня. Обычно ей трудно угод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дай с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заплати за платье. Только чтобы мама не зн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и я мог выступить в роли графа Монте-Кри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мама появляется на пороге, и за ней ее хвост — Марин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там живете? Как малы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вспоминает тебя. Своим друзьям рассказывает, что ее бабушка рисует лучше все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Андрюша. Я не настолько стара. Неужели и в самом деле она называет меня бабушкой? Пусть лучше зовет Машей. В крайнем случае, татик</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Но нет, не бабушкой. Я категорически проти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еред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как-нибудь привез ее к нам. — Бабушка смотрит на меня с моль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й хорошо пожить у нас летом, — вторит мама и отводит меня в сторону. — Правда, в этом году, Андрюша, все равно бы ничего не получилось: бабушке с двумя ребятами никак не справиться. А в будущем — что-нибудь придумаем с Лелеч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ритуал. И родился он вместе с Лелей, моей дочерью, и существует уже пять лет. Ритуал так и называется: «В будущем году что-нибудь придум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приехали все вместе? — спрашивает баб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не могла. Она… что-то неважно себя чувству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вовремя приходит на помощ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пп?</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пп, — соглашаюсь я поспешно. — В Москве эпидем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оставил ее одну? С ребен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есть да, но… Она ходит. У нее легкий грипп, бестемператур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меня выручает Марина. Она тянет маму за руку, что-то хочет сказать ей по секрету и, к счастью, отвлекает внимание бабушки. Мама раздраж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меня дергать! Тиран, а не дев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м, ну послушай. Ну, м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мягчившись, мама наклоняется к Маринкиным губам. Та что-то шепчет, скосив на меня свои черные пуговицы, долго шепчет, словно рассказывает длинную сказку, и, когда не хватает слов, медленно глотает, делает глубокий вдох и продолжает, а может, начинает сыз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 говорю, — подойди ко мне. Я тебя почти целый год не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стрица перестает шептать, недоверчиво приглядывается, пятится к двери — мол, не на такую напал — и убегает с веранды в с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арка какая-то, — говорит мама раздраженно. — Так и норовит сделать все наперекор. Воистину голубковское отрод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Маша. Стыдно так гов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ерунда! Маринка — типичная Турсунян, — замечаю я. — Упряма, как ос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воле Турсунян. Этот подлец не дал ей даже фамил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будет продолжательницей турсуняновского рода. — Конечно, это звучало нелепо. В ней и армянского-то не было ничего: курносая русская девочка, которая, как и я, никогда не узнает армянского языка. Но фамилия, доставшаяся ей в наследство от военных, адвокатов, священников, революционеров, чьи имена записаны в двухтомной книге биографий по-разному прославивших себя армян, когда-нибудь, возможно, польстит ее самолюб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 поживешь у нас? — спрашивает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дней сво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несколько дней. Мы подкормим тебя, ты должен окрепнуть. Какой худой ты у меня, бледный. Шутка ли — такая нагруз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алекие каникулярные месяцы университетских лет — едва стоило приехать — всегда выполнялся этот обряд поддержания во мне угасающих жизненных 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йдем на этюд, — прошу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тоже один из наших семейных обрядов: мы с мамой отправляемся на этюд. Я несу ее мольберт, она — мой альбом и сшитый бабушкой мешочек с акварельными принадлежност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й бандитки, твоей сестры, разве уйдешь куда-нибу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останется со мной, — говорит баб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ебя окончательно измуч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недоуменно пожимает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ей все дни в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неужели мама стала теперь так тяжела на подъем? Иначе что бы еще могла означать эта улов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сказать, сынок, мы не ожидали, что ты приедешь. Послали в Москву поздравительную телеграмму и ничего не подготовили для празд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 не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говоришь? Сегодня день рождения моего единственного сына! Я схожу в магазин и куплю вина. Или, может быть, лучше вод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хо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вынимает из сумки три руб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е сты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и рубля насильно засунуты в мой карм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богач, — смеется мама, артистично взмахнув ру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поздно. Мама задевает рукой чашку на столе, и я иду за веником, чтобы подмести оскол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твоя чашка, — растерянно говорит баб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билась моя чашка с фиолетовыми цветами. Я пил из нее лет двадцать, и она была в определенном смысле последним из могикан. Бабушка расстроена, ей жаль чашку. Вернее, меня. Вернее, то, что вот был я маленький и была у меня своя чашка, а теперь ее нет, и зачеркнута еще одна семейная традиц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доме, «проходном дворе», как насмешливо называл его мой отец, всегда было много чашек и прочей посуды, которая билась исправно. По воскресеньям со стола не убирали, потому что всех, кто бы ни пришел, будь то знакомый художник или почтальон, кормили обе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и большой стол на веранде. Несмотря на это, фиолетовая чашка жила, и в дни торжеств или случайных сборищ, иногда пройдя по кругу весь стол, неизменно возвращалась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ндрюшина чашка, — сокрушается баб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частью! — говорит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отнеслась к потере легко, как относилась к утрате любых вещей, будь то простая чашка или золотые часы, которые несколько лет назад она случайно сожгла в печ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частью! — говорю я, чтобы успокоить бабушку, и уношу на совке черепки моей чашки, сентиментальные воспоминания двадцатилетней давности и одну, тоже сентиментальную, детскую мечту, которая поначалу носила средневековые рыцарские доспехи. Потом появилось несколько других вариантов — неких гибридов «Золушки» и «Графа Монте-Кри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один из н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асы пробили одиннадцать, и, прежде чем замолк звук последнего удара, дверь распахну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сказал я, но уже не я, а вошедший человек в темном костюме со спокойным и добрым взглядом усталых глаз. — Двадцать лет назад я обещал прийти в этот час, и вот я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 говорит одна из женщ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 восклицает друг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инематографический наплыв скрывает от зрителей подробности сцены. Когда кадр становится вновь четким, зрители видят двух женщин на застекленной веранде загородного дома. Они утонули в мягкой глубине атласных кресел, их ноги скрывает парча, на полу валяются дорогие шкуры. Стол на веранде убран, как в сказочных домах, а подарки все продолжают поступать в адрес двух вышеупомянутых женщин. Молодой человек охапками переносит их из роскошной автомашины на веран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мой друг Саша Мягков, — говорю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цог Тосканский, — представляется С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богач, — смеется мама. — Идем, провожу тебя до калит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ыходим в сад. Марина у забора кокетничает с каким-то мальчиком. Уперлась руками в железные полоски с пробитыми в них крестиками-ноликами и ковыряет носком сандалии зем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что будет через пятнадцать лет, — говорит мама, значительно кивая в их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мальчик? Уж не Саши ли Мягкова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хотел спросить, как живет Саша? Не видел его целую веч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о 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 назад его нашли пьяного на железнодорожной платформе, а в больнице он умер. Отравление метиловым спир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новится страшно. Так страшно вдруг, что я ничего не знал, а теперь не могу вымолвить ни слова, и даже не плачу, не кричу, и лицо мое не искажено гримасой ужаса. Откуда-то издалека, из музейной тишины залов, где экспонируются реликтовые, неимоверной величины деревья, а под стеклом лежит высохшее тело убитой гадюки, доносится мамин гол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встретил отца на улице, — говорю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ильно постар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т, интересуется твоими дел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редка. Но и я ему редко звоню. В Москве все так заня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ы? — я улавливаю скрытое раздражение в мамином голосе. — Разве дело в занятости? Нет, что ни говори, быть отцом слишком просто. Вы любите детей до тех пор, пока любите женщину, их мать. Мужчины — эгоисты. За все годы, что мы жили без него, он ни разу не спросил, что тебе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 было, — сказал я, так и не понимая, что случилось с худым белобрысым мальчиком Сашей Мягк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мог бы сообразить. Шубу, ботинки — мало ли что нужно ребенку? А он в дни рождений дарил тебе то топоры, то клещи. Бездушный, ледяной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ша Мягков! Зубы, облепленные сладковатым черным варом, убитая змея, вечный огонь дружбы — маленький курган из песка, а над ним — голубой язык ацетиленового пла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сторонник воспитания физическим трудом, — возразил я. — И потом, не забывай, что мы жили тогда с Голубковым, к которому я был, ты знаешь, привязан. Не потому ли у нас с отцом сложились такие отношения, когда каждый старался убедить себя, что ничем не обязан другому? Я бы даже сказал, не заинтересован в другом. И вот… он в течение нескольких месяцев не знал, например, о рождении Лели. Почему я не звонил ему? Мне казалось, он может воспринять мой звонок как упрек, требование внимания. Но, право, я не чувствовал себя обиженным или уязвленным тогда. С годами все воспринимается иначе, и некоторых вещей стараешься просто не замечать. У нас с отцом теперь такие отношения, как если бы мы познакомились на отдыхе. Договариваемся встречаться, звонить друг другу, но, вернувшись в привычную колею, обо всем забываем. И вот случайная встреча на улице. Снова обещания, впрочем, вполне искренние. И мимолетная мысль о том, что все останется по-прежнему до следующей случайной встре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отец… удивительно сухой человек. Этим все объясняется. Гости ему мешали. Поехать в театр — пустое времяпрепровождение. Для него не существовало праздников. Все сад, сад, копать землю, убирать урожай. Яблоки гнили в подполье. Мы не успевали даже раздавать их знакомым. Патологическая привязанность к земле погубила в 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это южноамериканское дерево как назыв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давно погиб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кие нежные были на нем цве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говорит мама. — Нас две женщины, ты приезжаешь редко. Кому ухаж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конец твердо решил привести в порядок хозяй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сынок. Нам Захар помог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пожалуй, пойду, — поспешно говорю я, вновь испытывая какое-то непонятное раздра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посмотреть новую панораму, загляни на раб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у непременно.</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о мама уже не слышит ответа. Открытая калитка, а в ней — никого.</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ощущение каникулярных дней на мгновение возвращается ко мне опять, едва переступаю я границу нашего сада. Все почти так, как двадцать лет назад. Не хватает мелочи. Может, зеленого лыжного костюма с вытянувшейся после стирки резинкой? Я хочу доподлинно вспомнить, каким было Лукино тогда и как я воспринимал его, но там, где ищу, пусто. Что-то произошло с памятью. Со зрением тоже. Так, если долгое время работать с микроскопом, смотреть в его окуляр, то и после работы глаз по инерции продолжает искать, отмечать и находить мельчайшее, а крупное остается не в фокусе — размытый ф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что случилось со мной, может случиться с каждым. Вы влюбляетесь или, не дай бог, попадаете под трамвай. Вы, вполне нормальный и не слишком уже молодой человек, знающий правила уличного движения, умеющий контролировать свои поступки, флиртовать, пить вино и неизменно знать меру во всем. Или однажды вы с удивлением обнаруживаете, что способны летать по воздуху: странное, восхитительное ощущ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вспоминаете запах мела, свежевытертой школьной доски и фиолетовых чернил, хотя дело происходит не в школе, не в Лукине, не в Москве даже — во Львове, который в июне 1967 года вернул вам детство и юность с их удивительными ощущениями. Все это вы хорошо помните: и мешанину чувств, и сумбур событий тех дней. Помните, что отрешенное, как бы обращенное к вечности лицо девушки из далеких времен, когда понятие о женской красоте было иным, вы нашли прекрасным в силу причин, не вполне понятных доценту кафедры органической химии Андрею Березкину. Что все сказанное друг другу было лишь паролем, с помощью которого вы опознали друг в друге тайных посланцев одной страны. Что, сама того не ведая, она была частью вашей биографии, ибо ваш литературный наставник Н. С. Гривнин оказался для нее не только автором некогда популярной книги, но и своим по сердцу. Что неосуществленные желания, надежды могли осуществиться, нерешенные когда-то вопросы — быть решены благодаря чуду, которое произош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часто потом снился этот город, куда я приехал с иными надеждами, чем те, которые он оправ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имел успех. О нем говорили. Автора хвалили, предлагали сотрудничество. Меня узнали, как если бы безуспешно разыскивали все эти десять лет, а теперь я сам явился — пропавший без вести герой. Сказка становилась явью, верность вознаграждалась, порок наказы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принять во внимание, что все эти годы силою обстоятельств я вынужден был жить, свернувшись в клубок, как еж, то станет ясной расслабляющая сила похвал и отчаянье, которое испытывает несчастное животное, ощутившее в минуту блаженной раскованности прикосновение острых когтей к незащищенному жив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ужно еще учесть, что ко времени поездки во Львов я уже лишился двух сотрудников, которых профессор Б. И. Южный перевел на другую тематику. Затем последовало предложение отправить меня на год стажироваться во Францию. Доброе отношение скрывало хорошо продуманное и постепенно осуществляемое намерение закрыть тему. После того как я отказался, одному из оставшихся сотрудников дважды настоятельно рекомендовалась новая должность, предусматривавшая прибавку к зарплате за отреченье, и новая тема. К счастью, меня не пред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в те теплые, летние дни во Львове мне хотелось полного, необыкновенного, сказочного счастья. Словно мучимый многодневным голодом, я не мог остановиться, пока, ужаснувшись, не понял, чем грозит избыточное насыщ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меня ждал неприятный разговор с профессором. Мы сидели в его кабинете, здесь же находился заведующий кафедрой Волнушев — то ли случайно оказавшийся, то ли специально приглашенный Юж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ъезд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предвидел подвоха и уже находился в странном, отрешенном состоянии, словно меня подготовили к операции, дали наркоз, и теперь, что бы ни делали, я не почувствую бо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ез вас письмецо пришло, — миролюбиво заметил Южный, многозначительно поглядывая на Волнуш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из института фармакологии, куда мы передали образцы нового препарата, кончалось словами: «Дальнейшие испытания не представляются целесообразными». Не исключено, что такое категоричное заключение было написано по подсказке Б. И. Южного — человека в некотором роде всесиль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Андрей Александр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Волнушев выжидающе теребил подлокотники кресла. Южный, конечно, соответствующим образом уже подготовил, настроил его. Поэтому, в общем-то, было бесполезно что-либо объяснять 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ы не настолько богаты, чтобы в течение многих лет вести тему, истратить уйму средств, а в результате получить крохотную опытную установку и вот такое письмо, из которого следует, что ваша последняя разработка не выдержала лабораторных испытаний. Все животные погибли, не так ли, Борис Ива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Южный удовлетворенно кивнул, хотя его лицо хранило скорбное выра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возникает законное сомнение в целесообразности продолжения работ, несмотря на определенную оригинальность темат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вашему, приоритет института, страны не стоят затраченных сред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имо, не вполне осознаете ту ответственность, которую стремительное развитие жизни, стремительное развитие… наклады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бы промолчать, но я дал понять, что чувствую ответственность не только перед Борисом Ивановичем. И даже не прежде всего перед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 всегда есть, — сказал я. — Тем более когда никто больше не исследует и даже не предлагает этот класс соединений для фармакологических целей. Можно ведь и не рисковать. Чтобы все заведомо и сразу получалось, достаточно воспроизводить чужие патенты, чем, кстати, большинство и заним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цо Южного налилось склеротической краской, и я подумал: «Господи, пусть делают со мной что хот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я не мог более сопротивляться. Готов был поступиться интересами сотрудников, пожертвовать всем, что мы получили, наработали, — сжечь мосты, бежать, лишь бы не вступать в бой, на который уже не хватало 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ел ли Волнушев примирить нас или только доиграть взятую на себя ро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вами живой пример, — сказал он. — Борису Ивановичу, как никому, удается совмещать смелый научный поиск с практическими результатами. Может быть, сама постановка вопроса недостаточно проработ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сколько раз говорил Андрею Александрови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щие, ничего не значащие слова людей, не желающих вникнуть в суть дела, ученых, разговаривающих языком канцеляристов, пытающихся вместо того, чтобы выяснить истину, оправдать заранее продуманные хо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а беседа в кабинете Южного была недвусмысленным предупреждением, но решения о закрытии темы они не вынесли, словно опасаясь чего-то или кого-то, возможно, проректора по научной работе, который проявлял интерес к теме. Или они ждали момента, когда я сам объявлю о капитуляц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Мне было все равно. Боль пришла лишь когда наркоз понемногу начал отходить.</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ева от дороги тянутся огороды, сады. Скоро снимать яблоки. Ветки обвисли, кое-где их подперли рогатинами. За заборами идут большие работы, пересаживают клубнику, что-то копают, сгребают опавшие листья и тут же, на дорожках, жгут 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другую сторону шоссе тянется железная ограда лукинского Дома творчества. Через писательскую территорию путь к магазину короче, и я вхожу в распахнутые настежь ворота. От сосны к сосне протянута проволока, и на ней укреплен желтый круг с красной поперечной полосой: въезд запрещен. Посторонним въезд запрещен. Вход тоже. Разумеется — посторонним, ибо слева, сразу за знаком — крытая стоянка автомашин. Еще совсем недавно на этом месте была поляна с нежной, светло-зеленой травой. «Пожалуйста, не сливайте воду под навесом», — написано теперь на сте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по дороге, над которой висел «кирпич», по направлению к писательскому дому с белыми колоннами, каменной беседкой у входа и аккуратными цветочными клумбами. Маленький парк подковой охватывал желтое здание. При виде этой архаической архитектуры чувство беспричинного страха вдруг овладело мной. Будто долгие годы, загнанное внутрь, подавленное, забытое, оно росло и развивалось незаметно, а теперь проявилось, вышло наружу. Это был уже снова не я, а некий восьмилетний мальчик, ведущий тягостные переговоры с родителями, исполняя роль беспомощного орудия — подпорки, слишком слабой для того, чтобы удержать разваливающееся строение. Какое-то время, однако, ему все же удавалось служить единственным средством необратимо нарушенной связи между опухшей от слез матерью и отчужденно-мрачным отц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ский парк пустынен. Только у входа в дом хлопочет тощий, высокий человек, прилаживая к двери новую табличку «Вытирайте ноги». Человек действует крошечной отверткой, пытаясь ввинтить в твердое дерево шуруп, нервничает, и я, кажется, даже вспоминаю его лицо в связи с мягкими ковровыми дорожками на лестницах и в коридорах дома, со всей таинственной атмосферой, писателем Андреем Голубковым и книгой Гайдара, а также с многочисленными невзгодами, постигшими впоследствии наш 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я маленький, деревянный Буратино, уже научившийся говорить, но не умеющий уловить таинственной связи между гайдаровской голубой чашкой, дядей Андреем Голубковым, этим домом с колоннами и уходом отца. Мама лежит в слезах, я повторяю отцу жалостливые заклинания и боюсь упустить хотя бы слово — тогда чуда не произойдет — и сгораю от стыда и горя, когда слышу в ответ скрипучее, растягивающее меня, как на дыбе: «Это решено окончательно и бесповоротно». У отца были такие же холодные, чужие, жестокие глаза, как у Голубкова в последние годы его жизни с нами. Глаза неизлечимо больного человека, полные вины, раскаяния и ненави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 школе — десятиминутная беседа с классной руководительницей после звонка. Мягкий, сочувственный взгляд, который принято называть материнским, острый интерес к деталям семейного конфликта, каковой я не мог удовлетворить лишь по неведению. Женская рука на моей стриженой голове покинутого отцом ученика. Можно не готовить уроков — мне делают скидку. Я с успехом играю эту первую в жизни роль травмированного ребен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а забавная роль невольно вспомнилась в связи с предыдущей: роль инфанта с кинжалом на поясе, оружием, достаточно надежным даже в слабых руках. Пьеса называлась «Я уйду к папе» и ставилась на сцене домашнего театра всякий раз, когда положение требовало последнего, решительного довода с моей стороны. Грустные, печальные, тем более жалкие роли были сыграны куда менее выразительно и могли бы в лучшем случае вызвать слезы у сентиментальных зрительниц и испортить косметику на их лиц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оей голове все перемешалось теперь, причудливо запуталось, как леска у спиннинга. Может быть, в самом деле я забол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отивно и назойливо, как в бреду, поучает, шепчет на ухо, что именно такие безответственные люди, как я, пытаются прикрыть своими сомнительными чувствами моральную распущенность и беспринципность, которую, согласно вышеупомянут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деревьев в карпатских лесах — деревьев с гладкой корой, напоминающей шкуру слонов или тюленей, — и ручья, осторожно пробирающегося сквозь крапиву и сумрак леса, мне предлагают сухие доводы и пустые оценки того, что не имеет це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она — эта разрушительная сила суждений, пришедшая на смену деревьям и кустам, травам по пояс, спускающимся к обмелевшему ручью, над которым ты стоишь в коротком голубом платье, изнывая от жажды, держа на пальце, как две нанизанные на ветку рыбины, свои туфли, избитые долгой доро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 первая произнесла, имена твоего сына и моей дочери. Теперь, когда со скамьи подсудимых ты пересела в судейское кресло, а я остался там же, где был и где еще совсем недавно была ты, мы непреодолимо разделены барьером. Те двое стоят между 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излюбленные слова профессора: «Вы исходите только из собственных интересов». Это означало опять-таки нашу безответственность и сомнительные чувства, которые в данном случае сводились к вопросу об авторстве. Требовалось включить профессора в соавторы наших статей и заявок. Чтобы у нашего детища появился новый отец (соотец), отчим, точнее опекун: тов. Б. И. Южный, который никогда не заботился о младенце, ставшем за эти годы уже подростком, палец о палец не ударил для того, чтобы помочь воспитать его. Сил, времени, желания возиться, кормить, стирать пеленки, жить экономно и самоотреченно — всего этого явно не хватало ему для отцовства. Но требования сеньором и феодалом безусловных родительских прав без обязательств было столь категоричным, что он согласился бы скорее погубить ребенка, нежели признать, что не имеет к нему отнош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лишь какие-то давно устаревшие понятия и полное неумение жить заставляли нас упорствовать. Ведь признавали его права другие. Что теряли они? Толику невинности, обретая тем временем истинное сокровище: благоволение начальства, что равноценно порой путевке в жизнь. Мы же тратили силы и годы, тогда как общество теряло ту часть культурного потенциала, который мы были способны ему дать. Может, высшая мудрость и общественный наш долг заключались как раз в том, чтобы уступ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нешне все выглядело весьма любезно, почти идиллично. Полному благополучию мешало лишь наше ослиное упрям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даже теперь мне трудно и страшно представить себе Б. И. Южного в роли отчима моего ребенка. Тут ничего не поделаешь. Уступить было никак невозможно. В конце концов, за наши уступки и измены расплачиваемся не только мы, но и дети — прежде всего они.</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ак думал я, вступая во владения лукинского писательского Дома творчества, полный смутных предчувствий и определенного желания избавиться от хаоса, царившего в душе.</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аллее, ведущей к одному из двух в Лукине продовольственных магазинов, я встретил писателя Н. С. Гривн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судьбами, Андр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решил навестить сво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ара стояла даже в тенистых аллеях, и не верилось, что это уже начало осени. Я отпустил галстук, расстегнул верхнюю пуговицу руба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ремя, что мы не виделись, вы успели, наверно, написать несколько кни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одну, сынок. С годами книги пишутся все медленнее и труд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еменович поправил шляпу на голове, и я отметил про себя, что выглядит он молодцом, а медлительность, с которой он говорил и двигался, свидетельствовала скорее о мудрости, чем о старческой немо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Андрей, что привезли на этот раз в Лукино? Полный чемодан рукопис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верх, где что-то коротко прошуршало. Я тоже поднял голову. Над нами резвилась маленькая рыжая белка с хищной мордочкой и грациозным пепельным пушистым хвостом. Она словно скользила по поверхности волн. Ее игра была чем-то сродни нашему разгово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еменович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ой грустный? Расскажите же о ваших успех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смеивался, и в этом было что-то вызывающ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 сказал я. — В год печатаю не менее пяти вещиц под разными мудреными названиями. Последняя называется «О механизме обрыва кинетической цепи на комплексных ингибитор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правильно понял, вы хотите убедить меня в том, что теперь вас интересует только наука. Но я прекрасно помню, как лет восемь или десять назад вы приносили неплохие рассказы, а такое не может пройти бессле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еменович растянул тонкие сухие губы в искушающую улыбку. Осторожно продвигаясь вперед, он отыскивал наиболее ровную часть доро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как бы со стороны голос десятилетней давности, но безусловного ощущения тех лет, моего 1957 года, не было — лишь случайные куски старой киноленты, вмонтированные в сегодняшний день. Мы свернули налево, в обход дома. Я пытался избавиться от неприятного чувства, которое все усиливалось, а перед глазами продолжала плыть неровная дорожка лукинского парка. Я мысленно проецировал на нее узкие коридоры учреждений, многолюдные аудитории, утлые комнатки солидных редакций, писал на ней свое имя, ученое звание, степень, но снова и снова чувствовал себя робким приготовишкой и заболевал косноязыч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ндрей, представьте, Лев Толстой записал как-то в дневнике: «Какой ужас, два дня не писал». Ужас, Андрей. Вы себе можете представить такое? Два дня не писать — это ужас. А сколько дней пропустили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лет, — сказал я и почувствовал, что мои слова задели его. — Мне не о чем жалеть. У меня прекрасная специаль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я говорю о призвании! — в сердцах воскликнул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слово «специальность» вам не по душе, пусть будет — профессия. Посох, на который можно опере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итература стара как мир, — согласился Николай Семенович устало. — Что нового можно написать, например, о страстях человеческих? Обо всем прекрасно сказано уже тысячу лет назад. Ракеты, антилюбовь, выращивание эмбрионов в колбах — вот они, ваши новые головокружительные горизонты. В чем видите вы первейшую нужду и потребность нашего, или, если хотите, вашего времени: в том ли, чтобы воспитать или экипировать по последнему слову техники нового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сти это одно и то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но, Николай Семенович полагал, что гимназического образования достаточно, чтобы судить о современной науке. Или я рассчитывал, что моих знаний хватит для споров о воспитан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ледовало предвидеть, что ничего хорошего из нашего двусмысленного разговора не получится. В кажущейся незначительности происходящего я видел опасность, ибо достаточно ведь ничтожного смещения центра тяжести, чтобы вызвать обвал.</w:t>
      </w:r>
    </w:p>
    <w:p>
      <w:pPr>
        <w:pStyle w:val="Normal"/>
        <w:jc w:val="both"/>
        <w:rPr>
          <w:rFonts w:ascii="Times New Roman" w:hAnsi="Times New Roman" w:cs="Times New Roman"/>
          <w:color w:val="auto"/>
          <w:sz w:val="20"/>
          <w:szCs w:val="20"/>
        </w:rPr>
      </w:pPr>
      <w:r>
        <w:rPr>
          <w:rFonts w:cs="Times New Roman" w:ascii="Times New Roman" w:hAnsi="Times New Roman"/>
          <w:color w:val="auto"/>
        </w:rPr>
        <w:t>Пожалуй, любое чудо земли: любовь к женщине, денежные премии проф. Южного и возможность создать неповторимый мир в искусстве — таит в себе не меньше искушений и опасностей, чем новизна в науке. Однако не будь таких упрямцев, как мои сотрудники, готовые, словно волы, тянуть повозку по хляби не благодаря, но вопреки тому, что наука стала хлебным, выгодным делом, — не будь людей остро чувствующих, влекомых порывом души на край света, — как далеко смог бы уйти в этом случае человек от замкнутого, ограниченного мирка, стремящегося забыть, что самим своим существованием он обязан отклонению от симметрии, отречению от некогда принятых методов, форм, отношений — неизбежному конфликту разви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ы грустны, Андрей. Скорее всего, вас мучают ненаписанные ве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площадку перед домом, мы направились по тому же маршру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еменович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ет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я. — Просто не нахожу теперь в этом смысла. Экспериментировать в лаборатории не менее увлекательно, чем писать расска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мог подумать, что к тридцати годам вы станете законченным технокра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наследственное,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Ваш отец действительно человек сугубо практического склада. — Николай Семенович подумал и неожиданно добавил: — А Голубков — полная ему противоположность. Знаете, Андрей, в ту пору, когда я их знал, в них обоих была самобытность, что-то глубоко индивидуальное, не повторяющееся в других. Несмотря на сухость и безоговорочную приверженность к технике, ваш отец мне по-настоящему нравился. Я поражался и завидовал его неистощимой энергии. Ведь какой сад он вырастил! Вечерами, после работы в Москве, копал, сажал, полол, пол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е только эт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овый с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верили бы своим глазам. Весь дом увит виноградом. Осенью со стен свешиваются тугие черные кисти. Я уж не говорю про арбузы, ды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такой рай? — спросил Николай Семенович. — На Кавказе? В Кры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йоне Нового Иерусали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готовый сю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чем бы мы ни заговорили, Николай Семенович все сводил к одн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не были у наш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ю вечность. Сказать правду, мне неловко появляться в вашем доме после истории с Голубковым. Ведь это я двадцать лет назад познакомил его с вашей матушкой. Теперь доля вины лежит и на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 вам чудесно относится, — сказал я. — Пожалуйста, приходите сего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могу. Ко мне должны приехать из го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втра. Хорош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новь оказались перед фасадом писательского дома, я спохватился: нужно ведь было успеть в магазин до обеденного переры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идая пределы лукинского парка, я заставлял себя не вспоминать мои многолетней давности визиты к Николаю Семеновичу, папки с рукописями, его надежду, мое отчаянье, бесконечные разговоры, замечания, исправления и, наконец, одобрительный отзыв одного из местных писателей о моем рассказ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что, — спрашивал я неизвестно кого, — в самом деле дельфинов может тянуть обратно, на землю?» Задав этот вопрос, я впервые за восемь лет задал второй, не менее странный: что могло бы снова побудить меня к писательству? Поразмыслив, с уверенностью ответил: ничто, но продолжал думать над ним, так как он подкупал своим отвлеченным характе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это был один из вопросов, способных возвратить детство и заставить испытать неподдельный восторг. Но теперь-то я прекрасно знал истинную цену такого рода вопросам и отве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 добротно отреставрированной картине воспоминаний оставался неясный маленький кусочек: поведение студента химфака Московского университета А. Березкина в период с 1957 по 1959 год и то, к чему бы оно, наверно, привело, если бы не девушка по имени Катя. Березкин познакомился с ней в тот тяжелый для него момент жизни, когда был занят решением проблем, которые носили скорее отвлеченный характер и никак не могли быть причислены к текущим. Студент искал друга, но, не найдя его, по предложению Н. С. Гривнина попробовал воспроизвести на бумаге диалог с воображаемым собеседником, которым каждый раз оказывался, естественно, он сам. В этом мысленном разговоре он говорил о себе в третьем лице и называл своего собеседника Андреем Березкиным. Еще более опрометчивой была попытка вынести первый литературный опыт на суд редакции художественного журнала. Судья-редактор дал понять, что постоянная оглядка на себя является прежде всего признаком бедности впечатлений и не свидетельствует о широте мышления начинающего автора. Таким образом, круг замкнулся, и разомкнуть его помогла девушка Катя. В ту пору самые отчаянные, рискованные мысли блуждали в его голове, поскольку неудачники склонны к преувеличениям. Он нашел в ее лице вполне реального собеседника, получил серьезную профессию, защитил диссертацию и приобрел подержанный автомобиль.</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о случилось так, что однажды он уехал от той, которая стала его женой, и теперь шел по хрустящей под ногами дорожке к продовольственному магазину, чтобы купить бутылку водки и отметить с родственниками день своего тридцатилетия.</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до отдать профессору должное: он не раз предлагал миров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хотите думать о себе, Андрей Александрович, подумайте о сотрудниках. Им должно быть обидно не получать премий, когда остальные получают. Не занимайтесь донкихотством, спуститесь на зем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у нас — я имею в виду нашу группу — выработалось противоядие к искушающим речам профессора. Все знали: обитатели триста сорок третьей комнаты отличаются не только иным стилем жизни (нас называли полуночниками), но и как бы иными представлениями о ценностях и наград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Б. И. Южный под благовидным предлогом забрал у меня двух сотрудников, оставшиеся вырыли ров вокруг крепости, и отныне голыми руками нас было не взять. Будто отрешенные от практических забот сегодняшнего дня, мы жили, пожалуй, где-то в грядущем пятнадцатилетии, в 1982 году, тогда как шеф надежно окопался в своем 1952-м. Шестидесятилетний профессор удачно перестроился или совпал со временем, являя собой модный ныне образ руководителя, действующего не с помощью громкоговорителя, но управляющего машиной исключительно экономическими рычагами. И мы, осколки романтической поры, видимо, сильно раздражали его. Наесться, напиться, насытить ближних, купить все, что только можно купить, потребить больше других — и на том закончить свою жизнь? Это было не для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задним числом я пытаюсь понять: что заставляло нас так отчаянно сопротивляться все эти годы под открыто развернутым знаменем, откуда брались си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ни назвать наше противоборство: борьбой нового со старым, романтики научного поиска с приземленностью умеренного процветания (искусственно затянутого отцветания Б. И. Южного и тутти кванти) — все окажется не вполне точным. Одна Катя, пожалуй, более или менее ясно представляла себе положение вещей, ибо каждый вечер измученный дневной борьбой Лаокоон перелистывал перед ней страницы этого утомительного ром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мы жаждали новизны, свежести, открытий! Среди более чем тридцати вполне правоверных учеников и последователей Южного мы, кстати сказать, самая молодая группа лаборатории, ощущали долг перед человечеством, желание, жжение, потребность быть иными. Неверно утверждать, что из этой потребности родилась наша тема. Скорее наоборот. Мы ощущали себя солью земли, забывая о том, что самой землей был как раз Б. И. Южный и его праведные сотруд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до поездки во Львов я замечал, как в последнее время что-то происходит с нашим поколением. Будто жили мы каждый сам по себе, растворенные в большом деловом мире, — и вдруг кто-то невидимый протрубил сбор тридцатилетним, мы побежали и стали строиться по росту. Должностной мир менялся на глазах: старики уступали место молодым. К нам приглядывались, нас выдвигали, на нас надеялись. И мы торопились — каждый по-своему.</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ем временем, как иные наши друзья бойко взбирались на близлежащие холмы и холмики и укреплялись там, мы лезли на гору по вертикальной стене. Жизнь гудела где-то внизу, под нами, Южный неистовствовал, уговаривал, угрожал, соблазнял, а мы словно оглохли от высоты.</w:t>
      </w:r>
    </w:p>
    <w:p>
      <w:pPr>
        <w:pStyle w:val="Level2"/>
        <w:rPr>
          <w:rFonts w:ascii="Times New Roman" w:hAnsi="Times New Roman" w:cs="Times New Roman"/>
          <w:color w:val="auto"/>
        </w:rPr>
      </w:pPr>
      <w:r>
        <w:rPr>
          <w:rFonts w:cs="Times New Roman" w:ascii="Times New Roman" w:hAnsi="Times New Roman"/>
          <w:color w:val="auto"/>
        </w:rPr>
        <w:t>8</w:t>
      </w:r>
    </w:p>
    <w:p>
      <w:pPr>
        <w:pStyle w:val="CiteSubTitle"/>
        <w:rPr>
          <w:rFonts w:ascii="Times New Roman" w:hAnsi="Times New Roman" w:cs="Times New Roman"/>
          <w:color w:val="auto"/>
        </w:rPr>
      </w:pPr>
      <w:r>
        <w:rPr>
          <w:rFonts w:cs="Times New Roman" w:ascii="Times New Roman" w:hAnsi="Times New Roman"/>
          <w:color w:val="auto"/>
        </w:rPr>
        <w:t>Т е л е г р а м м а</w:t>
      </w:r>
    </w:p>
    <w:p>
      <w:pPr>
        <w:pStyle w:val="Cite"/>
        <w:jc w:val="right"/>
        <w:rPr>
          <w:rFonts w:ascii="Times New Roman" w:hAnsi="Times New Roman" w:cs="Times New Roman"/>
          <w:color w:val="auto"/>
        </w:rPr>
      </w:pPr>
      <w:r>
        <w:rPr>
          <w:rFonts w:cs="Times New Roman" w:ascii="Times New Roman" w:hAnsi="Times New Roman"/>
          <w:color w:val="auto"/>
        </w:rPr>
        <w:t>Лукино 27183 31 1540</w:t>
      </w:r>
    </w:p>
    <w:p>
      <w:pPr>
        <w:pStyle w:val="Cite"/>
        <w:jc w:val="right"/>
        <w:rPr>
          <w:rFonts w:ascii="Times New Roman" w:hAnsi="Times New Roman" w:cs="Times New Roman"/>
          <w:color w:val="auto"/>
        </w:rPr>
      </w:pPr>
      <w:r>
        <w:rPr>
          <w:rFonts w:cs="Times New Roman" w:ascii="Times New Roman" w:hAnsi="Times New Roman"/>
          <w:color w:val="auto"/>
        </w:rPr>
        <w:t>Москва Г-146 Фрунзенская</w:t>
      </w:r>
    </w:p>
    <w:p>
      <w:pPr>
        <w:pStyle w:val="Cite"/>
        <w:jc w:val="right"/>
        <w:rPr>
          <w:rFonts w:ascii="Times New Roman" w:hAnsi="Times New Roman" w:cs="Times New Roman"/>
          <w:color w:val="auto"/>
        </w:rPr>
      </w:pPr>
      <w:r>
        <w:rPr>
          <w:rFonts w:cs="Times New Roman" w:ascii="Times New Roman" w:hAnsi="Times New Roman"/>
          <w:color w:val="auto"/>
        </w:rPr>
        <w:t>набережная 40/2 кв. 56</w:t>
      </w:r>
    </w:p>
    <w:p>
      <w:pPr>
        <w:pStyle w:val="Cite"/>
        <w:jc w:val="right"/>
        <w:rPr>
          <w:rFonts w:ascii="Times New Roman" w:hAnsi="Times New Roman" w:cs="Times New Roman"/>
          <w:color w:val="auto"/>
        </w:rPr>
      </w:pPr>
      <w:r>
        <w:rPr>
          <w:rFonts w:cs="Times New Roman" w:ascii="Times New Roman" w:hAnsi="Times New Roman"/>
          <w:color w:val="auto"/>
        </w:rPr>
        <w:t>Березкиной</w:t>
      </w:r>
    </w:p>
    <w:p>
      <w:pPr>
        <w:pStyle w:val="Cite"/>
        <w:rPr>
          <w:rFonts w:ascii="Times New Roman" w:hAnsi="Times New Roman" w:cs="Times New Roman"/>
          <w:color w:val="auto"/>
        </w:rPr>
      </w:pPr>
      <w:r>
        <w:rPr>
          <w:rFonts w:cs="Times New Roman" w:ascii="Times New Roman" w:hAnsi="Times New Roman"/>
          <w:color w:val="auto"/>
        </w:rPr>
        <w:t>Я у мамы буду Москве через три недели</w:t>
      </w:r>
    </w:p>
    <w:p>
      <w:pPr>
        <w:pStyle w:val="CiteAuthor"/>
        <w:rPr>
          <w:rFonts w:ascii="Times New Roman" w:hAnsi="Times New Roman" w:cs="Times New Roman"/>
          <w:color w:val="auto"/>
        </w:rPr>
      </w:pPr>
      <w:r>
        <w:rPr>
          <w:rFonts w:cs="Times New Roman" w:ascii="Times New Roman" w:hAnsi="Times New Roman"/>
          <w:color w:val="auto"/>
        </w:rPr>
        <w:t>=Андрей=</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львовской конференции я прочитал сорокаминутный доклад, хотя программой в соответствии с нашей старой, прошлогодней заявкой предусматривалось десятиминутное сообщение. Зимой окончился некий затяжной индукционный период в работе — время накопления экспериментальных данных. Как на проявляемой фотографии, начала проступать цельная картина, фрагменты которой писались в течение десяти лет. Словно до сих пор мы владели множеством драгоценных и даже по-своему красивых черепков, а однажды смогли вдруг собрать из них, восстановить разбитый сосуд, не только прекрасный по форме, но и неожиданный по своему назначению. Это произошло в те несколько месяцев, когда отпечатанная программа конференции уже лежала на одном из рабочих столов в нашей триста сорок третьей комна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вступать в большое дело. Пробил наш час. Мы заново подготовили демонстрационный материал — двадцать слайдов, и, приехав во Львов, я думал лишь о том, удастся ли заполучить необходимое для доклада время. Дать его, кажется, мог только один человек, к которому я и решил обрат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сказал он, — всем молодым докладчикам почему-то не хватает времени. В этом сказывается отсутствие дисциплины мыш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частного сообщения мне необходимо сделать общий докл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ужно было думать об этом раньше, а во-вторых, — сказал председатель, — во-вторых, молодой человек, не стоит занимать внимание квалифицированной аудитории в течение часа, когда достаточно десяти мин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время я берусь доказать вам обоснованность моей прось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думаю, что в другое время я или иной на моем месте решился бы разговаривать с академиком подобным образом. Но тогда я чувствовал силу, наше право осчастливить мир и потому, возможно, излишнюю резвость. Скорее из педагогического желания проучить меня за дерзость, нежели из любопытства, председатель присел на одно из боковых сидений в конференц-за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амое главное, — сказал он. — И пожалуйста, короче. Нарисуйте, что хотите сказать, — так будет быстрее. К счастью, имеется возможность с помощью двух-трех символов сказать то, на что другим требуются километры сл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рисовал на листе бумаги несколько схем реакц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жите услов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это также мол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бъясняете столь неожиданный результ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им ослиным упрямством, — хотел я сказать, ликуя. — Верой в то, во что никто, кроме нас, не ве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ой формой радикального состоя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казатель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исуйте. Я нарис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Ваши соединения токсич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еследуем фармакологические ц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из какой организ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надея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яться на 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адут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ужно только посмотреть программу и решить, когда это лучше сделать.</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вой доклад я прочитал на второй день и потом почти не появлялся на заседаниях, потому что все оставшиеся дни мы проводили вдвоем с Ингой. Происходящее в конференц-зале постепенно теряло смысл, я точно проваливался куда-то.</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во Львове стояла странная. С утра несколько раз принимался идти дождь, потом светило солнце, улицы подсыхали, и снова дожди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левой руке я держал ключ с подвешенной к нему деревянной грушей и поднимался по пологой гостиничной лестнице. На площадке второго этажа меня останов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уведомление на телефонный разговор с Моск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Катя узнала, что я остановился именно в этой гостинице? Может быть я писал ей, а теперь забыл? И зачем ей понадобилось говорить со мной по телефону?.. Что случилось? С Лелей? С ней са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шел коридорн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у жд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у,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 заказан на двадцать два ча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Катя, то 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лучилось, — сказал я Инге. — Иначе бы она не стала звон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в плащах посреди гостиничного номера и весь остаток дня не снимали их ни на улице, ни в помещениях, то ли потому, что забывали, то ли оттого, что, не переставая, лил дож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Почему за мои грехи должны расплачиваться ни в чем не повинные и без того обиженные мною лю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га ходила за мной по пятам, словно боялась, что я могу оступиться и попасть под трамв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алуйста, — говорила она, — пожалуйста, не волнуйся. Что могло произойти? Давай пойдем на почту и позвоним. Ты сам позвонишь ей. Уверяю тебя, ничего не случилось. Вот увидишь, — успокаивала она меня и зябко куталась в плащ, не отпуская моей ру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стояли в мокрых плащах, потом сидели на стульях у телеф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бычно не звонит тебе, когда ты уезж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ногда я зво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есять не позвонили. Без четверти одиннадцать я звонил на междугородную телефонную станцию. Там ничего не знали об уведомлении. Уведомляла Москва, и знала только Моск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ная сменилась. Наша старая коридорная передала, что заказан разговор с Москвой то ли на имя Берегового, то ли Березова. Звонили со станции — она не разобр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ошибка, вполне очевидная, но меня колотило от страха. Только бы с Леленькой 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га положила талон на трехминутный разговор с Москвой и вышла из комнаты. Каким чудом оказался у нее этот тал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нелепо звонить в час ночи ни с того ни с сего, будить их. Завтра Кате рано вставать на работу. Может быть, в самом деле ошибка? Что я тогда скажу? Нужно ждать до у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га вошла в комна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огут дать Москву не раньше, чем через два часа. Знаешь, — сказал я, — у меня это никак не выходит из голо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сказала он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Когда в половине восьмого утра меня соединили с Москвой, окончательно выяснилось, что это ошибка. Катя не посылала уведомления.</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роходной предприятия, где работала мама, царил дух обжитого деревенского дома. Справа от узкого коридорчика в глухой, застекленной кабине, освещенной электрической лампой, старик вахтер ел суп из алюминиевой кастрюли. Когда я вошел, он продолжал есть, не обращая на меня внимания, как и подобает человеку, уверенному в безупречности вверенной ему системы охраны, сквозь которую не проскользнет и мышь. Я набрал номер внутреннего телеф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т псевдодемократический мамин стиль, требующий обращаться здесь к ней по имени, каждый раз вызывал во мне протест, но я не нарушил традиции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у Турсунян,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нский голос на том конце провода помедлил с ответом. Видно, мама сказала, что я приехал, и меня узнали. Потом в телефонную трубку прилетело далекое эхо, и я представил себе, как с галереи, опоясывающей огромный зал, разносится по всему цех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Турсу-ня-ан! К телеф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открытую дверь проходной я видел кусок асфальтированного двора, небольшой мавританский газон и угол здания, в котором располагались мастерск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ы пришел? — Голос у мамы был возбужденный, должно быть, после быстрой ходьбы по крутой винтовой лестнице на галерею. — Почему не поднимаешься, сынок? — Мама говорила очень громко. Меня не покидало ощущение, что это делается не только для меня, но и для кого-то еще, для всех, кто находился рядом с ней и кто мог бы услышать ее на расстоянии. Похоже на разговор между космическим кораблем и Кремлем. Мне хотелось сказать: «Самочувствие отличное, все приборы работают нормально». — Передай трубку вахт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хотя прервал трапезу. У него были роскошные усы, переходящие в бакенбарды, и когда он сказал: «Дежурный ВОХР художественного комбината слушает», — корпус его выпрям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хтер поморщился, отнял трубку от уха и стал слушать на расстоя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 сказала мама так, что в трубке зазвенело. — К Турсуня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о двор. Запахи производственных мастерских были нанизаны по вертикали, как цветные кольца игрушечной пирамиды. Внизу пахло пиленым деревом, выше — едой, на третьем этаже — столярным клеем и папье-маше, на четвертом стоял чернильный запах анилиновых красок и холста, а на пятом — туши и канцеля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же можно сказать о звуках. Роем электрических пил гудел первый этаж, на втором находился буфет, совмещенный с актовым залом. Там с двенадцати часов слышался лязг посуды и приглушенный гул вентилят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ерезкин вспомнил бутерброды и пирожные, съеденные здесь в те далекие дни маминых зарплат, когда они отправлялись «кутить» на второй этаж. Здесь же устраивались елки, которые он не любил из-за пронзительных выкриков массовиков и обязательных для всех игр, которые не увлекали. Он чувствовал, что праздник — это нечто менее яркое и шумное, что ощущение праздника приходит всегда изнутри и его почти невозможно запланировать. Но как сказать это маме? Сияющая, с мороза вбегала она в дом. С огромным трудом удалось достать билет — и было бы чудовищной жестокостью признаться в своем нежелании идти т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этаже всегда было тихо, как и на четвертом, где жили скрытной, внутренней жизнью. В лестничных проемах сохли пропитанные пахучим составом разрезанные холсты, в коридор не проникало иных звуков, кроме слабого, монотонного завывания сквозняка, но стоило открыть дверь — и тебя оглушало далекое эхо. Как паутина гнездилось оно в углах и под потолком, и даже шепот, казалось, рождал гул, который прятался в деревянных переплетениях шатких мостков. Маленькие фигурки людей были разбросаны по всему цветистому полу зала, похожему больше на внутренний вид большой церкви, нежели на оформительский цех производственных мастерск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шел мимо платформ с ведрами жидких красок, брошенных кистей, пульверизаторов, по расписанному местами холсту, покрывавшему пол. Мозаика цветных плоскостей и линий рябила в глазах, земля уходила из-под ног, как в самолете, когда тот, разворачиваясь, ложится на кр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что пришел, — мама улыбалась, оглядываясь вокруг, словно нас окружало плотное кольцо фотокорреспондентов и она хотела получиться анфас на всех фотограф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мой сын. Узнаешь, Настя? Мой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вздыхали, улыбались, причитали, и я кланялся, как на сцене. Мама вела меня по залу. Так, должно быть, водил когда-нибудь император победителя-полководца по своему двор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 широкий жест в мою сторону. И в ответ на удивленно-восторженный возглас безнадежно махала рукой: мол, отрезанный ломоть, и пренебрежительно-шутливо, но с удовольствием перечисляла немногочисленные мои титулы, безбожно все пут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сновном мы встречали маминых «девочек». Они называли меня по имени, узнавали, а я смутно, сквозь впечатления минувших лет, припоминал их лица, многих имен не помнил и поэтому часто оказывался в затруднительном положении, мычал что-то неопределенное в ответ и с удивлением отмечал, что они помнят обо мне всякое такое, что сам я почти забыл. Прошедшие годы углубили их черты, изменили цвет волос, но выражения лиц остались прежними, так же как манера говорить и крас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видел нашу панораму? — спросила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ху нет, — сказал я. — А внизу ничего нельзя понять. Лучше покажи сначала эски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маме был темный фартук, о который она вытирала руки, перепачканные ультрамарином. Окантованный эскиз стоял, прислоненный к спинке старого венского стула, посреди зала. Бумага, которой он был оклеен по краям, кое-где задралась, и стекло было испачкано краской. В импровизации на тему Москвы я сразу узнал мамину манеру: луковичные купола церквей, Кремль, автомобили, река, фонари, высотное здание — все это было прочно сцеплено друг с другом, сопряжено, выходило одно из другого и создавало праздничное впечатление города, наполненного глубоким течением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w:t>
      </w:r>
      <w:r>
        <w:rPr>
          <w:rFonts w:cs="Times New Roman" w:ascii="Times New Roman" w:hAnsi="Times New Roman"/>
          <w:color w:val="auto"/>
        </w:rPr>
        <w:t>о́</w:t>
      </w:r>
      <w:r>
        <w:rPr>
          <w:rFonts w:cs="Times New Roman" w:ascii="Times New Roman" w:hAnsi="Times New Roman"/>
          <w:color w:val="auto"/>
          <w:sz w:val="20"/>
          <w:szCs w:val="20"/>
        </w:rPr>
        <w:t>рово,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ля тебя почти такой же. А теперь подниме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направились к железной винтовой лестнице. Мне, как и раньше, было странно и страшно идти по расписанному холсту. Казалось, на нем останутся следы грязи, которые будут видны п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нам по залу шла бывшая мамина ученица, и мы поздоровались как старые знакомые. Еще бы не старые. Сколько лет прошло с тех пор, сколько з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Нат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х? — спросил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казать сыну раб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у позвали в раскрасочн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а Наташа, — я пока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не изменилась,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обернулась, окинула меня взглядом с головы до ног, словно сняла мерку, и я понял, что не ошибся. Наташа не менялась. Несмотря на то, что у глаз и у губ стало больше мелких морщин, сами глаза остались теми же, с поволокой, словно пьяные, а губы — полные и красивые. Портрет довольно банальный, но лучше я все равно не сумел бы описать ее внеш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ты, мой милый, совсем не меняешься. Такой же, как в двадцать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сказал я. — Будем тогда считать официальную часть встречи закончен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мне хотелось сказать другое: «Послушай, ведь мы не виделись ужасно давно». Но при этом возникала опасность впасть в сентиментальные воспомин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ак поживает твое семейство? Ты все такой же примерный папа, и Катя по-прежнему не отпускает тебя ни на ша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быть любопытной, Натал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знался, никогда не зай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дко бываю в Лук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говорила: стал большим начальником. У тебя, наверно, имеется молоденькая секретар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живо представил себе нашу триста сорок третью комнату, пропахшую химикатами, лаборантку Валю, всегда усталую от работы, семейных забот, и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ша что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раз взглянула на меня, точно легким движением руки пыталась в рисунке запечатлеть характерный жест, и в ее глазах была жалость. Жалость ко мне — преуспевающему технократу, к машине, занятой производством материальных ценностей. Я несколько раз ловил на себе этот взгляд: непримиримый, сочувствующий, подозритель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а Наташа. — Вот мы и пришли. Теперь смот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на мостках в центре зала и, облокотившись на перила, смотрели вни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киз мне больше нрав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сказала Наташа. — Все пришлось переделать. Сначала расписали, как у Маши на эскизе, в пастельных тонах. Все было хорошо, художникам нравилось. Потом приехали какие-то деятели: церквей много. Ну, церкви — ладно. Забрались наверх. Серо, говорят, тускло. Нужно поярче. А у нас так мягко было, по-весеннему, ты же видел эскиз. Теперь, когда все испортили и нарушили замыс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стки раскачивались от каждого движения, и казалось, вот-вот рухнут или перевернутся, как недогруженная лодка. Я попросил Наташу показать расписанные ею тарелки и доски, о которых слышал от мамы, и мы прошли к галерее, потом миновали несколько дверей и в одну из них вошли. Это была комната отдыха с продавленным диваном у правой стены, на которой висела гипсовая театральная маска. У окна стоял стол, испачканный глиной и красками. Несколько венских стульев безалаберно расставлены по всей комнате. В углах — рулоны ватмана, натянутые на подрамники холсты, обращенные лицом к стене, разный художнический хлам. Я обошел комнату, вдыхая знакомые запахи маминой мастерс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таша отвернулась, чтобы окинуть взглядом свои владения и решить, с чего начать, я заметил самую существенную перемену, которая произошла в ней за эти годы. Ее прекрасная длинная шея была перевита грубыми веревками жил, которые, казалось, душили ее. Это было так ужасно, что горло мое спазматически сжалось и издало странный звук, похожий на стон. Она обернулась, вплотную подошла ко мне. Я поцеловал ее в гу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теперь это у тебя даже лучше получ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правила волосы, печально усмехнулась, извлекая на свет божий один из расписанных гипсовых дисков: «Сусанна и стар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санна, как ты можешь догадаться, это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вытерла фартуком пыль с тыльной стороны другого диска и поставила его рядом с пер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Лот с дочерьми бежит из Сод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они благообразны для девиц, совративших своего от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но, просто не понял этой истории. Они были скромными набожными девушками. Иначе бы их не пощадили и сожгли в городе вместе со все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казала еще несколько своих работ на досках, в том числе «Одалиску» и импровизацию в серо-зеленых тонах на тему «Обнаженная маха». Ее маха была не женщина, а огромная птица, вокруг которой концентрировалось и обретало зловещие формы сумеречное, тревожное простран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одалиски и у дочерей Лота были грустные глаза, несмотря на фривольный мотив темы и почти гротескный характер по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арые вещи, — сказала Наташа. — Я начала делать их, когда еще Коли не было, а теперь он взрослый парень, завтра пойдет в первый класс. Ты ведь даже не знаком с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говорила, что у тебя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л Са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у Мягкова. Коля — его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ут бы нужно было спросить о нем, разузнать о последних годах его жизни, которые, по всей вероятности, были связаны с ней, но что-то удержало меня. Так стыдно мне было потом вспоминать этот скомканный разговор, и я старался убедить себя, что не стал расспрашивать, чтобы не ворошить прошлого. Ради Наташи. Но в действительности, наверно, я боялся быть замешанным в это дело. В чем упрекать себя? Ну дружили — что из того? Мы были детьми тогда, несмышленышами. Мало ли какие наивные клятвы дают в таком возрасте друг другу. Да и что мы смыслили в этой самой «вечной и нерушимой» дружбе? У каждого свой путь, своя дорога. Сколько не виделись. Все забыто. Никаких обязательств. За давностью лет, так ска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и ребят подвел. Бежал в трудное для всех нас время. От Южного бежал, а ребят бросил. Может, предав однажды в детстве, не оплатив детские наши долги, мы с еще большей легкостью, будучи взрослыми, отступаем от собственных идеалов, объясняя внешними, не зависящими от нас обстоятельствами собственные наши падения? Я представил себе маленького Сашу Мягкова, бросающего камень. Коротко разбежавшись и сжавшись в комок, словно для того, чтобы вместе с камнем пролететь добрых шестьдесят метров, он едва заметным движением, чудом оставшись на земле, посылал его в неб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шел бы к нам, — сказала Наташа. — Заодно посмотришь остальные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 другой р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мне было уже не понять, как десять лет назад из-за этой женщины я мог испытать нечто сходное с тифозной лихорадкой, болезнью довольно диковинной для жителя большого города, но тем не менее реальной, как и больница на Соколиной горе, специализирующаяся на редких инфекционных заболеваниях. Бред, галлюцинации, высокая температура. Несколько дней подряд я решал заведомо нерешимую задачу — рассчитывал, сколько потребуется неопределенной величины кубов для того, чтобы заполнить все пространство голубой в предрассветной мгле больничной палаты. Был уверен, что схожу с у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же разобраться, источник страданий ничтожен: вы всего лишь выпили воду, загрязненную бациллами, которых можно увидеть только в микроскоп. Вас бросило в жар, у вас лихорадка. Словом, человеку присуща болезнь, как говаривал иезуит Нафта, она-то и делает его человеком. Но вот жар спадает, вы встаете с постели, выписываетесь из больни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омнату отвор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 спросила мама. — А я искала. Как тебе понравились Наташины вещи? Она, к сожалению, не хочет серьезно рабо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ша. Он и так ко мне плохо относится, стал воображалой. Говорит, что девочки его больше не интересу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губо положительный человек. Весь в своего от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а Наташа, — я, пожалуй, на время покину вас. Еще увиди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лись вдвоем. Я подошел к диванчику, над которым висела гипсовая театральная маска. Какой страх нагоняла она в детстве, какие жуткие навевала сны! Искривленный гримасой рот, пустые, печальные глаза, а теперь — посеревший от времени и покрытый густым слоем пыли, ничего не выражающий кусок гипса.</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ка хорошая, добрая, — сказала мама, — талантливая очень, но дура. Впрочем, ей, как и мне, не повезло, — мама равнодушно махнула рукой куда-то назад, словно отмахиваясь от назойливой, постоянно преследующей ее мысли.</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днимаясь на второй этаж по крутой деревянной лестнице нашего лукинского дома, я вспоминал комичное лицо сестрички. После каждой выпитой нами с мамой рюмки она бежала наливать воду в свою, истово чокалась и манерами до того напоминала Голубкова, что невозможно было наблюдать за ней без улыбки. На повороте я споткнулся и чуть не упал, прогромыхав на весь дом. Бабушка испуганно вскрикну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казал я, перегнувшись через перила сверху вниз, откуда слышался перезвон вытираемой посуды и мамин саркастический смешок. Она решила, что я пья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ступенька означала преддверие р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тянулся к выключателю и зажег в коридоре свет. Стены сплошь были расписаны гуашью и темперой, и левая отсвечивала зеленым стеклом аквариума. Вода вкатывалась в открытую дверь дальней комнаты, и две фигуры, мужская и женская, два человека-амфибии скользили в океанских глубинах. Там, где их тела соприкасались с водой, возникало розовое свечение. Эти двое должны были вплыть в комнату, но почему-то медлили вот уже восемь лет, и временами мне начинало казаться, что они плывут против течения и потому остаются на 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а роспись — мамин подарок на нашу с Катей свадьбу, которой, собственно говоря, не было отчасти из-за того, что мама считала ее преждевременной, но в основном, я думаю, потому, что момент, когда она могла стать праздником, был упущен. Тем не менее после свадебного путешествия, вернее после первой совместной поездки на юг, нас, еще не отмытых от морской соли, встретили эти двое, вплывающие в мою комнату, которую с тех пор стали называть  н а ш е й  комна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не хотелось идти туда. Комната была слишком большой и, пожалуй, самой неуютной в это сумеречное время дня, а старая мебель — этажерка с книгами, продавленное горбатое кресло и кровать — казалась взятой напрокат из другой, чужой мне теперь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по правой стене навстречу плывущим шла женщина с девочкой за руку. В перспективе коридора и темного дверного проема их путь казался бесконечным. На женщине был прозрачный хитон, курчавая обнаженная девочка шла чуть позади, держась за материнскую руку и перебивая своими маленькими шажками ее грациозную, </w:t>
      </w:r>
      <w:r>
        <w:rPr>
          <w:rFonts w:cs="Times New Roman" w:ascii="Times New Roman" w:hAnsi="Times New Roman"/>
          <w:color w:val="auto"/>
          <w:sz w:val="20"/>
          <w:szCs w:val="20"/>
          <w:lang w:val="ru-RU"/>
        </w:rPr>
        <w:t>танцующую</w:t>
      </w:r>
      <w:r>
        <w:rPr>
          <w:rFonts w:cs="Times New Roman" w:ascii="Times New Roman" w:hAnsi="Times New Roman"/>
          <w:color w:val="auto"/>
          <w:sz w:val="20"/>
          <w:szCs w:val="20"/>
        </w:rPr>
        <w:t xml:space="preserve"> походку. Я удивился сохранности красок на сухой штукатурке — пять лет прошло с тех пор, как мама писала эту композицию, пять неотапливаемых на втором этаже зим и оттаивающих сырых вес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а ждала девочку — сын уже был взрослый, почти женатый, эгоистичный, как все мужчины, а девочка — другое дело, девочка ближе матери, так же как она своей — и несправедливая судьба должна улыбнуться ей хотя бы на этот раз. Судьба улыбнулась. По правой стене шли двое, и двое уплывали прочь по левой стене, безответные, безучастные ко всему, готовые исчезнуть в темном провале двери, замыкающем круг с одной стороны, а где-то за спиной круг должен был вторично замкнуться. Он замыкался третьей композицией, которая и была р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расписала эту наружную стену своей летней мастерской недавно, но я уже видел ее в прошлый свой приезд: Адам и Ева в раю на фоне ярко-зеленой плодоносящей яблони. Ева протягивает Адаму яблоко — настоящий штрейфлинг, словно только что принесенный из нашего сада в те времена, когда в нем хозяйствовал мой отец. Округлая, стройная Ева бесцеремонно протягивала Адаму яблоко; змей, обвивший дерево, был понятым, и в тишине, почти не нарушаемой далекими голосами внизу, я готов был услышать его искушающий шепот и сразу вспомнил улыбку Н. С. Гривнина. Дьявол выступал здесь представителем той известной силы, которая творит добро в твердом намерении совершить зло. Адам — стушевавшийся, робкий, застыл в неживой, почти скульптурной позе как атрибут библейской сценки, а не ее первый участ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й композиции проявилась вся мамина суть с ее культом матриархата, властным характером и вместе с тем горячим желанием быть «только женщиной, Андрей. Мне надоело… Хочу быть слабой, закрепощенной женщиной. Но о чем говорить? Все Адамы одинаковы — беспомощны, слабы и эгоистичны. Да и мы хороши. Кормим этих негодяев свежими фрук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ва насмешливо смотрела на плывущих, на женщину с девочкой, все понимала, как подачку протягивала Адаму яблоко и цар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аглянул в мамину мастерскую, летнюю комнату на втором этаже с тремя застекленными стенами и почувствовал знакомый смешанный запах красок, скипидара, клея и гриф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хочу вспомнить что-либо касающееся жизни в Лукине, то прежде всего вспоминаю этот запах, потому что он начало начал. От него идет все остальное: сад, Дом творчества и далекий гудок поезда в ночной тишине, когда спишь на веранде с открытыми окнами под молчаливое раскачивание сосен и звез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глухой стены стояло несколько полок с книгами. Три тяжелых тома «Истории искусств» Гнедича с золотистыми корешками переплетов, альбом Фаворского, маленькая открытка с «Атрибутами искусств» Шардена, а рядом — испачканный красками серо-зеленый диванчик, такой же, как в комнате отдыха оформительского це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диване лежала пачка рисунков фломастером. («Должно быть, варианты эскиза панорамы», — подумал я.) Дома, крыши, скользящие вертикали подъемных кранов, автомобильные фары, улица, снова улица, вывески, толпа. Десятки городских ликов, сюжетов, фрагментов были нарисованы именно здесь, в маленьком, окруженном соснами до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ины фантазии. Мечты сельского жителя о большом городе. Если бы тогда, еще до войны, студентка архитектурного института, уроженка Москвы Маша Турсунян не приехала в Лукино на каникулы и не встретила бы здесь моего будущего отца, ее жизнь сложилась бы иначе. Не думаю, что при ином стечении обстоятельств она бы осталась жить и работать здесь. Последние ее эскизы окончательно убеждали меня в этом. Новый город, который мама посещала редкими наездами, был на рисунках как бы скорлупой, а под нею угадывались черты старой Москвы. Я помнил ее довольно смутно, однако безошибочно узнавал в маминых работах. Но и в этой скорлупе содержалось больше открытий, чем любой ее житель мог бы обнаружить в натуре. Мама была прирожденным художником, и, конечно, художником городским. Во всяком случае, мне не приходилось видеть у нее столь удачных сельских пейзажей. Следовательно, решил я, мамина жизнь в Лукине была своего рода затворничеством, жертвой. Кому она принесла ее — моему отцу, бабушке,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явился на свет в тридцать седьмом году, после того, как бабушке Софье в силу превратностей ее судьбы и профессии был запрещен въезд в Москву и она вынуждена была жить в Лукине до тех пор, пока ее не реабилитировали. Впрочем, тогда шел уже тысяча девятьсот пятьдесят шестой год, и бабушке исполнилось семьдесят четыре года. Может быть, слабость женского характера или случайное стечение обстоятельств определили мамину жизнь? Как бы там ни было, рассматривая мамины наброски, я утверждался в мысли, что она достойна лучшей творческой судь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тотчас легко представил себе большой выставочный зал и череду затейливых импровизаций, висящих на стенах в простых деревянных рамах. Почти не верилось, что всего за полгода можно, как бы покинув мысленно Лукино, создать этот городской мир, полный звуков, запахов жизни и той скрытой гармонии, которая ошарашивает и завоевывает тебя так же неизбежно, как внезапно нагрянувшая любовь. Причудливый рисунок, фантастический мамин мир, как и тогда, в июле пятьдесят девятого года, снова убеждали меня в том, что на самом деле, в реальности, все так и есть, как на рисунках, такова истина искусства в самом лучшем, чистом его проявлении, таков порядок вещей. Все же остальное, не совместимое с ним и не вместившееся в него, — наносное. Остальное — ложь, выдумки, слух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я отчетливо помнил, как в июле пятьдесят девятого года мама лежала в бреду стрептококковой ангины. Ее голос был тих и спокоен, и потому то, что она говорила, походило не на бред, а скорее на исповедь. Открывая глаза, она не узнавала ни меня, ни бабушки, с которой мы каждый час измеряли температуру ее сгорающего тела в ожидании кризиса. Снова и снова столбик ртути подскакивал почти до предела. Мама смотрела сон вслух: большие чашечные весы, подвешенные в воздухе, почти касались земли, и на одной из чашек весов бы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ама, какую я штуку придумал, — говорю я в ее сне, отталкиваясь, пытаясь выпрыгнуть, оторваться, но вместо этого взмывая вверх вместе с вес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Андрюшень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сы поднимаются вы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нет, — говорит мама. — Осторожно, не упади. Я очень волную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вижу. Спускай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ляю, спуст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ередает тебе эти золотые час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тебе не нужно знать его имени. Ты ведь не догадываешься да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звело на меня более сильное впечатление: живописные причуды бредовой фантазии или эти часы — реалистическая деталь, которую я сразу узнал и выбрал из всех прочих в качестве смысловой и сюжетной основы сна? Ибо какой бы дырявой ни была память, она сохранит хотя бы след воспоминаний о вещице с защелкивающейся крышкой и о завитушках, оставленных гравером на внутренней ее стороне, поскольку это не просто старомодная безделушка, а семейная реликвия, показанная Николаем Семеновичем лет десять назад в редкую минуту душевной близости, во время очередной мучительной правки одного из первых моих рассказ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этот кусочек памяти — как забытое за печкой полено, которое в один прекрасный день вы сунули в топку и поразились, сколь сухим, необычным треском разгорелось оно, озарив темную комнату. Но сегодня было тридцать первое августа — время, не подходящее для топки печей. Да и тогда, в июле пятьдесят девятого года, было неподходящее для этого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имая компресс с раскаленной маминой головы, я окунал горячий платок в чашку с водой, отжимая его и снова прикладывая ко лбу. В темной комнате душной июльской ночью ее голос был тих. В моем горле стояли слезы. Мне показалось тогда, что мама умир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днимался по лестнице на второй этаж. Я узнал шаги. Они стали тяжелее, чем прежде, но характерное посапывание при ходьбе не могло обмануть меня. И потом эта мамина манера втягивать воздух. Она всегда сопровождалась задумчивым, по-детски наивным выражением лица, какое бывает у опоздавшего к ужину сорванца. Разгоряченный, весь в снегу и сосульках, он дышит еще в ритме бега, тяжело всхлипывая, а лицо с опущенными ресницами выражает покорность в расчете на родительскую снисходитель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десь делаешь? — спрашивает мама, вход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терянно оглядывает комнату, уже забыв, кажется, чем только что интересов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тебе не показать свои работы в Моск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опускается на диван ря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столько серьезно работаю, чтобы выставляться, сы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ромничаешь. Прекрасные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е взгляд наконец останавливается на мне. Я читаю в нем насмеш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вещи трудно понять даже моему ученому сы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ликий художник, 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всего только женщина. Это, пожалуй, единственное мое призвание. Мне никогда не хотелось быть ни великой, ни знаменитой. В жизни я превыше всего ценила любовь, увлекалась, хотя, кроме Березкина и Голубкова, у меня никого не было. Но когда с твоим отцом я перестала чувствовать себя женщиной, я ушла от него. Может быть, я совершила ошибку? Но мне и сейчас кажется, что из нашего брака ничего бы стоящего не по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о рае, о змее-искусителе и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чему твоя Ева сме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я знал, что маме легче нарисовать, чем объяснить, найти выразительную линию, нежели слово. Мама пожала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Адам, — сказал я. — Честное слово, на твоем месте я бы отдал ему пальму первен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Адама куда более безответственная роль! — в сердцах воскликнула мама, и мне стало ясно, что она имела в ви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аминых глазах засветился холодный огонек отчуждения. Я вспомнил наши старые раздоры, пожалел о сказанном и приготовился к обороне. Отступать некуда. Я сделал неосторожный шаг в нежелательном направлении, который заметили, и оставалось ждать ответных действий. Слишком хорошо знал я маму, чтобы рассчитывать на снисхождение. В самом деле, ее лицо стало напряженным и болезненно-чувствительным, словно она сдирала присохшую к ране повяз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так? И ты… После того как женился, тебе и дела до меня не было. Вы были заняты только собой: и ты и Екатер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действовать как можно осторожнее, но злой огонь продолжал бушевать, не унимая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сто, когда тебя не касается. Я не видела ни капли сочувствия. Одни только общие соображения. Послушала бы я, как рассуждала твоя жена, если бы ты ее б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как бы она рассуждала? Я хотел знать: разве это необходимо — непременно расставаться врагами, как рассталась мама и с отцом, и с Голубковым? Помню, что говорилось тогда об отце и как, по ее словам, он вел себя на суде, а потом и о Голубкове, но мне не хотелось соглашаться на это очередное сражение, отрепетированное и сыгранное во всех вариантах в дни моих предыдущих приездов в Луки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сейчас так, — сказал я маме, — будто никогда не любила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я ведь свидетель того, как после войны Голубков пришел в наш дом в коричневой кожаной куртке с орденом Красной Звезды на груди и принес с собой празд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маленький, ничего не понимал. Он умел заморочить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ам ни было, пятнадцать лет прожили в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сын давно бы набил физиономию этому подлецу, а ты его защищ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что грядущее сражение не приведет к победе, только до смерти вымотает обе стороны, состоящие из солдат одной дивизии, по недоразумению оказавшихся на враждебных позициях, и все еще пытался предотвратить столкнов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статочно взрослый для этого, — раздраженно сказала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возра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оставь. Ты не мужчина, а тряпка, — сказала она, — и мне хорошо известно, кто тебя сделал так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Конечно, я беспринципен уже потому, что не иду драться с «этим негодяем». Или в твоем понимании быть принципиальным — значит во всем потакать 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а этот раз мама не сказала «негодяй Голубков», но и «подлец» было неточно, ибо определение не включало некоторых существенных деталей, например, фронтового ордена Красной Звезды и два подаренных мне Голубковым детгизовских тома Гайдара в светлых переплетах. Как автор рассказа, некогда одобренного лукинским писателем, я чувствовал всю случайность маминого определения, лишенного точности образа. «Просто, — подумал я, — Голубкова задел обвал, и что-то, видимо, сместилось в его голове. И маму задело. И поди разберись как это теперь наз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ш разговор незаметно перекинулся на Марину, которая появилась на свет как случайный результат, запоздалое следствие некогда угасшей любви. Не только следствие, но и живой упрек. Месть, которая не удалась. (Должно быть, потому он и не пожелал дать Марине своей фамилии, чтобы месть не удалась маме, чтобы одержать победу.) Или она надеялась этим вернуть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говорил о прекрасной любви, свидетелем которой был, превратившейся в ненависть (свидетелем которой пришлось стать) и породившей месть, если только можно назвать носителем мести нежное существо с белым бантом. Да, так все и было. А остальное, считал я, бред, плоды маминой фантазии. И ненависть к Голубкову, и моя беспринципность — такие же выдумки, как мифический Роберт и эта история с золотыми часами. И уж Катя здесь совершенно ни при чем. Мама вместе с живописными композициями придумывала историю своей жизни, да и моей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от еще почему я был против такого определения. Голубков стал одним из претендентов на замещение вакантной должности моего отца. Да, именно так. Ведь настоящий отец, Александр Березкин, человек замкнутый и молчаливый, обидчик, бросивший вас с мамой на произвол судьбы, — недосягаем. Он принадлежит к клану взрослых, которому необходимо платить дань беспрекословного подчинения. Лучшее из того, что он умел, это нести вас, весь дом и сад на своих плечах, и вы за ним — как за каменной стеной. Но каменная стена мешает, она заслоняет солнце. Дети предпочитают нечто менее фундаментальное. Только в зрелые годы удается иногда постичь все величие и красоту древних каменных ст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пробуйте представить себе такую ситуацию. Десятилетнего парня по случаю дня рождения ведут в магазин и предлагают выбрать игрушку. Он выбирает, конечно, ту, что ярче. Едва успев свести с вами знакомство, хочу я сказать, взрослый человек в кожаной куртке, с орденом — человек по фамилии Голубков, как самый настоящий друг, приглашает вас отправиться на поиски загадочной голубой чашки, о которой вы до этого и знать не знали. Позабыв обо всем на свете, вы, конечно, соглашаетесь, лопаясь от восторга и любопыт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несколько позже в вашу жизнь войдет Николай Семенович Гривн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ов же итог? Теперь у меня имелся достаточно богатый опыт для того, чтобы объективно оценить шансы претендентов на вакантную должность и признать, что шансы у всех трех примерно равные. Запущенный сад, голубая чашка и читка рассказов за стынущим чаем — надежные тому доказательства на случай, если они кому-нибудь потребу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так, я воздерживался от столь категоричного определения в отношении Голубкова по крайней мере до тех пор, пока не решу, кому принадлежала главная роль в деле моего воспитания. Мама горячилась напрасно. У меня не было причин ни защищать, ни оправдывать Голубкова, поскольку не только в маминой, но и в моей жизни он сыграл неблаговидную роль, невольно содействуя моим первым литературным опытам, которые, может, и послужили источником дальнейших несчастий. Но меня интересовала истина, а не мое отношение к Голубкову и даже не его ко мне отнош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ремя было позднее, и полемический пыл постепенно остывал. Я уже не спорил с мамой. Слова теряли силу, а неопределенность положения приобретала гармоническую законченность триединства. Вот так же в летние дни над полем нависает зной, и сумасшедшая оса застывает перед цветком в немом восторге, и ястреб в небе напоминает бомбардировщика-камикадзе, ожидающего прик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дерзко разговариваешь со мной? — говорит мама устало и почти по инерции. — Я знаю жизнь не хуже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ответить? Каждый из трех любимых отцов вкладывал в молодой ум свое понимание жизни, и это должно было неизбежно привести к катастрофе. Березкин хотел видеть сына человеком практического дела, Голубков, в конце концов, согласился с ним, но в силу уже негативных причин, не обнаружив в натуре пасынка иных, более достойных наклонностей, а Николай Семенович Гривнин сумел развить эти наклонности, чем ввел в великое искушение несчастного студента, овладевающего «серьезной специаль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аль, что у меня такой холодный бездушный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с этим подел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ец твой был таким. Поэтому я ушла от н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ношу коррективу: «он ушел», но не говорю вслух. Пора заключать 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ещала подарить мне эски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говорим.</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целую подставленную мне пахнущую пудрой щеку, и, едва переступаю порог, дверь за моей спиной закрывается. Я слышу громкое, на весь дом щелканье задвижки.</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комнате все осталось по-прежнему: продавленное кресло, железная кровать, колченогий стол со старым номером «Нового мира», читанного в прошлый приезд. Журнал совсем пожелтел от солнца и пыли, а мыши подгрызли его корешок. Однако бумажная труха уже убрана со стола, вообще в комнате чисто, но душно, не мешает открыть окно, что я и сделал, укрепив рамы крючками, чтобы ночью стекла не разбило вет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 уличного фонаря размазывал по стенам блики, легкие тени скользили по глянцевому крашеному полу. Я переворачивался с боку на бок, не мог заснуть, и жесткой, колючей щетиной, обметавшей щеки, царапал плеч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луна повисла над мягковским участ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глядывался в этажерку с книгами и, загадав желание, разыскивал среди утонувших в сумраке переплетов два детгизовских тома Гайдара, подаренных мне Голубк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тянуло запахом далекого костра: то ли кому-то вздумалось ночью жечь мусор на участке, то ли в лесу грибники устраивались на ночевку. За стеной закашляла мама. Я подумал, что утром от всего этого не останется и следа. Восход высветит названия книг, а ночные мысли растают на солнце, как медуза. В комнате, казалось, было дымно, но, подойдя к окну, я не различил ничего, кроме запаха ночи: пахло сыростью, сеном и прелой листвой. Я оставил окно открытым и снова ле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мне предстоит отбыть срок наказания в той самой комнате, где стены, потолок, пол, даже дверь облицованы зеркальными плитами, чтобы видеть множество отражений. Я буду иметь полную возможность, изучив себя со всех сторон, сделать соответствующие выводы и преодолеть заблуж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ри месяца назад во Львове я впервые понял, что у меня нет прошлого, а будущее не имеет названия, что заснуть и проснуться можно только с одной мыслью: немедленно увидеть  е е, а остальное уже потеряло смысл, — когда я понял это, то подумал о странном течении времени, благодаря которому неделя оборачивается тысячелетием, а мгновение — жизнью. Неделя оказалась не меньше тех восьми лет, которые связывали меня с другой женщиной и с другим понятием времени. Память тасовала факты и сроки, подключала мой сегодняшний день к каким-то другим дням, связывая их в невероятные комбинации, подобно тому как нажатие кнопки связывает две станции на табло метрополитена цепью горящих лампоч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слово «любить» в словарном своем значении означает «сильную привязанность, начиная от склонности до страсти, сильное хотенье, избранье и предпочтение кого или чего по воле (волею, не рассудком), иногда и вовсе безотчетно и безрассудно». Я не ушел дальше этого. Машина времени сыграла со мной злую шутку, соединив напрямую доцента кафедры органической химии с лукинским юнцом, пишущим рассказы, и растерянного студента — с тридцатилетним отцом семей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к первопричине, я вспомнил, как по дороге из Львова в Москву мы с Ингой ползли на аэросанях по холмистой стране облаков, а когда достигли девяти тысяч метров, обещанных на земле стюардессой, я, как первый раз, был поражен грандиозностью зрелища бесконечных снегов, ослеплен и загипнотизирован непрофильтрованным светом. Мне казалось тогда, что все еще можно не думать о будущем и рассчитывать на чу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как бы там ни было, — сказала Инга, — но мы не должны причинить зло нашим дет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ух слов оказалось достаточно, чтобы уничтожить остатки иллюзии, и между нами словно образовалась пропа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еще совсем недавно, за день до отъезда из Львова, мы вышли на улицу и переулками прошли к небольшой площади, вымощенной плоским булыжником. Площадь была пуста, запущенна, на правой ее стороне лежали песок и щебенка. Там что-то ремонтировали. Колокольня бросала ровную густую тень на мостовую, и мы старались держаться в ее т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показать Инге, как цветет райское дерево: маленькие розовые цветы и трезубые листья, а издали — кружевной шар на тоненькой ножке. Их было много в прошлый мой приезд сюда и у памятника Мицкевичу, у кафе «Красная Шапочка», где дети пили молочные коктейли, у вокзала и по всему городу. В этот раз мы не встретили ни одного. Потом я вспомнил, что сейчас июнь, а дерево цветет в ма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было так чисто, что плиты тротуара казались стерильным полом операционной. Только там, где продавали цветы, было ярко и весело. Мы вышли на площадь, засыпанную листьями и обрезками цветочных стеблей, а навстречу нам с противоположного ее конца двигалось странное существо — тощая, сутулая цыганка с темной, почти негритянской кожей, иссиня-черными волосами, метлой в руках и зловещим профилем бабы-яги. Передвигалась она то прыжками, то крадучись и почти не касаясь метлой земли, так что одним могло показаться, что женщина подметает площадь, другим — что это спустившийся на землю злой дух. Странными были ее огромные глаза — то сверкающие гневом, то гаснущие и равнодушные, с едва теплящимися в них искрами. На какое-то мгновение мне стало не по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умная жизнь площади захватила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те розы для деву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Цветочница улыбнулась и принялась вынимать розы из бидона. Капли воды скатывались с шипов на ее старенькое плат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уд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ты сошел с ума, — счастливо улыбаясь, говорила Инга, когда мы спускались к трамвайной ли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решили не садиться в тряский, словно пораженный пляской святого Витта, трамвайчик и пошли в гору пеш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тут знаешь сколько? Двадцать шесть — я сосчит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тебе лет, ты помн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надцать, — засмеялась Ин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очница действительно приняла нас за студен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же знал, что Инге двадцать восемь лет и что у нее сын старше моей Л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игра иссякла, Инга много и горько курила. Словно солдат военных времен, она сохраняла окурки, прятала их в коробку, потом докуривала. В маленькой груди ее порой что-то всхлипывало, и тогда она тяжело кашляла. Она тянула эту свою привычку как нечто вынужденное и необходимое, по-хозяйски, как, должно быть, тянула дом, кастрюли — эту заданную изо дня в день неизбежность, которую тем не менее надо как-то преодолеть. Но даже дурная привычка курить много и жадно не делала ее грубее, обыденнее. Я как бы вновь вдыхал школьные запахи — и среди них запретный запах табачного ды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дошел человек. В треугольном вырезе расстегнутой тенниски кудрявились волос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де вы купили такие цве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ощади,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ольше нет таких. Мы купили все двадцать шесть, — с ребячливой гордостью сказала Ин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Москвы? Я кив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ло дарить девушке четное число роз, — сказал незнакомец, обращаясь ко мне. — Живым дарят нечет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те вним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ы отдадим вам од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Раз не знали — не имеет зна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связывать это с обыч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вдел цветок в петлицу пиджа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дебное путешеств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казать: несостоявшее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командировке, — сказала Ин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Льв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тряхнула стриженой головой, откинула волосы со лба и была прекрасна в облегающем ее тоненькую фигуру сером плат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лицом нежным и трепетным, как у женщин времен войны», — почему-то хочется сказать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ах, особенно красивых, лучше не задерживаться долго. Воспоминания должны быть легкими, почти нереальными, а когда долго живешь, накладывается привычка, и это потом меш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были на экскур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я 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плохое экскурсбю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наете, нужно так: приехать в незнакомый город, бродить по улицам. Какие-то случайные встречи, открытия, впечат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бульвару мимо большой группы серьезных, озабоченных чем-то людей. Было похоже на импровизированный митинг или сходку. Я подумал: может, что-то случилось в ми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лельщики. Обсуждают футбольные новости. Простите, вы куда сей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можем пойти вместе. Я работаю на телевидении. Как раз на го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сказала Ин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етесь по лестнице и окажетесь на площадке, откуда весь Львов виден с высоты птичьего пол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вернули с трамвайных путей и по крутой извилистой дороге начали взбираться навер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вот маленький кусочек Львова. Теперь сюда. Когда листьев нет на деревьях — все видно. Оперный театр тоже. Поднимемся выше… Заметили, какие во Львове дома? Все разные. Если бы я не шел сейчас на работу, то повел бы вас на улицу Копер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телестудии был небольшой бассейн, и одна из стен двухэтажного здания с сильно потрескавшейся штукатуркой доверху была завита плющ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е горы находилась площадка с несколькими садовыми скамейками по кругу. Город внизу пах липами. К вечеру он будет пахнуть сырой зеленью. А ночью на когтистые крыши падут прохладные, таинственные запахи Карп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га спросила:</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ничего, что ты подарил мне четное число роз, а?</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гл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надцать. Мы уже позавтракали, сынок, не дождались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мама вошла в комнату только затем, чтобы взять электроплитку, стоявшую в углу рядом с этажер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егодня не рабочий д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 взяла отгул, чтобы побыть с тобой. Ну и рванул ты, сынок! Вчера ведь, кажется, рано лег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ал, — зачем-то оправдываюсь я. — Просто лежал с открытыми глазами и смотрел в окно. Только вздремнул на минутку. Так хорошо. Давно не валялся на своей крова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спал! Без задних ног. Я заходила к тебе час назад. Красивый такой. Во сне ты невероятно похож на своего от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тени вчерашнего нашего с мамой неприятного разговора не проскальзывало в освещенную утренним светом комнату. Мама бросила в мою сторону осторожный взгляд, спрос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 выгля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совсем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Мамины карие глаза осветились радостью, и вся она преобразилась. — Конечно, ты не хочешь меня огорч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выглядишь великолеп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лестницы доносится легкий и звонкий топ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Андреевна — вот кто! — говорит сестричка, протягивая для убедительности руки ладонями вверх, совсем как моя дочь, и морща лоб в удивлении от моей недогадлив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говорю. — Фрейлина хочет присутствовать при одевании коро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я не Фейля. Я Марина. Ты что, не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Фей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принцес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король? Ты кандидат нау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король не может им бы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маныв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так не разговаривают со старшими, — говорит мама, стараясь казаться стро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старш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чка. Сейчас встану, позавтракаю, и пойдем гул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я тебе д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ирайся к словам, — бормочу я смущенно, — Леля твоя ровесница и тем не менее моя до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ожением бабушки я почти смирилась, но что Марина — тет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кататься на маш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тупай вниз. Ты знаешь, сегодня к нам обещал зайти Николай Семенович, — говорю я маме. — Встретил его вчера. И виделись-то всего десять минут, но словно не расставались во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н, которым это говорилось, был взят, пожалуй, напрокат из архива пятьдесят шестого года — тон ученика, возвещающего о приходе учителя. Мама заметила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болтать с ним приятно, — сказала она то ли из ревности, то ли из постоянного желания противоречить во всем. — Человек прожил легкую жизнь — ни детей, ни обязанностей. По-моему, ты идеализируешь его. Я ведь не меньше тебя люблю Николая Семеновича, но под старость завести себе молоденькую любовн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хорошенькая она, его герои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меешь в виду Ната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улыбнулась и многозначительно посмотрела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знал? — Отк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жуткий роман. Только, умоляю, никому. Терпеть не могу сплет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было говорить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й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плетен это существ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й сын, — повторила мама упрямо и рассеянно присела на краешек кровати. От нее пахло духами «Только ты». Слава богу, она не расслышала или не придала значения последним моим слов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ынок, весь их легкий, современный стиль не по мне. Случайные связи, поверхностные отношения. Я, по правде сказать, довольна, что ты не попал в среду этой публики. По крайней мере теперь у тебя есть настоящее дело, серьезная профессия, хорошая, деловая сре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то, чего так «не хватало» Голубкову, которому в качестве положительного примера мама постоянно приводила моего отца. Так же как и отцу — Голубкова, я ду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ть средним ученым или инженером куда ни шло, а посредственностью, писателем второго сорта, как Голубков например, по-моему, это ужасно. — И чтобы не быть голословной, добавила: — Разве не характерно, что он ушел от меня к этой вертихвост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не знаю ее,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ты не знаешь, — подум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я Голубкова неузнаваемо изменило мамино лицо, которое приобрело теперь и сохраняло брезгливое выражение. Она посмотрела мне в глаза, что-то прочла в них. Ее щеки порозов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и на этот раз предпочел остаться нейтральным. Да ты просто не любишь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держался с трудом. Разве не потому приехал я в Лукино, что ты единственная, кого мне хотелось видеть? Не люблю?! Когда ты так говоришь, во мне возникает противодействие, что-то вроде защитного рефлекса, и тогда я поневоле выдвигаю доводы, которые служат печальным подтверждением истинности твоих сл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ю тебя, — продолжала мама внешне спокойно. — За это нельзя ни винить, ни осуждать. Только вот что. Я стала замечать, что ты стал другим. — Мама примеряла слово, которое пришлось бы мне впору. — Раньше ты был мечтателем. Ты всегда был внимателен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тех пор пока Голубков жил с нами, и ты не чувствовала себя такой одинокой, — подум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ех пор пока ты не сошелся с Екатериной, — сказала мама. Она так и сказала: «сошелся» вместо «женился». В отношении жены она частенько употребляла это сло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 другим. Может быть, объяснишь мне, что нужно ей в жизни, кроме этой вашей мебели, платьев, духов, заграничных ночных рубашек? Нет, что ни говори, поразительно обычный, нетворческий характ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раведлива, мама. Она любит меня. И потом ты преувеличиваешь. Она совсем другая. Зачем же т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ей не люб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ймал себя на том, что мне приятно слышать это, хотя мама восприняла мое молчание ина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й довод «она любит меня» повис, как пыль над местом взры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к она впервые приехала в наш дом и, не стесняясь, стояла передо мной в одном нижнем белье, расчесывала волосы? Учти, она еще не была твоей же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как бы и не спорили. Доказательства основывались не на фактах, а на впечатлениях и рассчитаны были лишь на чувства убеждаемого. До сих пор не могу понять, что заставило меня тогда возражать ма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восемнадцать лет она не побоялась… с тобой. Ты ведь был ее первый мужч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я подумал о том, что мама жила с Голубковым пятнадцать лет в незарегистрированном браке. Но это было скорее ее алиби, чем м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сынок. Не ты ее выбрал в жены. Она и ее мамочка, которая приносила тебе в больницу цветы, — это они выбрали. Уже тем летом прочно ухватились за тебя. Чутьем угадали, что выйдет из парня тол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я бы, наверно, сказал, что мы с Катей знавали не слишком веселые времена и жили на две стипендии, и толку тогда от меня было нем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я еще не знал ее родителей. Ты что-то пут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цо мамы стало вдруг безучастным, а выражение глаз рассеян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ал бы еще, сы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направилась к двери. Никогда не умела она выслушивать ни отца, ни Голубкова, ни меня даже в самые важные, казалось бы, минуты откровения. Тем не менее память ее обладала удивительной способностью впитывать отдельные слова и факты. И через много дней, иногда лет, воспроизводить их в причудливом сочетании со словами, сказанными другими людьми, в другое время, по другому поводу, и из этой разрозненности синтезировался своеобразный мир, лишенный однозначной логической связи событий и оце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обижался на маму. Нам бывало порой трудно договориться, понять друг друга. До сих пор я люблю вкус и запах тушенки, а мама терпеть не может. Консервированное мясо напоминает ей тяжелые, голодные годы войны, тогда как мне — счастливые, сытые минуты дет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ра вставать. Я сунул ноги в холодные полуботинки и, не завязывая шнурков, подошел к окну. В саду чирикали птахи, легкими штрихами прочерчивали прозрачный воздух жуки. Дрожала на солнце прилипшая к окну паутина, должно быть, порванная мною вчера вечером. За забором, сквозь зелень участка мелькало чье-то яркое платье, слышались голоса и треньканье бидонов. Моя машина, оставленная вчера днем в тени, стояла на солнцепеке. Воздух был теплым и прохладным одновременно, как только что сорванное яблоко — теплым снаружи и прохладным внутри, а подоконник излучал такую сухость, что прикосновение к нему вызывало спазм в гор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 в один из восьми летних каникулярных приездов студенческих и аспирантских лет, ни позже не привозил я с собой в Лукино плохой погоды. Должно быть, могущественный призрак по имени Белая Полоса, от которого в свое время зависела не только погода, но и наша с Сашей Мягковым судьба, все еще покровительствовал мне. Я хорошо помнил один из тех душных июльских дней, когда от жары и безделья плавились мозги, и все игры наскучили, и, чтобы жить дальше, нужно было придумать что-то невероятное, например, встречу с призраком на пыльном заброшенном чердаке, где под накаленной крышей еще жарче, чем внизу, и ты вот-вот упадешь в обморок. И солнечный свет мутным серебристым потоком, разбитым стропилами на несколько полос, проникает сквозь единственное засиженное мухами окно, а рядом с тобой товарищ, которому ты наговариваешь на ухо всякую чертовщину, и он, дрожа от страха, отвечает тем же, и вдруг внизу раздается голос бабушки, зовущий к обеду. Еще мгновение — и игра, сказка, видение разрушено — и, чтобы спасти их — бегом, кубарем вни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гнался за нами, ты слышал?» — «Что-то скрипнуло, потом зашевелилось в углу». — «И пошел дым». — «Не дым, а пыль». — «Он сидел там!» — «Дверь мы оставили открытой?» — «Теперь он выйдет и будет мстить. Ведь мы узнали его тайну». — «Кто пойдет закрывать?» — «Ты бежал последним». — «А ты трусишь, 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различить очертания мягковского дома, но кусты акаций с нашей стороны так сильно разрослись, что погребли здание, и оттуда не доносилось ни одного живого зву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ягковский сад, казалось, замер, как полная людей и вдруг притихшая на миг аудитория, после того, как ты вел ее по логической лесенке доказательств, и, наконец, до вершины осталось сделать последний шаг — записать последнюю формулу. И такая тишина, когда с мелом в руке ждешь, кто первый поднимет голову от тетради, потом второй, третий, и вот уже пошел по рядам легкий шумок, и нужно, не дожидаясь, пока реакция аудитории станет неуправляемой, сбить его шуткой, разом снять накопленное напряжение и только после этого продолжать, вернее начинать новый подъ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стоя у окна, я увидел несколько полых, упругих сфер, которые плавали в воздухе и иногда лопались — целая вереница прозрачных, переливающихся шаров разной величины. В одном из них отражался наш сад и дом, в другом — солнце, кусочек подвижного расплавленного металла, а третий тяжело плыл над землей, и в нем выпукло отражались переплеты ок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делаешь? — услышал я голосок сестри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под окном со своим приятелем, по виду школьником (вчера днем она кокетничала с ним у забора), и с бумажных раскисших на концах трубок, которые они держали в руках, скапывала мыльная п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на то, как вы пускаете пузы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альчика зовут Алеша Пурин, — объяснила Марина со смехом. — Ему четыре года и восемь меся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леша Пурин шмыгнул носом. Я отступил в глубь комна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а мыльных шарика плавали на уровне окна, и на их поверхности пульсировали водянистые точки — признак скорой гибели. Я подумал, что этими шарами можно воспользоваться на лекциях в качестве модели возбужденного состояния атома. Что же касается Алеши Пурина, то он напомнил мне курьезный случай этого года. Я торопился на лекцию. Бородатый человек могучего телосложения остановил меня вопросом: как найти нашу лаборатор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этаж, — сказал я, и незнакомец удовлетворенно хмык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аренек, может, знаешь, где Березкин работает? — Он заглянул в шпаргалку. — Андрей Александр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иста сорок треть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же оттуда? — спросил незнакомец с добродушной улыбкой человека, прячущего в кулаке подарочный леденец, давая понять, что замечательная догадка и моя внешность расположили его к долгой, задушевной бесе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етесь по этой лестнице, — сказал я, — там найдете. Только придется ж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плом делаешь? — продолжал незнакомец. — Я уж два года, как защитил. И тут же справился: — А что, добрый человек этот Андрей Александрович? Я, понимаешь, из Свердловска проконсультироваться приехал. Старый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может, мы оба с Алешей такие — непохожие на самих себя жертвы акселер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в связи с зыбкой фактурой мыльных шаров я вспомнил сон, который приснился мне под утро и который, если подыскивать эквиваленты, точнее всего назвать «искушением святого Антония». Не итальянским сюрреалистическим «Искушением» начала шестнадцатого века и даже не босховским «Искушением», а «Искушением святого Антония» Калло с апокалипсическими фигурами чудищ и хулиганскими деталями, придающими всей этой мягко нарисованной вещи грустный оттенок. Мне снилось искушение в виде драконов, извергающих ад и пламя, гипертрофированных фигур босховских чудовищ, изображенных чуть ли не в четвертую часть листа, а за всем этим стоял маленький, почти незаметный на рисунке, побеждающий этих чудищ святой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снилась большая клетка, в которой моя дочь играла в куклы. На клетке висела дощечка с надписью: «Отцовские посещения только по воскресеньям. Совместные прогулки по зоопарку». Сон был страшный, хотя никаких ужасов в нем не было. Я старался не вспоминать его и вообще пытался не думать о вещах, не относящихся к практическим действиям ближайших мин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ящике для инструментов я разыскал старую голубковскую бритву и пачку лезвий «Нева». Ума не приложу, как случилось, что они уцелели в нашем доме, подверженном генеральным маминым уборкам, во время которых выбрасывалось огромное количество лишних вещей. За исключением книг, это, должно быть, единственное, что сохранилось от Голубкова. В доме, где полновластно царствовали теперь три женщины, мужчины не оставили заметного следа, и даже посаженный отцом сад пришел в такое состояние, что совершенно потерял свое лицо. Но таким он мне больше нравился: запущенный, дикий, похожий на обветренного далекими ветрами и обросшего горожанина, вернувшегося из глухома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лодезная вода обжигала щеки, отвыкшие от безопасной бритвы. Я понял, что мне не хватает маленького закутка умывальни, чтобы в полной мере насладиться лукинской водой, освященной памятью тех далеких жарких дней, когда мы с Сашей Мягковым устраивали всемирный потоп, разрушавший нами же построенные из песка крепости. Тело быстро высыхало, а потом кожа вновь становилась такой горячей, что больно было дотрону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одевайся и садись завтракать, а то опять все осты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столу, за которым осталась сидеть одна бабушка. Перед ней лежало несколько газет. Судя по неровно заглаженным перегибам, они были уже прочитаны. Я поцеловал мягкие волосы, напоминающие тонкий, прохладный пух, и уселся напроти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ут о большой химии и о химиках, — сказала бабушка, положив изуродованную подагрой руку поверх газе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когда я приносил в дом утреннюю корреспонденцию из почтового ящика, прибитого к забору рядом с калиткой, бабушка с готовностью уступала мне первую очередь, и эта жертва, казалось, доставляла ей радость. Если я первым брался за чтение, она еще тише, чем обычно, ходила по дому, наблюдая со стороны, словно пытаясь правильно истолковать выражение моего л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ужасно, когда человек замыкается в мире личных переживаний», — любила она повторять, обращаясь то ко мне, то к маме. Под «личными переживаниями» она имела также в виду мою постоянную занят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а же бабушка, думается, раз и навсегда, еще в начале века, научилась воспринимать газетные новости, частную жизнь и ход истории как нечто цельное и взаимно обусловленное. То есть, хочу я сказать, она всегда, когда требовалось, умела растворить свою судьбу в деле, которым занималась, — это было не жертвой, а потребностью для нее, и потому она как никто другой умела искать и находить в частном целое — почти так же профессионально, как умеет это делать мама, когда окидывает одним взглядом мелкую рябь красочных мазков, соединяя их в одно изобра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й даже как-то удавалось совмещать газетные сообщения, эти большие радости и трагедии, с нашей провинциальной жизнью в Лукине. Ведь мы хорошо знали: бабушка, читающая газеты, и бабушка, суетящаяся у стола, чтобы накормить каждого, кто переступит порог дома, — это все та же любимая наша бабушка Софья. Мамина печаль, Маринкины заботы, мой приезд — и это каким-то образом должно было вместиться в общую картину мира, возникающую перед ней с неизбежным постоянством в тот утренний час, когда, шурша газетными страницами, она склоняется все ниже, чтобы разглядеть мелкоту букв. И когда неловко перевернутая страница, соскользнув с колена, почти неслышно ложится на пол, она наклоняется, чтобы поднять ее. Если же кто-нибудь поспешит опередить бабушку, она неловко улыбнется, словно бы извиняя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она нарочно роняет газету? Маленькая хитрость воспитателя в надежде, что кто-то обратит внимание на упавший лист. «Вы читали?» — спросит тогда она как бы невзначай, поскольку первое и самое главное, чего ждет бабушка от каждого утра, — это газеты. Мне всегда казалось удивительным: утренняя передача по радио последних известий, тихий звон наушников под подушкой, чтобы не разбудить Марину, досрочно приносят ей то, что часом позже принесет почтальон. Тем не менее еще до завтрака она погружается в мир едва шелестящих от дрожания руки газетных страниц с жадностью путника, утоляющего жажду, черпая в них подкрепление своим угасающим день ото дня сил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ак видно, самая нужная теперь профессия, — говорит бабушка. — Только и пишут о химии. Ты чем сейчас занима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же, чем ра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ишком специально, ты не пойм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у, — обещает бабушка. — Ты ведь связан с практикой, с завод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фармацевтическ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заво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спрашивает о заводе таким тоном, и выражение лица у нее при этом такое, словно она — официальное лицо, проверяющее состояние дел и научно-технический уровень моей работы. Своим ответом я словно должен заполнить пробелы между черными типографскими значками с тем, чтобы конкретными и яркими жизненными примерами подтвердить правильность получаемой ею из газет информ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 ты связан с людьми. Меня всегда окружали люди. Даже в самые тяжелые годы я не знала одиноч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умать, — заметил я, — что кто-нибудь из нас может жить вне лю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человек замыкается в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му замыкаться? И как? Человек ежедневно ходит на работу, с утра и до вечера в лаборатории, на лекциях. Он загружен, загроможден делами, а домой приходит — снова дела. Ему не то что замкнуться, вздохнуть нек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ит бабушка, — это кон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она намазывает хлеб маслом, и бутербродов на столе уже так много, что одному человеку, даже самому могучему, с ними не справиться, а бабушка продолжает резать хле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говорю, — связь с людьми. Без этого как? Но современный человек живет поспешно, не то что получает, а буквально проглатывает образование, торопится все успеть, а если вдруг остановится на минуту, то собьется с ритма, потеряет дыхание, и что-нибудь непременно случится с ним. В семнадцать лет мы уже знаем столько сложных вещей, о которых в ваше время понятия не имели, а вот самое, казалось бы, простое и очевидное, старое как мир едва постигаем к тридцати годам. Мы слишком хорошо знаем, что такое сверхсопряжение в молекулах, и слишком плохо, что на самом деле означают такие слова, как мама, папа, любовь, — слова, о которых нам попросту некогда дум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 таком случае вы спеш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прашивает: куда? Я вспомнил: Первого мая сорок седьмого или сорок восьмого года, когда по радио передавали парад с Красной площади, когда рев танков, звуки труб и торжественный голос диктора наполняли весельем лукинский наш дом, бабушка сказала, что настанет время, когда изобретут радиоприемник, в котором будет вырезано маленькое окно, и там, на экране, можно будет увидеть все, о чем говорят. Я учился в школе, а бабушка тогда была еще совсем молодой и быстро ходила по дому — тем не менее она сказала, что до того времени доживу только я, а ей уж никак не дожить. Я обещал: и ты доживешь, бабушка. Непременно придумаю такое лекарство, чтобы люди долго ж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спешите? — спрашивает она теперь.</w:t>
      </w:r>
    </w:p>
    <w:p>
      <w:pPr>
        <w:pStyle w:val="Normal"/>
        <w:jc w:val="both"/>
        <w:rPr>
          <w:rFonts w:ascii="Times New Roman" w:hAnsi="Times New Roman" w:cs="Times New Roman"/>
          <w:color w:val="auto"/>
        </w:rPr>
      </w:pPr>
      <w:r>
        <w:rPr>
          <w:rFonts w:cs="Times New Roman" w:ascii="Times New Roman" w:hAnsi="Times New Roman"/>
          <w:color w:val="auto"/>
          <w:sz w:val="20"/>
          <w:szCs w:val="20"/>
        </w:rPr>
        <w:t>Может быть, все эти годы я спешил поступить в университет, сдать экзамены, защитить диссертацию, спешил так, что в конце концов работа стала и отдыхом, и развлечением — чуть ли не единственной формой существования — может быть, я бессознательно спешил сдержать слово, изобрести лекарство для бабушки? Ну а другие, те, что меня окружают, мои друзья — куда спешат они? Куда мы спешим все вместе?</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ередумал. Мне не нравится роль обвиняемого. Хочу получить роль судьи и надеть мант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ишу тебе из Лукина. Здесь вполне подходящее место для анализа мелочей, которые помогут решить исход «дела» в мою пользу. Лукино стоит на холмах, но такой горы, как во Львове, нет. Много хвойных и смешанных лесов, в которых легко заблудиться, потому что они тянутся на многие километ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стные жители говорят, что в этом году много грибов, как перед большими войнами. Ты, конечно, помнишь эти разрушительные войны. Ведь мы знакомы тысячу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сячу лет жили первые люди сразу после сотворения мира. Потом бог решил, что они слишком легкомысленны: не стоит так долго им жить. Тысячу лет мы одинаково горячо любили этот мир, полный тайных созвучий, и чем сбивчивее, бестолковее были слова, тем яснее проступал смысл сказа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оймали за хвост жар-птицу, которая, как ей и полагалось, улетела. Оставшиеся от нее перья сданы в костюмерную. Ими украсят шляпу актера, исполняющего роль графа Монте-Кри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обирался написать тебе веселое письмо о Лукине и вспомнил про тростинку, в которую выговаривался болтливый королевский парикмахер. «У короля растут рога», — как-то сказал он, облегчив тем душу. Теперь я втайне надеюсь, что меня определят на место судьи для вынесения ему смертного приговора за разглашение государственной та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Лукине есть довольно большое озеро, по берегам поросшее камышами. В воде отражаются облака, и сквозь прозрачную воду на дне можно заметить контуры подводного города, а если приглядеться получше — ничего там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то есть лодочная пристань с синими лодками, покататься на которых стоит 30 копеек в час. Есть клуб, где по вечерам показывают кино, и два магаз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года стоит прекрасная, а когда пойдет дождь — на душе станет совсем спокойно. Капли будут стекать по лицу и заползать за ворот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 помнишь? Мы идем по львовскому ночному шоссе в ливень, укрыв головы пиджаком, и твои белые туфли на шпильках — вдрыз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Львове я упомянул к слову, по ассоциации с водой лукинского озера. Просто так я не вспоминаю теперь о нем, и это добрый признак. Значит, я почти здоров. Во всяком случае, я нейтрален, как универсальный индикатор, опущенный в дождевую в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га! В ремарках нашей пьесы сказано, что у судьи должно быть нейтральное лицо. Такое, как у меня сейчас. Еще раз: я  и м е ю  п р а в о  н а  э т у  р о л 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 должна подтвердить, что у меня было такое лице, когда мы ночью ехали в дождь по Москве. Мы плыли сквозь мрак, и ничего, кроме мелькания стеклоочистителей, не было видно. Когда через сорок дней и сорок ночей дождь кончился и потоп схлынул, я остался один, и теперь мой ковчег — на Араратских горах. Должно быть, это все-таки не случайно, что Ной числится моим родственником по материнской линии. Но зачем-то вскоре после потопа был построен Содом и сожжен за грехи. Если верить мифу, то из всех жителей города спаслись только Лот и две его благочестивые дочери. Они долго жили на Горе, как мы с тобой во Львове. Но в конце концов из всего этого получилось вот что: девицы споили отца и спали с ним по очереди. Не могу понять, зачем понадобилось сначала строить, а потом сжигать Со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Лукине цветут астры, гладиолусы и георгины — печальные цветы упадка летней империи. Писатели пишут книги, художники ходят на службу, а я среди них ни то ни 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сказал главного. И сейчас меня манит к себе тот дом с надвинутой на глаза крышей, который глухо и одиноко стоит в карпатских лесах. Чтобы в городе, где нас никто не знает, накупить еды и вина, захватить на непредвиденный случай запасную канистру с бензином и уехать в ночь, и приехать утром в туман, а потом пойти навстречу постепенно проступающему изображению дома, открыть дверь, перенести из машины продукты, вещи и затопить печь.</w:t>
      </w:r>
    </w:p>
    <w:p>
      <w:pPr>
        <w:pStyle w:val="Normal"/>
        <w:jc w:val="both"/>
        <w:rPr>
          <w:rFonts w:ascii="Times New Roman" w:hAnsi="Times New Roman" w:cs="Times New Roman"/>
          <w:color w:val="auto"/>
        </w:rPr>
      </w:pPr>
      <w:r>
        <w:rPr>
          <w:rFonts w:cs="Times New Roman" w:ascii="Times New Roman" w:hAnsi="Times New Roman"/>
          <w:color w:val="auto"/>
          <w:sz w:val="20"/>
          <w:szCs w:val="20"/>
        </w:rPr>
        <w:t>И тогда война, которую я мысленно веду с тобой и которая является лишь отчаянным актом самозащиты, сменится долгожданным миром, имя которому… (дальше жирно зачеркнуто).</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странно, что этот тихий мальчик Новосельцев непрошеным гостем вторгается в мой сегодняшний день. Два года назад вместе с другими ребятами он пришел в научно-студенческий кружок, которым я руководил по линии НСО, заняв в нем особое ме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часто наши симпатии отдаются тому, кто напоминает нам самих себя или близких друзей «тех далеких, невозвратимых лет»! Почти эфемерное (чем именно напоминает?) чувство родства с учеником посещает, наверное, каждого, кто ежегодно наблюдает сотни молодых лиц. Впрочем, сей призрак является к нам не слишком часто, будто опасаясь потерять таинственность и возможность вызвать любов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восельцев походил на школьника, то есть, как и я, выглядел значительно моложе, но только своих двадцати лет. Одно казалось необычным и странным в том портрете двухлетней давности: спокойные, как бы увядшие глаза. Такие глаза могли принадлежать много пожившему, во всяком случае, много пережившему, человеку (или невинному младенцу), поскольку у мальчишек, которых я помнил, у мальчишек военной поры были другие глаза: озорные, лукавые, гневные. Я хорошо помнил совсем иные лица сверстников, а также тех, кто вернулся в Лукино с войны, и прежде всего ласковые глаза Голубкова. Лицо Новосельцева имело мягкое, расслабленное, какое-то неопределенное выра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чем бы он желал заняться, хотя многие преподаватели против того, чтобы с начинающими говорить на равных. Некоторых новичков отпугивает возможность сделать свой первый выбор в науке. Иные, загоревшись, быстро гаснут, и их не видят на кафедре вплоть до начала лабораторных работ, предусмотренных учебным планом. Остаются единицы, и это естественно. Те же, кто изъявляет готовность исполнять приказы и замыслы других, чувствуя себя неуверенно, когда таковых не поступает, составляют впоследствии большую армию тружеников качественно, впрочем, иного 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я занялся бы синтезом, — отвечал Новосельцев на мой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едложил провести пробный опыт по прописи, и он быстро, хорошо с ним справился. Пока другие с трудом преодолевали первые учебные рубежи; пока пропускали занятия из-за нехватки времени, а то и вовсе исчезали; пока от начала к концу года число кружковцев стремительно убывало, чтобы вновь подкатить могучим валом следующей осенью; пока происходил естественный отсев, отбор, обогащение породы, Новосельцев делал поразительные успехи. Я знаю цену этим словам применительно к студенту, ибо и мы в свое время, дрожа от нетерпения, вскакивали на коней, неслись во весь опор. За год Новосельцев синтезировал несколько новых веществ, провел одну не описанную в литературе реакцию. Мы предложили с ним новый способ получения труднодоступного вещества, послуживший предметом авторской заяв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ждал я от новоявленного гения: благодарности, верности? Ожидал найти в нем воплощение, некий итог моих трудов, усилий, надежд? Хотел обрести как бы более удачливого, чем сам я, сына, чтобы втайне гордиться его будущей славой? В его годы мне даже не снились такие успехи, и я хотел лишь видеть, как загорятся его глаза, как мы вместе поскачем впере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он по-прежнему был спокоен, выдержан, тих. Будто предшествующие поколения людей растратили весь свой пыл в боях, трудах, безумствах, ничего ему не оставив. Я так мало узнал о нем за два года совместной работы. У него были молодые сорокалетние родители, и я решил спросить о них, рассчитывая, что, может, хоть эта тема способна высечь искру огня. Он не был скрытен. Казалось, ему нечего скрывать, но и рассказывать о себе нечего. Пожалуй, родители не слишком интересовали его. Это было видно по лицу, безлично-равнодушному разговору. Словно он и не родился вовсе, не произошел, но как отмершая чешуйка коры отслоился от н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бледная звезда прилетела к нам из иной галактики, где иначе мыслят, иначе живут и чувствуют. Попроси любого из нашего поколения вспомнить детство с его печным отоплением, игрой в казаки-разбойники, гибелью отцов на войне и приходом с войны веселого человека в кожаной куртке с орденом Красной Звезды на груди. Чего не вспомним, не наплет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я все чаще встречал студентов со столь же спокойными, чуть флегматичными лицами, будто отрезанными от наших напряженных, озабоченных лиц хлеборезкой — основным орудием булочных времен карточной систе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ет, война сделала нас такими? Война и то, что было после нее? Может, наше нервное, рвущееся, словно убегающее от последних пуль поколение просто ошалело от горя и радости, от того, что осталось жить? Может, именно заложенная в нас защитительная пружина избыточного действия, порожденный опасностью инстинкт самосохранения заставляли, да и теперь заставляют, жать на всю желез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ходатайствовать перед кафедрой, — сказал я как-то Новосельцеву, — чтобы вас оставили в аспиранту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лго я берег для него этот подарок. Хорошо помню тот весенний день 1959 года, когда примерно теми же словами мне объявили о том же. Что-то бешеное, радостное, сумасшедшее вырывалось тогда из груди, подкатывало к горл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еременилось в лице Новосельцева. Он даже не отнял рук от штатива, на котором укреплял приб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оду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уже по инерции, почти не слыша последней фразы, как человек, у которого взрывом оторвало ногу, но который не осознал еще, что произошло, я продол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шите начат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униженно просил об одолжении, а он, все такой же спокойный, невозмутимый, маленький старичок, вежливо отказ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одумать. Я не уверен, что в учебном институте достаточно современный уров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едва удержался, чтобы не назвать его сопля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е пожалейте п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я сказал это зло, потому что Новосельцев недоумевающе смотрел на меня, точно не понимая причины раздраж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ведь и должно быть. Это правильно, убеждал я себя. Они люди другого времени, иной судьбы. Прекрасно, что имеют смелость, возможность, самонадеянность для того, чтобы выбирать, привередничать, искать лучшее, чем позволяли себе 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раньше я не чувствовал, а теперь ощутил ущербность, что ли, свою. Я был как бы вечным мелким служащим, которого обидел делающий блестящую карьеру самовлюбленный юнец. Мне продемонстрировали пример того, как спокойно и величественно, без суеты, с истинным аристократизмом, можно продумывать стратегию собственной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дь и мысли такой не возникало, чтобы отказаться. Что, кроме полной, всепоглощающей благодарности учителям, пригласившим меня во взрослую, достойную жизнь, мог я испытать? Да и решимости бы не хватило отвергнуть протянутую ру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 говорил я себе, — это никак не связано с тем, что мальчик Новосельцев владел педальной автомашиной, о которой мы когда-то не смели даже меч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ет, я злился даже не на студента Новосельцева, а на себя самого. На то, что не могу, не умею быть другим — спокойным, выдержанным, расчетливым. Потому что с Новосельцевым никогда не случится того, что случилось со мной. И это хорошо. На что рассчитывать, как не на будущее, избавленное от наших заблужд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кто знает, не более ли страшные ошибки подстерегают его?</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все-таки ждал, что Новосельцев вернется. В этом году он окончил институт и ушел, даже не попрощавшись.</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траве было холодно сидеть, сумерки перешли в ночь. В мерцающем горячем свете вспыхивало в темноте карпатских предгорий ее лицо. Два вздрагивающих пальца держали сигарету. Когда огонек погас, мы провалились в темн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алуйста, — говорила Инга, — расскажи, как ты меня любишь. Так хорошо. Я могу без конца слушать. Поверь, я так устала. Какой тяжелый был этот год. Мы с  н и м  все выясняли, выясняли что-то. Несколько раз он уходил от меня, потом возвращался. Не хватало характера. Умница, порядочный человек, но я его не люблю, Андрей. Все так сложно. У нас сын. Он любит отца, отец его любит. Но и без меня мальчик не может. А я — разве смогу? Он ведь еще совсем маленький… Всему виной, наверно, боязнь привычки. Боюсь привычки жить. Вот и к тебе уже привыкаю. Как быть? Привычка — это страшно, Андрей. Уже не жизнь, а существование. Всегда что-то должно оставаться непредвиденное, случайное. Я часто думаю: почему человек обязательно должен стать взрослым? Эта боязнь сродни болезни. Боюсь, что вещи, каждая из которых — чудо, начнут исчезать, нити, их связывающие, — рваться. Боюсь ослепнуть и оглохнуть. Ведь так страшно, когда жизнь (я не имею в виду дело, работу, скорее все остальное), когда единожды данная жизнь превращается в осмотр достопримечательностей на платной экскур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подобный инфантилизм, искренняя девчоночья игра во взрослую женщину — вообще все, о чем путано говорила Инга Гончарова, было своего рода бегством, уходом в себя, и Березкин смутно припоминал, что сам тоже некогда думал о чем-то подобном. Что это было и когда? Не фрагменты ли диалога десятилетней давности с воображаемым собеседником слушал он в тот веч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наверно, писал бы иначе. Хотелось увидеть, почувствовать, представить себе жизнь в целом, ибо ее частные закономерности он изо дня в день постигал в лаборат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резкин думал: что определяет людское родство в первую очередь — биологическое или духовное начало? Ведь должности наших друзей, любимых, наставников — это конкурсные должности, которые не передаются по наследству, а определяются сродством душ и общностью устремл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гда возникал второй вопрос: что в тебе от них, от далеких и близких предков? Откуда все эти любви и привязанности — не предопределены ли они в некотором роде? Не по древней ли картотеке заполняешь ты штаты друзей? Но свобода воли, свобода действий, свобода выбора — как распорядиться 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оплека подобных рассуждений крылась в растерянном состоянии Березкина. Порой он чувствовал себя деревом, у которого подрублены корни. Из родственников по турсуняновской линии он ни с кем, кроме обитателей лукинского дома, не поддерживал отношений, и ни с кем, кроме отца, по березкинской. Он был абсолютно свободен от родственников, от обязательств перед ними, от их обязательств перед ним, от чувства родства. Ведь его отец и отчим смогли освободить себя от ответственности перед своими детьми — почему бы и ему не чувствовать себя свободным?</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овременное космическое чудо: парить в воздухе и быть невесомым. Но потребность в родной душе, в своих корнях, в своей земле, в весомости земного вашего существования приходит как напоминание о долге и бывает столь велика и насущна, что вы бросаете все, срываетесь с насиженных мест и, подобно блуждающим огням, оказываетесь то там, то здесь в поисках надежного пристанища.</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ставленном на заднем сиденье автомобиля портфеле я обнаружил черновики двух статей для «Журнала органической химии», которые собирался посмотреть до возвращения в Москву. Перелистывая страницы, я начал читать с ручкой в руках и не отложил, пока не кончил чтение. Исправляя ошибки и неточности, я подумал, что моим сотрудникам (соавторам фармакологических побед далекого будущего) — умникам, талантам, эрудитам — трудно порой грамотно составить простую фразу на родном языке. В сущности, в чем-то, наверно, все мы очень темные, слабые, беспомощные люди (в том смысле, в каком мама говорит: «Я у тебя такая темная»), а вовсе не всесильные, неуязвимые технократы, какими нас пытаются иногда представить. Нам, конечно, доступно нечто, не доступное другим, но при этом перед лицом важнейших проблем жизни и смерти мы чувствуем себя неоперившимися юнц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был день. Теплое, неспокойное утро, в сердцевине которого спрятаны холодные тени осени. Нет привычного и непринужденного ощущения дома. Постоянная тревога, словно забыто и не сделано что-то важное, и поздно что-либо исправить. Точно допустил ошибку во второй корректуре, и большее, что могут для тебя сделать теперь в редакции, это дать исправление опечатки в следующем номе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бывает каждый раз, когда берешься за работу, не уверенный в том, что сможешь довести ее до кон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с легкого карандашного наброска единственной в саду плодоносящей яблони, потом наметил заросшую травой клумбу с флоксами, угол нашего дома с водонапорным баком — ту его сторону, из окон которой видна живая изгородь границы с мягковским участком, и несколько сосен, снизу бурых, а сверху светлых и гладких, точно зашкурен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вно не брал я карандаш в руки. Несколько раз стирал, делал новый набросок поверх старого — и так до тех пор, пока окончательно не запутался в беспорядке скрещенных линий и сдвинутых в пространстве фор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никак не удавалось вступить в естественное, дружеское общение с садом, несмотря на то что я искренне хотел этого. Всегда покровительствующий мужчинам нашего дома, он стоял теперь равнодушный, отчужденный и не принимал меня. Может, следовало прийти к нему на свидание не с карандашом, а с лопатой, как это делал в свое время мой отец? Ведь это он посадил и вырастил сад. Но пришла беда. У выбранного участка оказались два застройщика, две творческие индивидуальности, и каждый явился со своим проектом. Вот тогда-то и наступила полная неразбериха, как на фотографии с наложенными негативами, на одном из которых — сад, а на другом — мастерская художницы. Единство замысла было нарушено, и некогда цветущий сад пришел в запуст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лько ли сад и мастерская послужили единственной причиной разв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этим, вероятно некстати, я припомнил маленький эпизод: осенним вечером мама надевает пальто и шляпку с вуалью — и контрастирующий с ее мягкими движениями, порывистый, почти мальчишеский жест отца. Мама, видимо, уходит на свидание с Голубковым. Отец просит ее остаться, обещает почти невозможное для него: поездку в Москву, театр, ресторан, консерваторию. Я вспомнил также, как плакал отец, и при мысли об этом, как и тогда, такое ощущение, будто на твоих глазах потрошат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 и сад, и мастерская, конечно, но истина все-таки была спрятана не здесь, а в пограничных районах таких понятий, как нетерпимость, измена, мужская гордость, слезы, которых не прощают, любов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м же следовало искать и причину холодных отношений с отцом, вернее, отношения отца к сыну как к живому и постоянному напоминанию позора и горя, которое принесло явление человека в кожаной куртке с орденом Красной Звезды. Березкин-старший после этого не то чтобы не хотел видеть сына, скорее желал не видеть его, так будет точнее. А все остальное можно было отсечь одним ударом ножа: э т о  р е ш е н о  о к о н ч а т е л ь н о  и  б е с п о в о р о т н о . Что же касается Андрея Березкина, то его отношение к отцу формировалось под девизом «папа нас бросил» и под мелодичный звон голубой чашки. Какая уж тут любовь! Руководствуясь подобными рассуждениями, начинающий судья склонен был оправдать отца и осудить мать, но когда одна чаша весов перевешивала, он испуганно принимался бросать гирьки на друг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безуспешно пытаясь понять истину, он вел себя беспринципно уже в силу того, что в равной мере был сыном обоих родителей. Аналитический ум Березкина и артистическая натура Турсунян дали в сочетании воистину странный гибри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путавшись в многочисленных причинах, он отбросил их и рассмотрел следствия. Следствиями являлись одиночество матери и процветающий сад отца в районе Нового Иерусалима. Получалось, что в выигрыше оставался отец, если допустить, что слово «сад» может служить эквивалентом слову «счаст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аминых словах «поэтому я ушла от него», сказанных ею сгоряча вчера вечером, было больше правды, чем показалось сначала. Ведь уходит тот, кто делает первый шаг по направлению к человеку в кожаной куртке или к девушке по имени Инга, а побеждает — сделавший второй шаг. Сей шаг принадлежал отцу — и он победил. Голубков сделал оба шага, и тоже победил. При таком освещении дела Андрей Березкин безоговорочно переходил на сторону побежденного, которому могло бы понадобиться, по крайней мере, его участие, а победителям ничего не нужно — с них достаточно и побе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этот дом любил мужчин. Даже Голубкову, не ударившему для него палец о палец, дом подарил несколько страниц действительно прекрасных — лучшее из того, что он напис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мы сидели в саду, рисовали и размышляли — я и моя сес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делаешь каля-ма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очка, — говорю, — мы же договорились: сначала нарисуем, потом будем смотреть, у кого что по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прос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яблоню посадил твой пап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 и поймал ее искоса брошенный взгля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ее посад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должала глядеть неотры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есть пап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я. — Ты не нажимай так сильно, а то все карандаши поломаешь. Второй раз я не стану чин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а Марина. — Он в Афр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апа живет в Афр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жняя губа ее чуть наползла на верхнюю, как у бабушки, когда та стесняется или чувствует себя неловко (такой она получается на фотографиях), лоб — точная копия голубковского — наморщился: она ждет от меня каких-то слов, дополнительной информации, которую я не могу ей 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же я спросил у мамы, какими судьбами занесло Голубкова в Афри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получилось, сынок. Мы смотрели по телевизору какую-то передачу. Слонов показывали, обезьян, и вдруг она начала задавать эти свои детские вопросы. Нужно было что-то ответ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верное, стал совсем черным, — сказала Мар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фрике все чер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много разговариваешь, — сказал я. — Лучше рису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и был вертикальный столитровый водонапорный бак на треноге. Бак рыже-красного цвета, каким красят обычно крыши. Малоприятный цвет, который почти не замечаешь по причине широкой распространенности. Передать акварелью его почти невозможно, но я не мог обойтись без этого бака, лет двадцать пять назад поставленного отцом на прочные железные ноги и время от времени подкрашиваемого Захаром Степановичем Двори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з этого бака не существовало бы, наверно, лукинского дома с торчащей из стены трубой и мелодичными ударами капель по кирпичу. Или же в том, что я не мог обойтись без него, сказалась папина черта характера — пристрастие к инженерии, к точному воспроизведению деталей, наследственная уверенность в том, что лишенная практической основы фантазия означает отход от правды? В данном случае было, пожалуй, именно так, ибо игнорирование такой существенной детали, как водонапорный бак, только из-за того, что мне неприятен его цвет, означало бы выбор легкого пу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 подобрал наиболее подходящий цвет. Рядом ложился размытый серый с зелеными наплы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как отнесется к этому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чти приникла щекой к альбому и с одной стороны стерла карандаш до самой деревяшки, так что больно было смотреть и невыносимо слышать, как терзал он бума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очка, — сказал я, — ты себе глаза испорт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ахмурилась, дернула плечиком — точь-в-точь как моя Леля, но послушалась, села прямо и взяла другой карандаш. До чего же они похожи — тетя и племянница! Я находил общее в нетерпеливом движении их лиц, в рассеянной манере слушать — черты, которые меня раздражали в маме, трогали в бабушке и которые я с удивлением замечал в себе сам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все-таки отнесется к этому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литый папаша, — скажет она после того, как ошеломляющее известие — мое решение — станет известно ей, и, справившись с ним, добавит: — Жениться в двадцать лет, родить ребенка, потом расходиться — вылитый пап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ее застынет брезгливое выражение судьи эпохи матриарха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литый папаша, — скажет мама, точно давно уже предвидела эту запись в моем генетическом коде: неизбывный порок, наследственное проклятье». Да, именно так скажет она, вне зависимости от своего отношения к Кате, откажется от победы в силу неизбывной женской черты — солидарности с побежден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дети рисуют, — произнесла мама, заходя со спины, и я почувствовал неприятный холодок между лопатками, словно она читала мои мысли, рассматривая этю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здрогнул и обер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время остановилось, как в тот раз на шоссе, когда я почувствовал легкий толчок в спину, словно кто-то сидящий сзади тронул меня за плечо. Я обернулся и увидел автобус, повисший в воздухе, в сиянии ореола сверкающих на солнце осколков стекла. Мгновение длилось, осколки не оседали, автобус висел в воздухе, чуть завалившись набок, как большой неуклюжий зверь в прыжке, потом вдруг все встало на свои места, чтобы не двигаться до приезда инспектора, а я вышел из помятой машины и некоторое время почти не мог дышать, думал, что отбиты легк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как моментальный снимок (только снимок не дает ощущения, будто отбиты легкие), мамино лицо — красивое, с безумным взглядом больных одиночеством глаз, снимок, который в тот самый миг, когда оживет, перестанет быть отражением катастрофы, поскольку, что бы там ни было, все позади, и худшего не случ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ак ты считаешь? По-моему, у Марины лучше, — неуверенно сказал я, но сестренка не могла оценить моего благородства и принять добровольную капитуляцию, поскольку ее уже не было ря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кисточку, — попросила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ополоснула кисть и, не выдавив из нее лишнюю воду, решительно стала смывать краску с листа: хотела свести на нет мою работу. В отместку за принадлежность к роду мужчин? Не знаю уж там за что. Мне было все равно. Этюд не удался — отдельные куски, не собранные воедино. Особенно вываливалось из плоскости листа ржавое пятно водонапорного ба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амином стремлении уничтожить сделанное я усматривал следствие ее нервозности и наблюдал за происходящим как бы со стороны, точно инспектор уже приехал и подтвердил, что авария произошла не по моей вине, все формальности позади, и мысль о том, что нужно теперь выправлять крыло или кузов, еще не стала главной. Важно, что никто не погиб и машина на х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последовательно, мазок за мазком по диагонали смывала краску, словно мыла окно, и за ним проступал умытый дождем мир, в котором все еще господствовал летний зеленый цвет, но уже проступал и желтый, главным образом, на земле. Когда все было кончено и мой набросок обрел новую жизнь, мама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совсем другое дело. Нужно мягче. Это же аквар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хочу тебе что-то ска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й походкой к нам приближался Николай Семенович Гривн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 воскликнула мама, искренне обрадовавшись его прих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цветете, Машень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девай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охудели, вам и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может интересовать теперь? — лукавит мама, передавая мне кисть. — Как скучно я живу, как неинтересно. Даже вы забыли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Но ведь вы художница, дорогая. Если вам неинтересно жить здесь, придумайте себе что-нибудь еще. Придумайте мир, в котором бы вы хотели жить, и живите себе на здоровье. — Искушающая улыбка, пестрый пиджак букле, ворсистая шляпа с небольшими пол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исподлобья взглянул на дело рук мо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атель, Андрей. Вместо того чтобы сесть за роман, беретесь за краски и карандаш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покончено, — сказал я так же твердо, как когда-то говорил мой отец. — Окончательно и бесповоро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ательно и бесповоротно? Ну что ж. Мы еще с вами сочтемся. А по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извлек из-за спины бутылку вина.</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те-ка в ледник. Будем отмечать день вашего рождения. Как видите, помню. И еще это, — сказал он, передавая второй подарок. — То, что обещал вам вчера. Прочтите вслух дарственную надпись.</w:t>
      </w:r>
    </w:p>
    <w:p>
      <w:pPr>
        <w:pStyle w:val="Level2"/>
        <w:rPr>
          <w:rFonts w:ascii="Times New Roman" w:hAnsi="Times New Roman" w:cs="Times New Roman"/>
          <w:color w:val="auto"/>
          <w:sz w:val="20"/>
          <w:szCs w:val="20"/>
        </w:rPr>
      </w:pPr>
      <w:r>
        <w:rPr>
          <w:rFonts w:cs="Times New Roman" w:ascii="Times New Roman" w:hAnsi="Times New Roman"/>
          <w:color w:val="auto"/>
        </w:rPr>
        <w:t>19</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после начала львовской конференции мы отправились на экскурсию в Карпаты и через несколько часов по плану должны были одолеть перевал. Я трясся на заднем сиденье старого драндулета, одной из тех машин, которые часто используют в качестве похоронного транспорта. После того как переехали по деревянному мосту мутный и быстрый Стрый, пошел мелкий дождь, а за окнами поплыли сырые низины, заросшие мелкими ирис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меня и стукнуло. Автобус, который нас обгонял, с глухим ударом рухнул в кювет, туда же свалился прицеп грузовика, шедшего навстречу. Чугунное кольцо, которым крепился прицеп, раскололось. Мне было нечем дышать. Ни вздохнуть, ни выдохнуть — будто что-то заклинило, но голова была ясная, и я мог еще двигаться на том запасе воздуха, который оставался в легких. Я выбрался на волю. Наш автобус почти не пострадал, только в задней части, как раз в том месте, где я сидел, зияла глубокая вмятина, обшивку покоробило, из-под нее сыпались древесные опилки. Меня обступ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удари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что повез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занялись шофером автобуса. К счастью, машина оказалась без пассажиров. Лицо шофера было в крови, он потерял сознание. С первой попуткой его отправили в больницу. Потом довольно долго ждали милицию и не расходились: думали, вот-вот пое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тот, кто обгонял нас, не заметил грузов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лохая видимость. К тому же скользкое шоссе. Дож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лучше полежать или хотя бы посидеть где-нибудь, — кивнув в мою сторону, сказала девушка, чья забота тронула меня. Попытался вспомнить ее имя, похожее на «грех» и на «Гретхен» одновременно. Так же, кажется, что-то от слова «иволга» было еще в 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и сама она напоминала птичку. Маленький рот, мелкие черты лица, столь поразительная в птицах легкость тела — контраст между неподвижностью комочка, прилепившегося к электрическому проводу, и мельканием рассекающих воздух крыльев. И еще в день дорожной катастрофы мне показалась примечательной ее улыб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тов поклясться, что когда-то однажды уже видел ее. Где? Когда? Что-то давно знакомое, трогательно-детское и будто испуганное — словно держал в руке трепещущего, случайно залетевшего в окно вороб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ался поймать ускользающую ниточку памяти, но то, что вспоминал, совсем не относилось к девушке со странным именем Инга. Это были дом, поселок, писательский парк, две нахохлившиеся, как курицы, туи — фрагменты видов Лукина моего детства. И почему-то: игра в казаков-разбойников, переговоры через забор между нашим и мягковским участками. Ну конечно — ее улыбка. Это была улыбка Саши Мягк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добрались до перевала, и в томительном ожидании обеда жевали хлеб, принесенный официант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ждь перестал, и окна в ресторане запот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ходило наше первое путешествие в Карпаты. Второе состоялось через несколько дней. Тогда невероятной казалась даже мысль, что у нас с этой двадцатилетней на вид девочкой может быть что-то еще, кроме веселой и беспечной болтовни двух случайно встретившихся в дороге людей. С ней не нужно было вымучивать фразы ради поддержания пустого разговора, как это часто бывает с незнакомыми людьми, когда не о чем говорить. В любую минуту можно замолчать или запросто встать и уйти. И поэтому было хорошо сидеть в распаренном ресторане с запотевшими стекл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м-то она неуловимо напоминала мою маму. Может, своей непосредственностью? Или отрешенным лицом и выражением глаз, как бы начисто отрицающим всякую значимость материально-житейской стороны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ой я вижу ее и сейчас, склонившей голову набок, улыбающейся исподлобья, победоносно и застенчиво. Ее полуоткрытый рот, потемневшие от курения зубы, сосредоточенную складку у переносицы (хочет что-то спросить или понять, или надеется услышать неслышимое?). Ее лицо в ореоле запотевших стекол аквариума, за которым зелеными водорослями прорастают отроги Карпат. Жаркий дух помещения и оглушительная тишина, как будто действие продолжается, а звук выключен, будто время останов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га Гончарова рассказывала свою родословную Андрею Березкину. Он узнал, например, что ее отец — выпускник ИФЛИ — поэт, погибший в войну, имя и стихи которого были хорошо знакомы Березкину. Что в жилах более далеких ее предков текли те же взбалмошные крови писателей, художников, поэтов, дерзавших объять необъятное, назвать вещи своими именами, — тех, чья непомерная гордыня бросала вызов церкви, конкурируя с ней за право посредничества между людьми и вселен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резкин слушал рассказ Инги с удивлением. Ее манера говорить сбивчиво и разрозненно в искренней попытке наиболее точно выразить трудную мысль каким-то образом была связана с далеким, призрачным, чуть ли не фантастическим миром, в котором будущий доцент кафедры органической химии дискутировал с воображаемым собеседником и старательно усваивал уроки лукинского писателя. Несмотря на отсутствие четких формулировок, Березкин каждый раз вполне верно понимал, что именно имела она в виду, а порой сам заражался этой свободой, впадая в благостное косноязычие. Точно ему представился случай с удивлением и невольным удовольствием отметить, что даже после девятилетнего перерыва он не разучился гонять по шоссе на велосипе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говорили легко и просто, не боялись слов, не хотели казаться друг другу сложнее или проще, глупее или умнее того, чем были на самом деле. Им не нужно было притворя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Березкину казалось, что от решения некоторых проблем и вопросов он уже несколько лет как избавлен, освобожден, так сказать, по возрасту. Но его собеседница начисто опровергла это заблуждение, и, чтобы не ударить в грязь лицом, он отчаянно вступал в спор, бросался в атаку на стареньком своем Росинан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кла в ресторане начали отпотевать и потекли. Впрочем, довольно скоро мы ушли оттуда, и теперь я уже не помню, где именно происходил наш разговор с Ингой — в ресторане или на улице. Мы и впрямь должны были стать хорошими друзьями, чтобы по субботам собираться где-нибудь вчетвером — две супружеские пары, которым есть о чем поболтать. Но дьявол был начеку, змей успел обвить ствол яблони задолго до того, как мы открыли рты, чтобы сказать первые слова, а съеденное вдвоем яблоко было отравлено и того ра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ресторана и теперь шли по сырому шоссе. Низины и склоны Карпат были густо утыканы крошечными мохнатыми деревцами, и справа, в котловине, лежала маленькая деревушка — наше будущее пристанище — как случайный мазок по загрунтованному холс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га ликов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славно здесь, до чего хорошо! Я так люблю дож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го однообразного участка местности не виднелось вокруг. Я подумал, что где-то в этих краях должно было сложиться представление европейцев о рае, и понял: счастье может носить имя местности. Воздух напитан дурманом, загадкой; насыщенность юга сочетается со среднерусским спокойствием лугов и перелесков. Временами такое чувство, что ты в Подмосковье, но где-то змеей прошуршит по камням горный ручей, соскользнет под ногами земля на склоне. И особенно деревья. Их гигантские размеры постоянно напоминают, что ты не д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нга Гончарова и Андрей Березкин возвращались к месту стоянки автобуса, она опустила лицо, и на тонкую ее шею упало несколько капель с дер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не ожидал, что мне двадцать восемь лет, что у меня муж и большой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взяла его за руку, откинула волосы со лба и весело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По крайней мере, теперь мы знаем кое-что друг о друге.</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бежали, — сказал он. — Это гудят нам.</w:t>
      </w:r>
    </w:p>
    <w:p>
      <w:pPr>
        <w:pStyle w:val="Level2"/>
        <w:rPr>
          <w:rFonts w:ascii="Times New Roman" w:hAnsi="Times New Roman" w:cs="Times New Roman"/>
          <w:color w:val="auto"/>
          <w:sz w:val="20"/>
          <w:szCs w:val="20"/>
        </w:rPr>
      </w:pPr>
      <w:r>
        <w:rPr>
          <w:rFonts w:cs="Times New Roman" w:ascii="Times New Roman" w:hAnsi="Times New Roman"/>
          <w:color w:val="auto"/>
        </w:rPr>
        <w:t>20</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те-ка вслух, Андрей, — повторил Николай Семенович.</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взглянул на портрет в книге, сравнил его с оригиналом и прочитал вслух краткую дарственную подпись:</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Единомышленнику, сподвижнику, преемнику А. Березкину. Н. Гривнин. </w:t>
      </w:r>
      <w:r>
        <w:rPr>
          <w:rFonts w:cs="Times New Roman" w:ascii="Times New Roman" w:hAnsi="Times New Roman"/>
          <w:color w:val="auto"/>
          <w:lang w:val="en-US"/>
        </w:rPr>
        <w:t xml:space="preserve">II </w:t>
      </w:r>
      <w:r>
        <w:rPr>
          <w:rFonts w:cs="Times New Roman" w:ascii="Times New Roman" w:hAnsi="Times New Roman"/>
          <w:color w:val="auto"/>
        </w:rPr>
        <w:t>тысячелетие н. э., 31 авгу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размениваться на годы, — сказал Николай Семенович. — В текущем тысячелетии жду от вас повесть или ром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я не верну дол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 искушающая улыбка Николая Семеновича, ни его манера говорить не действовали более — как яд, к которому успел привыкнуть со време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Андрей, — сказал Николай Семенович, не обращая внимания на мой тон, — надеюсь, что теперь вы захотите написать о своем приезде в Лукино. О вашем саде, об отце и райских кущах, о возвращении в страну дет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м мучить мальчика, — сказала мама. — Пошли в 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на веранду вышла бабушка, смущенная и немного искусственная, как всегда, когда приходят гости, поскольку ей уже трудновато сразу, в одно мгновение, забыть ноющую боль в ноге, только что случившееся головокружение, тяжесть всех своих восьмидесяти пяти лет, быть легкой и приветливой, как пятьдесят пять лет назад в Баку, когда этот молодой человек в шляпе, корреспондент местной газеты, потом режиссер и драматург Рабочего театра приходил к ней в гости. Но и до сих пор по праву старшинства она, протягивая при встрече руку, чуть покровительственным тоном говорит 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Никол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снимает шляпу, склоняется к ее руке, целует, и что-то робкое, покорное появляется в его л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шь, Соню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иколай. Я всегда хорош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ягкое выражение лица, несмотря на жесткий характер всей кочевой, неустроенной жизни, редкое выражение в таком возрасте, присущее только самым сильным, добрым, жизнелюбивым, и так трудно определить его словами, подыскать точный эквивале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же писать о детстве, как считает Николай Семенович, то бабушкин портрет должен занять в будущем повествовании центральное место. Вся сложность, своеобразие подобной задачи в том, что и мамино искусство, и лукинский писатель Н. С. Гривнин, и пишущий эти строки — весь мир, окружающий нас, как в фокусе, сходится в бабушке. Это отзвук ее талантов, страстей, привязанностей, противостояний, генетический кроссворд, который не так-то просто разгадать. Короче говоря, я еще не готов, не знаю, как за это следовало бы взяться. Что-то еще должно прийти ко мне, помочь найти нужные слова. Потребует ли это отречения от родственных чувств, которые сейчас заставляют меня смотреть на нее под определенным углом и видеть в постоянном ракурсе любви и привязанности? Тогда, может, я в самом деле нырну в эту тему, а пока думаю о подступах к ней и о частых наших непримиримых политических спор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й натиск она выдерживает обычно с достоинством мушкетера, а потом, взволнованная, не спит всю ночь. Я раскаиваюсь жестоко, ощущаю себя почти убийцей, и все-таки мы вновь возвращаемся на прежние орбиты, должно быть оттого, что если свойственно людям любить друг друга, то они непременно доводят свое чувство до исступления, безжалостно бередя раны свои и тех, кого любят. Они вкладывают в свое чувство всю горечь проблем и сомнений, которые составляют основной предмет их духовной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наши споры убеждают меня в ее совершеннейших человеческих качествах: верности, постоянстве и цельности внутреннего мира, который загадочен для меня, далек от моего собственного, но который я не могу не уважать в 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ворки раскрытых окон веранды поскрипывали на ветру, дом временами наполняли влажные садовые запахи, и на какое-то мгновение казалось, что вернулся май, жаркие шары одуванчиков заполонили землю, и скоро придет настоящее лето с ярко-зелеными жирными папоротниками, паутиной и вечерними запахами июньских тра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какие успехи у нашего Андрея? — спросила баб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потрепала меня по щеке. Жест получился искусственным. Не столько даже фальшивым, сколько совсем неумест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в сад. Деревья нежились в лучах уже неяркого солнца, боясь шелохнуться. Сад замер. Только над шпалерой кустов возле калитки промелькнула вдруг черная кепка и послышалось монотонное шарканье ног по земле. Я почти догадался, кто это мог быть, когда она пересекла стволы сливовых деревьев, приближаясь к зарослям жасм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гел-хранитель, — подумал я. — Старый ангел, исполняющий роль мужчины в этом женском р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Захар пришел, — шепнула Маринка и добавила по секрету. — Пья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ждал, когда, наконец, появится обладатель кепки в поле моего зрения, а он все не появлялся, словно бы затаился и тоже ждал. Лишь однообразные звуки, чем-то напоминающие звуки пилы, перепиливающей бревно, свидетельствовали о продолжающемся движ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днообразный ритм, движение было многолико и возникало в памяти как рука с молотком, заколачивающая гвоздь, устало сложенные на коленях руки. И руки на веслах. Я вспомнил впервые увиденное с лодки озеро, белые лилии и кувшинки, прыжки рыб на засыпающей глади, заходящее солнце, выглядывающее из-за ладони облака, как лампа из-под абажура, скрип днища о камыши и мошкару, точно клубок дыма после выстрела. И рядом дядя Захар на веслах. Все это было каким-то непонятным образом связано теперь со звуком распиливаемого дерева. Отец, как всегда, возился в саду, и обещанное им путешествие по озеру так и не состоялось, если бы не случайный приход дяди Захара по поводу продажи досок, предложение сходить на озеро и неожиданное согласие мамы. И вот мы уже за пределами сада, провожаемые завистливым лаем Дика, которого впоследствии, уже при Голубкове, Захар сам и похоро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появился из-за поворота неожиданно — согбенный старик с хитроватым лицом Саваофа, как неожиданно кончается монотонный тоннель и машина вырывается вдруг из темноты на волю со скоростью света при скорости семьдесят километров в час. Никогда не глаженные штаны, стоптанные ботинки, потертый, лоснящийся пиджак с оттопыренными карманами, кепка, которую я помню столько, сколько помню себя, сгорбленная фигура и тяжелая, заикающаяся походка. Словно само время вдавило его лицо внутрь, сморщило, избороздило, как топографическую карту, сетью морщин, окончательно отобрало некогда милостиво данное, но потом растрачен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бежала? — ворчливо сказал он, обращаясь к Марине, словно бранил дочку, а заодно и ко мне: — Здор</w:t>
      </w:r>
      <w:r>
        <w:rPr>
          <w:rFonts w:cs="Times New Roman" w:ascii="Times New Roman" w:hAnsi="Times New Roman"/>
          <w:color w:val="auto"/>
        </w:rPr>
        <w:t>о́</w:t>
      </w:r>
      <w:r>
        <w:rPr>
          <w:rFonts w:cs="Times New Roman" w:ascii="Times New Roman" w:hAnsi="Times New Roman"/>
          <w:color w:val="auto"/>
          <w:sz w:val="20"/>
          <w:szCs w:val="20"/>
        </w:rPr>
        <w:t>во, Андрей, — точно последний раз мы виделись с ним вчера, и протянул свою грязную, вялую какую-то ру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извлек из карманов маленькие яблочки, которые сорвал, должно быть, в писательском саду, и разложил на скамей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етный плод? — пошут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гощаю, ешь. Как пожив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определенно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чи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учился, Захар Степа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ысоко на гору залезть, — продолжал он свое. — Учись-учись, большим человеком бу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засмеялась. И он засмеялся, показывая обглоданные коричневые корешки зуб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вини, я пьяный. Четверку с утра принял и у писателей еще стак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н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пи-исатель угостил. Я у них в ко-отельной работаю. Ше-эстьдесят рубликов в меся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заикался, его голосовые связки издавали ревущий звук, как сорвавшаяся с ноты тру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а комбинате восемьдесят рубликов. Ну и кому что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ет, — сказал он. — А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хват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жизнь дорогая, — сказал он озабоченно. — А жил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операти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ссроч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ятнадцать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лат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в меся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Петля. Слушай, Андрей, что скажу. Бросай ты все это к чер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дядя Захар пришел… — Чирик-чирик-чирик! Марина бежала к д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овое крыльцо вы делали?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рыльцо, и колодец. Я их еще у-уговариваю кухню расши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рублей, — покачал он гол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хар взглянул на меня трезво и с издевкой, словно до сих пор только притворялся пья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ристрой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меся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об э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здесь жить? Дом есть. Еще, не соврать, лет двадцать пять простоит. Сад есть. Сорок рубликов платить не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и то ду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у, что ли, себе не найдешь? Вон я тебя шофером к писателям устрою. Хочешь? Рубликов на сто тридцать. И яблоки можно продавать. С этого сада знаешь сколько взять можно? Ужас! Как жить будешь. Барином. Барином жить будешь! — выпалил он убежденно, будто надул резиновый шар, но несколько передул, и шар лоп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я, — поду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ю Москву ведь уе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Андрюша. Петля ве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ть с бабкой довольны будут. Верно говор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одним. Конечно, я им тут помогаю. Но я, Андрей, деньги беру. А денег у них немного. Верно говорю?</w:t>
      </w:r>
    </w:p>
    <w:p>
      <w:pPr>
        <w:pStyle w:val="Level2"/>
        <w:rPr>
          <w:rFonts w:ascii="Times New Roman" w:hAnsi="Times New Roman" w:cs="Times New Roman"/>
          <w:color w:val="auto"/>
          <w:sz w:val="20"/>
          <w:szCs w:val="20"/>
        </w:rPr>
      </w:pPr>
      <w:r>
        <w:rPr>
          <w:rFonts w:cs="Times New Roman" w:ascii="Times New Roman" w:hAnsi="Times New Roman"/>
          <w:color w:val="auto"/>
        </w:rPr>
        <w:t>2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хранитель нашего дома, — сказал я, представляя Н. С. Гривнину Захара Степанови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знаю, — сказал Захар Степанович. — Он у писателей отдыхает. Здравствуйте,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 поправил я. — Это Дом творчества, а не дом отды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 проворчал дядя Захар, воровато озираясь. — Что со мной разговар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он чем-то смущен и поэтому заикается чаще обыкновенного. Плутоватое его лицо стало вдруг глупым и заискивающим, словно среди многих бессмысленных фраз он пытался отыскать ту, которая обеспечила бы ему независимость и свободу, но с отчаянием чувствовал, что его, как бабочку, прикололи к пробке. Пытался махать крыльями, но улететь не м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го к черту!.. — сказал, наконец, беззлобно. — Я читал. Ну его, — повторил он обиженно. — Слушай, Семеныч… Я, конечно, извиняюсь. Я молчу, ко-онечно. Зачем в таком виде изобраз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Ты же положительный герой у меня, — сказал Николай Семенович, двусмысленно улыбаясь. — И ты, и твой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ишь, Семеныч. У, крут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дный Захар, подумал я, козел отпущения местных художников. Но старик уже снова хмельно посмеивался, сосал папироску, плевался изжеванной бумагой мундштука, точно выговорился человек, облегчился и вновь чувствовал себя хорош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Семеныч, ты за-ачем писателем работ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же не идет. Дюже. Старый ты, страш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уж страш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какой. Верно говорю. Вот Андрею бы писателем — пошло. Да-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ему об этом твержу, — сказал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Андрей? — обратился ко мне Захар. — Приглашает? И не сомневайся даже — и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подумал про себя, шевеля губами, словно вспоминая старую обиду. Наконец вспом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ходи. Ну их! Лучше шофе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ут я услышал переполох в до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 крикнула мама. — Андрюшенька, дорогой, мы хлеб забыли купить. К обеду ни куска. Может, сходишь? Но ты, наверное, очень устал. Ладно, сынок, не нужно. Нет, не беспокойся, я сама схо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обычная мамина просьба. Просьба-альтернатива. Пожалуй, даже приказ. Вежливый ультимату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йду, — заявляет сес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пойдешь, — говорит мама почти автоматически, поскольку в той игре, в которую они постоянно играют, на пароль: «я пойду», — существует отзыв: «не пойдешь». И я вмешиваюсь не для того, чтобы разрушить мамину систему воспитания или как-то изменить ее, но лишь потому, что сегодня утром дал Марине слово пойти с ней гулять, и теперь представлялся единственный случай. Позже мы навряд ли выберемся, учитывая, что у нас г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тпустишь ее? — прошу я. — Мы быст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шается мама великодушно, — только при условии, что она будет тебя слуш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стра утвердительно мотнула гол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вместительную сумку для хлеба и, само собой разумеется, рубль («Бери и не пижонь. Тоже мне богач нашелся»), мы покидали пределы лукинских наших влад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шине поедем? — спросила Мар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е ря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быстрее, чем пеш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будет руг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узнает, — нашлась Мар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люч от вор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 гвоздике, сейчас принес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апустил двигатель и, пока разогревался мотор, посмотрел, хорошо ли легла краска на кр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я машина? — спросила Марина, вернувшись. — Вот клю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дипломатического или скорее риторического характера, не знаю уж, что имела она при этом в виду, потому как не первый раз приезжал я на своем «Москвиче» в Луки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спрашивала. Я отве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е куп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и куп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 сказала Марина, опасливо поглаживая вздрагивающие лоснящиеся бо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ная, — сказал я. — В отличие от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еня, — попросила она. — Только не уезжай, ла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что ей нужно в маленький домик на краю участка, и обещал, что без нее не уеду, а потом смотрел вслед пятилетней, похожей на мою дочь, девочке со стройными ножками, затянутыми в серые колготки, в коротком платьице, с белым бантом в каштановых волосах. Девочке, у которой так мило и женственно двигалась правая рука при ходьбе, и так своенравно оттопыривался мизинец на левой. Должно быть, я даже ревновал ее к тому парню, с которым она будет встречаться лет через дес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дал за воротами в машине, а когда она появилась, ахнул от удивления. На ней было красное вельветовое платье, а все остальное: колготки, туфли, бант, — было прежним. Но какое превращение! Она шла не спеша, исполненная достоинства и сознания собственной красоты, и, действительно, была невероятно хороша в новом наряде. Я подумал, что моя машина слишком скромна для нее. Когда она подошла, я открыл дверцу и не смог сдержать восторженного восклиц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смущенной полуулыб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едло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мы на машине, поедем, пожалуй, на станцию. Там продают более свежий хле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на обочине асфальтированного круга. У переезда с той и с другой сторон выстроились машины. Их почему-то не пропускали, хотя вот уже минут пять никаких поездов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 сказала Мар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привокзальной площади, взявшись за руки. Две толстухи с ополовиненными мешками семечек плевались шелухой, разлетавшейся по ветру, и, подталкивая друг друга, кивали в нашу сторону. Старичок железнодорожник оглянулся, и я долго чувствовал спиной его любопытный, пристальный взгляд. Яркое платье сестры и мой городской вид делали нас привлекательными для привокзальной публ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шли через пути, в маленькой хлебной лавочке, примостившейся у обочины шоссе, купили три горячих, благоухающих хлеба и, довольные столь успешным исходом вылазки, отправились в обратный п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спела нагреться на солнце. От нее пахло бензином и теплой резиной, а внутри было душно. Я открыл оба окна и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продует, когда мы пое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предложил ей отщипнуть кусок от буханки, но она отказалась. В ее отказе почудилось мне что-то странное. Только что, когда мы были в булочной, она с таким нескрываемым вожделением вдыхала духовитый пшеничный запах, что во рту становилось слад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апекло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лениво покачала головой и отвернулась к ок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озражаешь, давай остановимся у почты. Мне надо позвонить. Подож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орно вылезла из машины и, пока мы шли к маленькому неказистому домику с рекламой сберкассы на фасаде, не проронила ни слов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Денег накопил — машину купил». Мужчина со стертым лицом жулика протягивал небу сберегательную книжку, как бы призывая его в свидетели защиты, которая попытается доказать, что машина куплена на трудовые доходы.</w:t>
      </w:r>
    </w:p>
    <w:p>
      <w:pPr>
        <w:pStyle w:val="Level2"/>
        <w:rPr>
          <w:rFonts w:ascii="Times New Roman" w:hAnsi="Times New Roman" w:cs="Times New Roman"/>
          <w:color w:val="auto"/>
          <w:sz w:val="20"/>
          <w:szCs w:val="20"/>
        </w:rPr>
      </w:pPr>
      <w:r>
        <w:rPr>
          <w:rFonts w:cs="Times New Roman" w:ascii="Times New Roman" w:hAnsi="Times New Roman"/>
          <w:color w:val="auto"/>
        </w:rPr>
        <w:t>2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соединить меня с Москвой и наблюдал, как телефонистка ковырялась с бесчисленными штырьками, то выдергивая их, то вставляя в гнез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патичная у вас дочка, — сказала телефонистка. — Москва? Москва говорит! Идите во вторую кабину. Москва? Говор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том конце провода крич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Плохо слышно. Валя, выключи мотор! Теперь хорошо. Андрей Александр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сказал я, не узнавая своего почему-то вдруг охрипшего голоса. — Как прошел опы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чем ожидали. Выход шестьдесят пять процентов. Но не это главное. Вчера получили два письма. Прекрасные результаты. Высокая эффективность при очень низкой концентр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пись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ева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организ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все в поряд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вали комбинированный препар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сравни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ентиазинами. Наши имеют гораздо большую актив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был у н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т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еф.</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йтрализов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объяс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встре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 они заинтересов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верно, нужно связаться со смежни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ем. Отдыхайте спокойно. Как по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це, жара. Сейчас немного лег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с утра дож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сюда не до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звонила днем женщина… Алло! Фу! Что за черт? Вы меня слыш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а женщина. Какое-то странное у нее имя. У меня записа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 сказал я поспешно. — Нет-нет, п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главный инженер завода звонил. У них с сырьем не лад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тел говорить с 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ри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те спокойно. Вы же в отпус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ду,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абины в помещении почты казалось прохладно. И даже сыро. Я взмок с головы до ног и теперь ост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дороги отвлек меня. На шоссе у водокачки валялся велосипед, рядом лежала перевернутая корзина с грибами, несколько из них было раздавлено и оставило скользкий след на шоссе. Чуть в стороне, в кювете, лежал мотоцикл. Человек пять толпились у места аварии, и я испугался, что Марина может увидеть страшные следы дорожной катастрофы. К счастью, жертв не было. На всякий случай я притормозил, чтобы, если нужно, подвезти пострадавших к больнице, но мне махнули рукой: проезж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сказал я, повинуясь обычаю благодарить небо за всех спасенных на дорогах. Казалось, дорожный эпизод не произвел на сестру впечатления, она не задавала вопросов и ничего не сказала, а также молча продолжала смотреть на плывущую за окном линию убаюканного движением далекого ле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когда подъехали к дому, я вышел из машины и открыл ворота, а она продолжала сидеть неподвижно и очнулась лишь после того, как я завел машину во двор, в тень естественного гаража между лиственницей и лип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евна, проснитесь! Приехали. Забирай хлеб, и поживее. Нас жд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сползла с сиденья, забрала сумку с хлебом и, остановив на мне взгляд, как-то жалко улыбнувшись,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все принимали за моего пап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реш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зерка, — сказал я и запер машину на ключ.</w:t>
      </w:r>
    </w:p>
    <w:p>
      <w:pPr>
        <w:pStyle w:val="Normal"/>
        <w:jc w:val="both"/>
        <w:rPr>
          <w:rFonts w:ascii="Times New Roman" w:hAnsi="Times New Roman" w:cs="Times New Roman"/>
          <w:color w:val="auto"/>
        </w:rPr>
      </w:pPr>
      <w:r>
        <w:rPr>
          <w:rFonts w:cs="Times New Roman" w:ascii="Times New Roman" w:hAnsi="Times New Roman"/>
          <w:color w:val="auto"/>
          <w:sz w:val="20"/>
          <w:szCs w:val="20"/>
        </w:rPr>
        <w:t>Она побежала, а я пошел следом за белым бантом, мелькающим среди тщедушных кустов смородины.</w:t>
      </w:r>
    </w:p>
    <w:p>
      <w:pPr>
        <w:pStyle w:val="Level2"/>
        <w:rPr>
          <w:rFonts w:ascii="Times New Roman" w:hAnsi="Times New Roman" w:cs="Times New Roman"/>
          <w:color w:val="auto"/>
          <w:sz w:val="20"/>
          <w:szCs w:val="20"/>
        </w:rPr>
      </w:pPr>
      <w:r>
        <w:rPr>
          <w:rFonts w:cs="Times New Roman" w:ascii="Times New Roman" w:hAnsi="Times New Roman"/>
          <w:color w:val="auto"/>
        </w:rPr>
        <w:t>2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го места за обеденным столом я вижу домик, вырезанный бабушкой из куска ватмана: двери, крышу и даже балкон, на котором стоит человечек в красном тюрбане. Марина сказала, что это продавец ковров. Всего несколько прорезей, два-три карандашных штриха, но белый двухэтажный дом — как настоящий. Не просто дом, а далекой давности, тысяча восемьсот какого-то года дом на одной из улиц восточного городка, терпкий аромат которого он излу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откуда у мамы художническое умение так просто и верно передавать характер предметов, — подумал я. — Она не приобрела его вместе с профессиональными навыками, а унаследовала от бабушки Софьи». Не только у Марины этот дом, но и у меня в детстве был прекрасный кукольный театр с куклами из папье-маше, целиком сделанный бабушкиными руками, и вереницы зверей и детей: взявшись за руки, они водили хороводы вокруг елки. Дети, звери и елка были вырезаны из бумаги. Бабушка не любила наводить лоск, пользоваться клеем, и если приходилось соединять две крайние фигурки, чтобы получился хоровод, сшивала их ниткой на скорую руку. То, что нитки были видны, не портило впечатления от всей композиции в целом — напротив, подчеркивало ее безыскусную, непритязательную прел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за непривычно малолюдным обеденным столом на веран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ахар Степанович?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 сказала бабушка. — Ни за что не захотел остаться обедать с нами. Он стал нелюдим. Ведь у него, Андрей, большое горе. Несколько месяцев назад сын на мотоцикле разбился. Мастер-краснодеревщик, единственный сын, отцовская горд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де-то колесили сейчас его пыльные, стоптанные башмаки, где-то прикладывался он к «четверке» — столь обычная, будничная для нашей местности картина: пьяный Захар. А может, и не пьяный. Может, у него просто походка такая — тяжелая и заикающая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вторая смерть, о которой я узнал после приезда в Лукино, — причем случайно, за столом, между первым и вторым блюдами. Она почти не произвела на меня впечатления, ибо я никогда раньше не видел погибшего, но от этого стало еще более горько и стыдно: ведь бабушка сказала, что у Захара Степановича Дворина погибла его гордость. Некоторое время все молчали, как бы испытывая чувство всеобщей вины, хотя никто из нас, собственно, не был виноват в том, что произошло. Пока он незримо присутствовал среди нас, я вновь видел его как бы вдавленное лицо и представлял этот последний взмах крыльями бабочки, которая не может улететь. На сей раз кредитор пришел в образе ангела-хранителя, и поначалу я не узна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несчастье, — сказала мама. — Я всегда волнуюсь, когда ты едешь на машине. Столько случаев на дорог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ловкую паузу прервал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что пишешь сейчас, Соню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а начать воспоминания о Лукашине, только все некогда, — говорит бабушка, точно оправдываясь. — Просили сдать осен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свобода, — подумал я. — Еще один ее вариант». В самом деле, человек, казалось бы, свободен: у него персональная пенсия (следовательно, материальная свобода), профессиональное умение писать, но мешает досадная деталь — нет времени. «Потому что Марина», — говорит мама. «Потому что дочь художник, — добавляю я, — и нет мужчины в доме. Потому что ее добрая душа не способна отказать нуждающемуся в помощи». И вот сотни безымянных добрых дел, не зарегистрированных ни в послужном, ни в каком другом реестре. Ходатайства, письма какие-то. Просят сообщить даты, которых не могут разыскать в архиве, — нужен живой свидетель. И живой восьмидесятипятилетний свидетель пишет письма, воюет с Маринкой, на все это тратит массу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и возраст, конечно. И силы. В связи с этим у Николая Семеновича возникает естественный вопрос, ответ на который бабушка дает, как бы подойдя к нему с другой стороны. Словно ее спрашивают по-детски нетерпеливо: «Кто в тереме живет?» А она спокойно открывает дверь и предлагает: «Взгляните с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то жизнь моя переполнена, — говорит баб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Лукашин? — спрашивает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Совнаркома Армении в двадцатые го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у хорошо, в восемьдесят пять лет не стать маразматической старухой, сохранить ясность ума — это одно. Но вот что удивительно. Мне никогда не приходила столь обычная в таких случаях мысль — могла ли она когда-то и в самом деле быть молодой хорошенькой женщиной, которую я видел на фотографии девятисотых годов? Это так очевидно для меня: тактичная, тихая бабушка, которая в детстве неистово верила в бога, потом увлеклась астрономией, нашла свое истинное призвание и место в революционном движении, носила в сумочке прокламации, дважды была замужем (мама — дочь от второго брака), в оккупированном англичанами Баку в белой шляпке садилась в поезд вместе с дедом — франтом с внешностью коммерсанта, багаж которого состоял из бомб, патронов и типографского набора. Потом работала редактором журнала, вовремя не разоблачила двух врагов народа, за что была наказана по всей строгости законов того времени. Однако впоследствии выяснилось, что это ошибка — перед ней извин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так всю жизнь. Работа днем, а ночью нужно писать заказную статью или шить рубашку для Машеньки, потом — штанишки для Андрюшеньки, теперь — мастерить игрушки для Мариночки. Неистребимая потребность деятельности, работы, ставшей убеждением, душой, сущностью, без которой немыслимо существов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искусство, — вздохнула мама. — Живите искусством, утешайтесь искусством. А я лишь только обыкновенный исполнит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скусство теперь такое,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не вмешивалась в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ткуда в вашем доме исходит разрушающее начало, — воскликнул Николай Семенович, указывая на меня. — Берегитесь его! Этот Березкин из рода Турсунянов готов похоронить цивилиза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хмыкнул, отчего кожа на губах натянулась, стала гладкой и бескровной, словно после ожога. Как он все-таки постар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отношении у Андрея плохая наследственность, — шутила бабушка. — Вредные гены воинов-разрушителей. Его прапрадед, мой дед, еще в детстве поклялся погубить всех ту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каждый за столом говорит о чем-то своем, не прислушиваясь к тому, что говорят друг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хоть ты не связал свою жизнь со служанкой, — сказала мама, обращаясь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т служа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 продолжала мама, переиначив смысл сказанного, словно возвращаясь к вчерашнему нашему разговору, — если бы ты даже женился на служанке и бросил ее с ребенком на руках, на порог дома бы тебя не пустила, несмотря на то, что ты мой сын. Уж я бы не стала размазывать кашу по тарел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птичка на крыльце пела свою однообразную пес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увеличиваете свою праведность, Мария. Но мы отвлеклись. Андрей что-то хотел сказать в связи с Сонюшкиными воспоминаниями о Лукаш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поговорю с мамой после того, как уйдет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ущественного. Просто вспомнил. О пароходе «Лукашин» Севанского пароходства было написано в очерке Ивана Катаева об Арм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старый очер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третьего или тридцать четвертого 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абушка пожала плечами. Ее смуглые, </w:t>
      </w:r>
      <w:r>
        <w:rPr>
          <w:rFonts w:cs="Times New Roman" w:ascii="Times New Roman" w:hAnsi="Times New Roman"/>
          <w:color w:val="auto"/>
          <w:sz w:val="20"/>
          <w:szCs w:val="20"/>
          <w:lang w:val="ru-RU"/>
        </w:rPr>
        <w:t>почти</w:t>
      </w:r>
      <w:r>
        <w:rPr>
          <w:rFonts w:cs="Times New Roman" w:ascii="Times New Roman" w:hAnsi="Times New Roman"/>
          <w:color w:val="auto"/>
          <w:sz w:val="20"/>
          <w:szCs w:val="20"/>
        </w:rPr>
        <w:t xml:space="preserve"> детские губы выражали участ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странно, — подумал я, — теперь и этот невесть откуда взявшийся пароход связан с будущим воспоминанием об этом вече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так или иначе, прямо или косвенно связанных вещей, лиц и улыбок несет в себе каждый. И все они — вещи и лица — разрозненные и удаленные друг от друга сами по себе, сцеплены между собой в тебе, одно выходит из другого, как дома и улицы на маминых эскизах. Еще я подумал о том, что сказке о сундуке, в котором спрятана утка, не хватает цельности, непрерывности образа. Слишком уж они разъединены и независимы, эти носители жизни Кощеевой: сундук и утка, яйцо и игла. Ведь жизнь — единая сплошность, ни от чего в ней не откажешься, ничего не откинешь, не спрячешь на дне мор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мешалась в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кого ты больше любишь, Андрея или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начала в растерянности оглядывала сидящих за столом, словно в поисках поддержки, потом нашлась, протянула Марине ру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пальцев на руке. Смотри: это ты, мама, Андрей, Катя, Лелечка. Кого могу я больше люб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 ревнует к тебе, — шепнула бабушка, когда Марина отвернулась и не слышала. — Ей не дает покоя тщеславная мысль о том, что… Видишь ли… Я хочу сказать, у нее большая потребность в тебе, единственном мужчине нашего д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берете укроп? И ты, Андрей. Почему вы все говорите и ничего не ед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бабушку, которая распрямила уставшую, затекшую от постоянной сутулости спину, и понял вдруг, что эта маленькая, слабая, смотрящая сейчас поверх наших голов женщина и есть главная опора этого дома, его «единственный мужч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олго не выходила замуж. Подпольщики тех лет, особенно немногочисленные женщины, сделавшие своей профессией политику, боялись обременять себя любовью, семьями, дабы ни на миг не отвлечься от великого дела. Порой я чувствую родственность нашего с ней положения с той только разницей, что рано женился, — но как бы мимоходом, почти не отвлекаясь от гонки, в которую нынешний человек включается со школьной скамьи. Для некоторых эта гонка обретает со временем конкретную цель. Для других — и для меня в том числе — она лишь ритм. Но на большой скорости даже такая мелочь, как маленький камень, даже отсутствие сменщика, который успел отдохнуть или просто имеет больший опыт, чем ты (прежде всего я имею в виду отца или того, кто мог бы его заменить), грозит авар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ылетаем на скоростные автострады — уверенные в себе, энергичные, сильные, образованные — ибо какая-то сила, сродни той, что мощными толчками сотрясла Россию в начале века, выталкивает нас теперь в жизнь. Не дожидаясь родительских напутствий, одержимые молодостью, мы мчимся, не заботясь о собственной безопасности и, значит, об успехе состязания, хотя, казалось, только о нем и пече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мчимся по шоссе ночью и днем, крутим педали в первых рядах. Гром прокатывается над нашими головами, сверкает молния, отражаясь в мокром шоссе, и вот уже кто-то, пораженный гигантским электрическим разрядом, сваливается на обочину и тихо дымится, пока к нему не подоспеют на помощь и не попытаются спа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ненадолго в сад, а когда вернулся, бабушка и Марина уже сидели перед телевизором на веранде. Экран мерцал, и обе зрительницы были далеко от лукинского дома, отправившись в одно из тех увлекательных путешествий, о которых лет двадцать назад, в мае сорок седьмого или сорок восьмого года, мечтали мы с бабуш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такое обычное теперь путешествие все-таки оказалось возможным, несмотря на то, что спасительное лекарство для бабушки так и не было изобрете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обернулась, состроила рожицу. Вполне очевидно, что для нее этот волшебный ящик — одно из развлечений, таких же, каким в свое время был для нас с Сашей Мягковым самокат на трех подшипниках — одном большом и двух поменьше. Но для бабушки и для меня телевизор навсегда останется чудом, хотя вряд ли когда-нибудь мы станем говорить об э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телевизор, но и колдовство сентябрьского вечера, будто отраженного в зеркале воспоминаний прошлых лет, чуть заметное колыхание занавески, далекие гудки электричек и расплавленное заходящим солнцем окно — все это нанизалось единственным в своем роде ощущением на ниточку лукинских воспоминаний. Все это вместе взятое, а не отдельные факты и эпизоды, полное и цельное ощущение раскованности и равновесия, реальной возможности постичь язык птиц, диалог поездов и миф о человеческом счастье — все это стало воздухом, средой, атмосферой запоздалого обеда, а затем ужина, на застекленной веранде одного из лукинских домов вечером 1 сентября 1967 год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За столом сидели Мария, Марина, Андрей, бабушка Софья и писатель Николай Семенович Гривнин, которому когда-нибудь, возможно случайно, придет мысль описать этот закат, дом и семейство. И кто-нибудь из присутствующих, конечно, останется недоволен написанным. Самим фактом такой публикации будут недовольны Березкины-Турсуняны, тем, что, не спросив на то позволения, их использовали в качестве моделей. И в этом проявится лишь природная человеческая непокорность, ибо едва ли кто из выведенных в будущей книге лукинских жителей считается со старым мусульманским запретом изображать человека, поскольку изображаемый, согласно поверью, лишается половины своей силы, той половины, которая похищается дьяволом и переходит на лист бумаги вместе с чертами лица, выражением глаз и застывшей на века позой, которую избрала для него прихотливая фантазия художника.</w:t>
      </w:r>
    </w:p>
    <w:p>
      <w:pPr>
        <w:pStyle w:val="Level2"/>
        <w:rPr>
          <w:rFonts w:ascii="Times New Roman" w:hAnsi="Times New Roman" w:cs="Times New Roman"/>
          <w:color w:val="auto"/>
          <w:sz w:val="20"/>
          <w:szCs w:val="20"/>
        </w:rPr>
      </w:pPr>
      <w:r>
        <w:rPr>
          <w:rFonts w:cs="Times New Roman" w:ascii="Times New Roman" w:hAnsi="Times New Roman"/>
          <w:color w:val="auto"/>
        </w:rPr>
        <w:t>2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 шепнула мама, — ты, конечно, отвезешь Николая Семенови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я, хотя до Дома творчества было рукой подать, дольше выводить маш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двезет вас, — сказала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еменович помедлил с ответом, и мама добавила полушеп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ечи быть не может. Какие пустяки! В свое время вы для него столько сделали, столько уделили ему времени, вним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овал себя неловко, словно дал понять, что не хочу услужить Николаю Семеновичу, и тем самым вынудил маму оказать на меня давление. Теперь, как и раньше, мне были непонятны эти десантные операции, лишенные всякого стратегического смыс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с не очень затруднит, Андр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амому пора двигаться, — сказал я. — Нам по пу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Андрюшенька? Так вдруг… Ты не говорил, что собираешься уехать сегодня. Куда же на ночь гляд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бабушки вспыхнул испуг, сменившийся печалью. Словно прощалась она со мной навсе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ся бы до утра, сы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ые дела, — объяснил я. — Нужно тороп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долгим и непонятным был этот день, лишенный текущих проблем, действия, новых людей и событий, странный какой-то день, иной не только по образу жизни, но и по образу мыс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говорит бабушка, в себе самом долго не просуществуешь. Сколь бы ни был велик мир, какие бы связи, привязанности ни соединяли тебя с ним — центр его всегда тем не менее там, где осталось главное дело, обязательства, твоя боль и судьба. Мне не приходилось выбирать, как моему студенту Новосельце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опрощались в спешке, и я вышел в сад. Машина стояла недалеко от ворот, между лиственницей и липой, укрытая их нижними ветвями. Скудные лучи пробивались сквозь кроны деревьев и угасали, не достигая подножий. Солнечная поляна перед воротами превратилась теперь в маленький островок, затягиваемый длинными тенями деревьев, и сад, ставший пустыней, лишенной звуков, был готов поглотить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самые счастливые годы: старенькую пятнадцатиметровую лабораторную комнату с двумя вытяжными шкафами, куда являлся ежедневно, кроме воскресных и праздничных дней, к девяти утра и которую покидал в десять вечера, чтобы, за час добравшись до дома, в двенадцать лечь спать, в семь проснуться, а в девять вновь оказаться в лаборатории. Жизнь была сплошной и цельной. Мы ужинали в институтском буфете, готовили кофе в аппарате Сокслета, затем молча работали каждый на своем месте. Лаборатория заменяла дом и семью. То были годы великих надежд, целиком сформировавшие нас. Потом было уже невозможно ина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заставить себя отдыхать так, как это понимают мама и Катя, то есть гулять, загорать, читать, ходить в кино, заниматься спортом. Выдерживал обычно несколько дней, после чего, не находя себе места, доставал контрабандно вывезенную из Москвы работу и только тогда успокаи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я отдыхал. Когда Катя говорила: «Ты совсем не отдыхаешь», она, видимо, имела в виду что-то иное. Ей просто казалось, что я как бы обижен и обойден, не получаю от жизни некое общедоступное благо — то, чем все остальные обеспечены и в чем я, собственно, вовсе не нужд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ам, сначала в старой, а потом в нашей новой триста сорок третьей комнате, ровный шум вытяжной вентиляции которой напоминал гул оформительского цеха, где работает мама, я чувствовал себя на коне, во всеоружии, в доспехах и с развернутым знаменем в руках. Чувствовал, что не случайно явился в этот мир, что мое дело — единственно возможная для меня форма общественно полезной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я хотел работать днем и ночью, без отдыха, без перерывов — как бы со стопроцентным коэффициентом полезного действия перевести свое существование в ту достойную человека жизнь, о которой всегда мечтал. Увы — нужно было есть, спать и лечиться от болезней, которые посылала судьба и которые мы сами себе выбирали. Когда-то я думал, что у бога перед людьми имеется только одно преимущество: возможность опровергнуть или хотя бы преодолеть закон термодинамики, предрекающий неизбежность поте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машине, я вдохнул смешанный запах бензина и человеческого жилья, погладил по холке кобылку мою, включил зажигание и запустил двигат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машины я был перенесен на двадцать лет назад, в темную комнату, куда просачивался слабый свет из дверной щели и слышны были приглушенные голоса взрослых. Но нет, это был далекий свет маяка, корабль находился в открытом море, а его единственный пассажир неведомым образом был защищен от превратностей стих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товы, Андр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калитки стояли мама, сестра, бабушка — все в каких-то застывших, неживых позах, и чуть в стороне от них —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ыехал из ворот, развернулся, остановился рядом с большим раскидистым деревом и, не заглушая двигателя, вышел из маш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были распахнуты настежь, дом стоял темный, пустой, словно разграбленный, а его немногочисленные жители, три маленькие женские фигуры, невидящими глазами смотрели на урчащий от нетерпения автомоби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ие глаза бывают у пешеходов, когда они перебегают улицу или провожают машину глазами в ожидании зеленого светоф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улыбнулась Марина. Она вдруг вырвалась из маминых рук, подпрыгнула и обхватила мою шею. Я почувствовал осторожный поцелуй в ще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Берендей, — сказала она, — приезжай к нам поскор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шлепнул ее по мягкому месту и опустил на зем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Андрюша, — сказала бабушка, крепко сжав мою руку слабыми своими ру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это так, будто еще раз хотела напомнить мне сон своего отца о могучем дереве или как учительница, дающая последние наставления любимому ученику. Выпускные экзамены на аттестат зрелости остались позади, я одолел начальный курс наук, прочитал все газеты, и если что-то не усвоил или пропустил — она советовала мне в самые короткие сроки наверстать упущенное. Ведь времени до начала приемных экзаменов оставалось слишком м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сказал я, стараясь не затянуть прощан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обняла меня, поцеловала несколько раз, и я почувствовал, как левая ее рука ищет мой карман. Мне стало досадно и стыдно оттого, что она, как когда-то, сует мне на прощанье десятку, так жалко ее, прижавшуюся ко мне мокрой от слез щекой, что я растерялся, не нашелся, как поступить, поцеловал ее еще раз и побежал к маш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дал, когда подойдет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и фигурки махали руками, я видел их в зеркало, потом одна из них опустила руку и скрылась в калитке, а две другие — совсем маленькая и чуть побольше — продолжали махать, пока я не потерял их из ви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зите меня только до развилки, — попросил Николай Семе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еменович, — задержал его я, — пожалуйста, навещайте их хотя бы изре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ндрей. А вы, в свою очередь, не забывайте о своем долге. Надеюсь, что в следующий свой приезд вы привез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мелькнула его ухмылка, дверца хлопнула, и я взялся за рычаг переда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нее стекло постепенно покрывалось следами разбившихся мошек, жучков, каких-то диковинных насекомых. Дрожало прилипшее к стеклу чье-то опаловое крылышко, рядом с густой прозрачной каплей трепетала половина зеленого комара, и, казалось, навсегда была припечатана к стеклу распластавшая крылья мушка. С каждым километром число несчастных увеличивалось, точно всех их неумолимо тянуло к стекл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ключил радиоприемник, машина наполнилась звуками, и ко мне снова вернулось ощущение детских лет, когда из уснувшего лукинского дома я уходил в открытое море на белом быстроходном судне, которое с высокого ночного берега казалось карнавальной игрушкой, праздничным бенгальским огнем под лениво мигающими южными звезд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дио сообщало: в результате обстрела американской базы Донгха было убито и ранено 360 военнослужащих, из них 300 американцев, взорвано четыре нефтехранилища, повреждено несколько самолетов и вертоле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землю спустился туман. Он пеленой повис над дорогой и клубами блуждал по обесцвеченным темнотой полям. Я включил фары и сбавил скорость. Через матерчатую перегородку радиоприемника в маленький автомобиль ворвалось тяжелое дыхание мира, которое заглушило все мелкие зву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Афин сообщали, что начат новый процесс по делу Аспида. В обвинительном заключении названы деятель партии союза центра Папандреу, два генерала, два полковника, три офицера, один журналист, один рабочий и один депут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имость вновь стала хорошей: должно быть, низина осталась позади. Круги света, как собаки, бесшумно скользящие по следу, вырывали из темноты отдельные мелкие предметы: кусок ветоши на шоссе, дорожный знак, пустой деревянный ящик на обочине.</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уезжал из Лукина почти с тем же чувством, что и приехал, с надеждой получить успокоение, возможность избавиться от хаоса, который владел душой и был надрывным перезвоном нескольких колоколов: каждый пытался быть первым и заглушить остальные, но лишь усиливал какофонию. Пожалуй, в Лукине я получил все, что мог: и временное убежище, и веру, и надежду, рождающую дерзкую мысль о свободе, если можно назвать свободой поездку в автомобиле по убегающему в ночь шоссе. Но так или иначе, если сегодня у вас есть пункт А, откуда вы уезжаете, и пункт Б, в который надлежит прибыть, считайте, что еще не все потеряно.</w:t>
      </w:r>
    </w:p>
    <w:p>
      <w:pPr>
        <w:pStyle w:val="Level2"/>
        <w:rPr>
          <w:rFonts w:ascii="Times New Roman" w:hAnsi="Times New Roman" w:cs="Times New Roman"/>
          <w:color w:val="auto"/>
          <w:sz w:val="20"/>
          <w:szCs w:val="20"/>
        </w:rPr>
      </w:pPr>
      <w:r>
        <w:rPr>
          <w:rFonts w:cs="Times New Roman" w:ascii="Times New Roman" w:hAnsi="Times New Roman"/>
          <w:color w:val="auto"/>
        </w:rPr>
        <w:t>2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ункт Б, куда я теперь направлялся, — это дом моего отца в районе Нового Иерусалима. Уже днем я понял, что не смогу избежать этой поездки, но, пожалуй, не ожидал, что она состоится так скоро. Я ехал в Новый Иерусалим на ночь гляд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три я был на месте. Залаяла собака. Из дома вышел человек. Он тяжело и медленно шел к калитке, будто нес очень тяжелый груз. По мере того, как он приближался и в темноте сада проступал его силуэт, я узнавал отца. То, что я сказал маме: «Он совсем не постарел», было, очевидно, полуправдой, потому что сейчас, в темноте, еще не видя его лица, я отчетливо слышал перебои в ритмичном звуке шагов — слабость пожилого, усталого организ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оздоровались. Отец улыбался. В его улыбке проскользнула тень смущения, и поэтому она снова напомнила мне улыбку Саши Мягкова, когда тот однажды сжульничал в одной из наших детских игр. Искусственная, закрытая улыбка — симуляция радости. Впрочем, такой она могла показаться в связи с плохим освещением и тем напряженным состоянием, в котором я все еще находился. Так улыбался отец когда-то при встречах с мамой. Именно так улыбался Саша Мягков задолго до того, как его нашли на железнодорожной платформе отравившимся метиловым спиртом. Улыбка, которую я уловил, не вязалась с крепкой фигурой отца, а фигура не вязалась с теми давно потерявшими цвет гимнастеркой и галифе, которые были теперь на нем и которые я помнил еще по Лукину. Вместе с немногими вещами он забрал с собой эту улыбку и эту старую рабочую одеж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сада виднелся сарай, освещенный изнутри электричеством, откуда поступал к калитке тщедушный, рассеянный свет. Ночью за городом освещение таких небольших строений, спрятанных в темных углах, невольно вызывает мысль о карнавале или балаганчике. На участке только один этот сарай был освещен, а основного дома, замаскированного живой стеной виноградных листьев, кустами и темнотой, почти не было ви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шли к сараю, отец продолжал улыбаться одними губами, отчего щеки сбились в плотные шарики, и время от времени повтор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тве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прежнему. Все хорошо, — и читал в его лице нетерпение. — Наверное, оторвал тебя от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избегал называть его отцом или папой — в этих словах чудилась мне фальшь — и обращался безлично: т 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он, и комочки еще энергичнее запрыгали на лице, будто кто-то особенно старался, дергая их за невидимые нити. — Как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ежн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еще жи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со стороны мог видеть нас, наверняка получил бы удовольствие от этого поистине театрального зрелища: этакий городской хлыщ в узконосых туфлях и труженик в рабочей одежде. На самом деле, несмотря на внешнюю несхожесть, мы стояли на одной социальной ступеньке — отец и сын, инженер и преподаватель. Тем не менее он с недоверием поглядывал на мой костюм, его коробили отдельные мои слова, которые, я знаю, он считал чересчур мудреными, и вообще, будучи сторонником простоты во всем, он, по-моему, где-то в душе не мог примириться с тем, что я и есть его с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причину нынешнего моего положения он стал бы искать в испорченности, тогда как я склонен скорее отнести ее к беззащит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лаяла не переставая, рвалась с цепи при виде чужого, и нам пришлось обойти ее конуру стороной. Отец прикрикнул, но пес, не послушавшись, продолжал надрываться. Мы вошли в сарай. У правой стены стоял верстак, на котором лежали молоток, рубанки, стамески, наполовину обструганный столбик в метр высотой, а пол был завален белыми стружками, мягко шуршащими под ног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дись, — сказал отец, поправил старую пилотку на голове и взял в руки руба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ел на табуретку, стоящую в углу мастерской, и заметил, как успокоились его щеки, каким свободным и блаженным стало вдруг выражение лица, словно издерганному отсутствием табака курильщику дали наконец сигарету. Я не смог найти более удачного сравнения, когда увидел столь разительную перемену, хотя отец никогда не курил и пил не больше благовоспитанных барышень девятнадцатого столетия. Казалось, каждая минута, потерянная для работы, доставляла ему невыносимое страдание. Точно человек, которого мучают по ночам кошмары, он пытался работать как можно больше, чтобы подольше не ложиться в постель, устать и не видеть с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в Лукине он был другим. В его движениях, в выражении лица было больше силы и достоинства. Правда, с тех пор прошло более двадцати лет. Он сильно постарел. Жалел ли он о том, что некогда обрубил «окончательно и бесповоротно»? Не думаю. Скорее всего, сожалению он предпочел заботу о своем обрубке, который нужно было постоянно массировать, дабы тот не разболелся всерьез. И он массировал, строгал столбики, каковые в дальнейшем намеревался забить по периметру участка, протянув между ними тонкие нити. Замысел означал хитроумную систему защиты сада от воров с электрической сигнализацией, со звонком и загорающимися электрическими лампочками — что-то похожее на детскую иг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тщательностью, всегда ему свойственной, отец поочередно двумя рубанками строгал дерево, довольный тем, что я не мешал работать и не задавал лишних вопросов. У меня их попросту не было, и я, в свою очередь, был благодарен отцу, в них не нуждавшему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вномерные звуки снимаемой стружки усыпляли. Тело одеревенело от продолжительного неподвижного сидения на табурете, и все ощущения покинули его, точно тебе на лицо надели маску с наркозом и теперь наступала общая анестезия: ты уже начал сбиваться со счета, который заставляла вести дающая наркоз сес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от дремы в тот момент, когда отец перестал строгать и отложил рубанок, я почувствовал слабость и прилив тошнотворной сентиментальности: мираж, что я снова дома и что этот сильный пожилой человек, рассматривающий на свет по касательной, ровный ли получился столбик, — мой отец. Мой отец! Я могу ему все рассказать, поплакать на его плече, могу, наконец, остаться здесь навсегда. Но волна довольно быстро схлынула, муть ос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что повидал тебя, — сказал я, вставая. — Теперь поеду. П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ехал в неудачное время, — сказал отец. — Сейчас темно, а то бы показал тебе несколько новых яблонь. Впрочем, пошли. Есть с собой какая-нибудь та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 — Ничего такого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ец озабоченно покачал головой, вышел из сарая и через некоторое время вернулся с небольшим холщовым меш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 сад. Перед тем как покинуть сарай, он повернул выключатель у входа, и на участке в разных местах зажглись лампы. Теперь сад излучал голубоватое сияние, что делало ощущение карнавала полным. Картина была прекрасной, загадочной и жутковатой одновременно. Освещенный в мрачноватой темноте поселка сад, призрачные тени, четкие, увеличенные контуры отдельных листьев. Трансцендентное представление, единственным автором и исполнителем которого был мой отец. Его ассистенты: вторая жена и сын — мой младший брат — были сейчас в Москве, а он приехал в Новый Иерусалим после работы, чтобы ускорить строительство оборонительной системы из ниток и дать мне это незапланированное представ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должно быть, страшно ночевать здесь одному! Впрочем, когда ноет обрубок и надо спешить со строительством оборонительной системы, не страшнее ли находиться среди людей в шумном, многонаселенном городе, среди тех, кто не знал тебя в тот период, когда ты был цел и не искалеч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хочу лишь сказать, что пепелище на месте катастрофы невозможно скрыть от внимательного и заинтересованного в истине наблюдателя даже плодоносящим садом. Нет-нет да и потянет сырым запахом разрушения и долетит до тебя и сядет на одежду несколько седых, легких хлопьев того, что некогда было жизн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вряд ли сегодня я смог бы предложить отцу способ избежать минувшего несчастья и остаться целым. Я знал только, что ему не повезло когда-то, что он проиграл, оказался слишком слабым или слишком сильным, что иногда дает одинаковый результ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я снова утрир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двинулись в глубь сада, пролезая под ветками яблонь и иногда сбивая головами плоды, которые, скатываясь по спине, глухо падали на зем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мотри, сколько паданцев в этом году, — говорил отец. — Хотя в целом урожай неплох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агнулся и без лишней суеты, обстоятельно стал собирать в мешок валявшиеся на земле яблоки. Я помогал 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реди упавших яблок попадались и хорошие, но большинство было поражено червями. Мы довольно быстро наполнили мешок, и, когда я выпрямился, на уровне глаз оказалась мощная ветвь на подпорке, усыпанная большими, крепкими плодами. Я невольно залюбовался е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ец заметил, куда я смотрю, отвел взгляд в сторону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Андрей, сначала нужно использовать паданцы. А эти могут еще повис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сказал я, испытывая привычное чувство скован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ту забыл, что вчера был день моего рождения, иначе бы непременно расщедрился на несколько этих, с ветки. Впрочем, зачем мне они — и те, и эти — куда я их дену? Но у отца было такое довольное лицо, что я не решился огорчить его, не приняв подар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на время утихшая, вновь залаяла, когда хозяин пошел проводить меня до калитки. Свет был выключен, сад погрузился в темноту, и лишь сарайчик светился всеми своими щел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от что, — сказал он на прощанье, минуту помявшись, — не забудь вернуть тару. Мешки бывают нужны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лицо вновь изобразило улыбку, щеки сжались в комочки, но на сей раз маска носила следы глубокой печали и недоговоренности, словно последние слова были сказаны помимо его во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бщей сложности я пробыл в Новом Иерусалиме не более тридцати минут, и это оказалось не все на сегодня. Властное чувство, похожее на предчувствие опасности, гнало меня дальше. Словно мне предопределено было этой ночью посетить еще один дом — уже в Москве. Несмотря на поздний час, я явился в дом Голубкова, которого не видел шесть лет. Я шел к нему, исполненный решимости и недоброго предупреждения, ибо для довершения сложившейся картины мне необходимо было встретить «подлеца» Голубкова, или, по крайней мере, «негодяя» Голубкова. Встреча с иным Голубковым привела бы к непременным осложнени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я не видел его около шести лет. В то последнее лето он казался безнадежно больным: столь странным и пугающе чужим было выражение его глаз в период драматических конфликтов, предшествующих его уходу из нашего лукинского д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редо мной за небольшим круглым столом в своей новой московской квартире сидел седовласый, гладковыбритый и припудренный актер, только что вернувшийся со сцены, где он играл роль благородного и мудрого человека, советчика молодых, неискушенных умов. Он выглядел вполне здоровым и респектабельным. Его сегодняшняя учтивость, так не вязавшаяся с представлением о бывшем веселом друге девятилетнего лукинского мальчика, казалась самым неправдоподобным из всех прочих отклонений от смутного образа, все еще живущего во мне. Я чувствовал себя почти как на приеме в посольстве и, следуя установленному распорядку, обстоятельно отвечал на вопросы, вежливо мне задаваемые, сам же почти не спрашивал. Мне оставалось лишь приглядываться к сидевшему со мной за одним столом человеку и отмечать, как мало в нем сохранилось от праздничного дяди Андрея, подарившего мне когда-то двухтомник Гайда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забочен, равнодушен и чем-то напоминал преуспевающего дельца, дела которого наконец-то пошли в гору, и только камни в печени не позволяли вполне наслаждаться жизнью. Он четвертый год работал на телевидении, вел постоянную рубрику: что-то вроде передач на темы этики и морали. У меня сложилось впечатление, что теперь его вовсе не интересовали некогда любимые нами  п р о б л е м ы, подобные поискам смысла жизни и потерянной голубой чашки. В разговоре со мной он мимоходом упоминал о долге, чести, о прочих высоких разностях, которые в его устах звучали очень профессионально и рассыпались бисером. Бисер поблескивал, слова менялись местами, как стекляшки в калейдоскопе, и я никак не мог уловить рисунка, понять, что он имел в виду, о чем говорил, хотя говорил он довольно долго, и каждое слово в отдельности было понятн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идимо, показывал фокус, снова играл со мной злую шутку. Передо мной маячила тень того, кого я называл когда-то духовным отцом юности, жутковатая пародия на первую мою любовь, образ выходца с того света. Все-таки я оказался прав. Мамины определения «подлец» и «негодяй» были неточ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одолжал сидеть молча, поскольку пришел не судить, а лишь ознакомиться с состоянием дела, взглянуть мельком на победителя, который даже не попытался узнать что-либо о своей дочери. Зато много и с явным удовольствием он рассказывал о том, кто и при каких обстоятельствах бывает у него в до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это были громкие все им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лужившей ему кабинетом, висели фотографии новых литературных кумиров — американца-бородача с горькими морщинами у глаз и могучего телосложения француза — певца африканских пустынь, одиночества и солидарности. Последний был в кожаной куртке, похожей на ту, в которой Голубков когда-то пришел в наш лукинский дом. Что касается этих двоих, то они явились, должно быть, на смену Гайдару с его старомодной романтикой. Я встречал подобные фотографии и в других домах и потому подумал, что они представляют собой лишь эрзац сопричастности новым ценност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это тоже обвал, — думал я. — Он один всему причиной. С Голубковым случилась беда, стихийное бедствие. Он заболел. Возможно, что-нибудь вроде рака». Несчастный заслуживал жал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зялось это слово? Почему, собственно говоря, мне должно быть жалко сильного мира сего? При чем здесь слово «жалость»? Тем не менее оно имело отношение к новому Голубкову, скрупулезно перечислявшему именитых знакомых. Еще полчаса назад мне думалось, что наша встреча будет иной: сентиментальной, сумбурной, враждебной, быть может, но только не безликой и равнодушной. Я вспомнил мамины слова о том, что мужчины любят детей до тех пор, пока любят женщину, их мать. Впрочем, я не был его сыном в полном смысле этого слова. Или мы стали чужими в силу исторических катаклизмов, землетрясений, растрескивания глубинных пород, от чего и оказались на разных материк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эти землетрясения — что могут сделать они с человеком! Как случайны и непредвиденны их результа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ли во всем виновата война? Не она ли погубила рвавшегося на фронт, но так и не воевавшего отца? Несостоявшийся военный из семьи репрессированных до сих пор носил у себя в саду засаленную, грязную, но безмерно дорогую ему пилотку. Я помню время, когда ее новый, чистый край упруго прижимал к крутому затылку по-мальчишечьи жесткие светлые волосы. В те годы отец был красив сильной, прямой и простой — истинно военной красотой. Попади он на фронт, наверняка дослужился бы до генерала. И маму, устремившуюся навстречу победителю с орденом Красной Звезды — тоже, получается, погубила война. И самого победителя — романтическую фигуру, не перенесшую бремени мирных лет.</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снова и снова отмечал, как живо загораются его глаза при назывании имен, и мог представить себе, какую всепоглощающую радость доставляют Голубкову визиты этих людей. «Он сдался, — подумал я. — Теперь ему остается только ждать прихода новых знаменитостей». Это напоминало наркоманию, неутолимую страсть к накопительству источников острых ощущений. Я начал прощаться.</w:t>
      </w:r>
    </w:p>
    <w:p>
      <w:pPr>
        <w:pStyle w:val="Level2"/>
        <w:rPr>
          <w:rFonts w:ascii="Times New Roman" w:hAnsi="Times New Roman" w:cs="Times New Roman"/>
          <w:color w:val="auto"/>
          <w:sz w:val="20"/>
          <w:szCs w:val="20"/>
        </w:rPr>
      </w:pPr>
      <w:r>
        <w:rPr>
          <w:rFonts w:cs="Times New Roman" w:ascii="Times New Roman" w:hAnsi="Times New Roman"/>
          <w:color w:val="auto"/>
        </w:rPr>
        <w:t>26</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тская страсть наша, непостижимые для зрелого ума мечты! В восемь лет мы надеемся стать пастухом или летчиком, в десять — клоуном, в семнадцать — поэтом. В двадцать два мы становимся обладателями вполне уважаемой, солидной профессии, и что остается от них, от бесплодных детских мечт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мы достигаем высот, недосягаемых для юного воображения: поднимаемся высоко в гору, выше, чем пасут свои стада пастухи, парим над холмистой страной облаков и пишем для избранных — нас понимают лишь посвященные в таинство ремесла. Мы летим к далеким звездам и хватаем их с неба, едва протянув руку. Мы набиваем ими полные карманы — все нам кажется мало. Нужно заполучить еще вон ту звезду. И снова протягиваем руку, пытаемся схватить, но в руке непривычно пусто. Мы не рассчитали дистанцию: та звезда гораздо дальше, вне пределов досягаем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промахнувшись однажды, испытав предательское сомнение, мы чувствуем, как неумолимо начинаем терять высоту, падать на землю. Впрочем, и это для нас не впервые. Привычно дергаем за кольцо парашюта. Что-то там не срабатывает? Дергаем кольцо запасного. Вновь неудача? Тогда надежда только на чудо. Ну что ж — нас спасает чудо, дублирующая система, отработанная еще в детстве, когда мы собирались играть в комедии и репетировали одну из самых смешных комедийных ролей. Вспомнив ее, мы начинаем смеяться, а засмеявшись, пробуждаемся от страшного с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еще лет и столетий намерено человечество накапливать жизненный опыт, ничему, собственно, не учась? Когда наконец смертный человек поймет, что только труды, предназначенные для нынешних и будущих поколений, дадут ему возможность перевоплотиться в нечто большее, чем позволяют физические законы материального мира? Когда он, грешный, научится жить в ином временном и пространственном измерении, дабы стать навсегда бессмерт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ом часу ночи Андрей Березкин покинул квартиру Голубкова и сел в свой автомобиль. У первого светофора он свернул налево и по узкой улочке, стесненной небольшими домами, спустился к реке. На противоположном ее берегу огней было мало, а на том, где он находился, было светло, и вода в легкой ряби огней лежала тиха и спокой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блуждали. То он вдруг вспоминал, что забыл в Лукине эскиз, подаренный ему мамой перед отъездом, и пугался, что не найдет его там, где оставил. Мама могла случайно выбросить лист во время очередной уборки, вновь кому-нибудь подарить, или какое-то другое стихийное бедствие грозило навсегда поглотить рисунок фломастером: купола церквей, мосты, уличные фонари на тонких, как у одуванчиков, ножках. То он принимался думать об остальных подарках: о книге Николая Семеновича и о мешке паданцев из сада от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миновал высотный дом, въехал под мост. Все приглушенные обычно звуки теперь сконцентрировались, точно пропущенные через усилитель. Гул мотора, работа колес, движение воздуха — миллион колебаний, существование которых незаметно, как биение пульса, насытили пространство. На мгновение Березкина оглушило эхо, и машину вынесло в тиш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набережной он повернул на полупустынную улицу и, въезжая во двор, включил ближний св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фт, седьмой этаж и звонок. Долго никто не откр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 дверью послышались ша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мок дважды щелкнул, и дверь откры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Андрей Березкин оказался д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и его жена стояли в дверях и некоторое время молчали. Катя заговорила первая, а он только слушал, стараясь не отводить гл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воей телеграммы ничего нельзя было понять. Как ты оказался у мамы? Все это так странно. Можно ведь было предупредить. Я ждала всю ночь. А потом телеграмма… Вчера приходили ребята поздравить тебя, я не знала, что им сказать. Я чувствую, Андрей, что-то происходит. Все не так, как прежде. Все эти дни я думала: за что так мучить меня? Скажи мне правду. Уже три месяца, как ты другой. Чужой совсем. Я с ума сойду. Только правду скажи. Ты меня больше не люб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в ее возбужденное, в красных пятнах лицо, некрасивое, измученное, настороженное лицо человека, который ждет, что его ударят в живот, и пытается улыбнуться, чтобы его пожалели и удар был бы не таким силь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выдумывай, — сказал он. — Завтра же — в отпу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Отдыхать? Не понимаю… Я же работаю. Нужно подать заявление. Почему ты мне раньше не сказал?.. С тобой действительно сойдешь с ума… Я больше не буду. Да нет, уже не пла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 быстрый взгляд в его сторону, и он был точно отодвинут этим взглядом в глубь комнаты, и наблюдал оттуда за выражением лица жены, которое перестало быть затравленным и приняло теперь ясные очертания. Перед Березкиным стояла девушка, попавшая сюда невесть каким образом из далекого лета тысяча девятьсот пятьдесят девятого года, когда они были влюблены и счастли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удивительная вещь — время. Какой диспетчер направляет его поезда? Ведь прошлое, настоящее и будущее — не что иное, как три мчащихся один за другим поезда. И если у одного из первых двух неполадка в тормозе, а диспетчер зазевался — беда. Прошлое со всего маха ударит в хвост настоящему. Но порой так начудит, так запустит поезда этот диспетчер, что прошлое будет мчаться навстречу — да еще не головным, а вслепую, задним вагоном вперед, и, когда промелькнет мимо с бешеной скоростью, пустив напоследок дым в лицо, невольно с облегчением подумаешь: вот, мол, хорошо, что не по одному пути 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ля? —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казала на закрытую дверь в соседнюю комнату. Он же хотел получить окончательное подтверждение тому, что мир цел, что обвал миновал их дом. Поэтому решил уточн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п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 сказала жена.</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Березкин подошел к своему письменному столу, заваленному книгами, журналами, деловыми бумагами. Обнаружил несколько нераспечатанных писем, вскрыл их. Захотелось разобрать все это, разгрести, навести порядок. Он бесцельно перекладывал журналы с места на место, рассеянно просматривал полуизмятые листки, с трудом вникая в смысл написанного.</w:t>
      </w:r>
    </w:p>
    <w:p>
      <w:pPr>
        <w:pStyle w:val="Cite"/>
        <w:rPr>
          <w:rFonts w:ascii="Times New Roman" w:hAnsi="Times New Roman" w:cs="Times New Roman"/>
          <w:color w:val="auto"/>
        </w:rPr>
      </w:pPr>
      <w:r>
        <w:rPr>
          <w:rFonts w:cs="Times New Roman" w:ascii="Times New Roman" w:hAnsi="Times New Roman"/>
          <w:color w:val="auto"/>
        </w:rPr>
        <w:t>Уважаемый тов. Березкин А. А.</w:t>
      </w:r>
    </w:p>
    <w:p>
      <w:pPr>
        <w:pStyle w:val="Cite"/>
        <w:rPr>
          <w:rFonts w:ascii="Times New Roman" w:hAnsi="Times New Roman" w:cs="Times New Roman"/>
          <w:color w:val="auto"/>
        </w:rPr>
      </w:pPr>
      <w:r>
        <w:rPr>
          <w:rFonts w:cs="Times New Roman" w:ascii="Times New Roman" w:hAnsi="Times New Roman"/>
          <w:color w:val="auto"/>
        </w:rPr>
        <w:t xml:space="preserve">Ваш доклад на </w:t>
      </w:r>
      <w:r>
        <w:rPr>
          <w:rFonts w:cs="Times New Roman" w:ascii="Times New Roman" w:hAnsi="Times New Roman"/>
          <w:color w:val="auto"/>
          <w:lang w:val="en-US"/>
        </w:rPr>
        <w:t xml:space="preserve">X </w:t>
      </w:r>
      <w:r>
        <w:rPr>
          <w:rFonts w:cs="Times New Roman" w:ascii="Times New Roman" w:hAnsi="Times New Roman"/>
          <w:color w:val="auto"/>
        </w:rPr>
        <w:t>Всесоюзной конференции по химии органических кислородсодержащих соединений состоится 17 октября 1967 года в 14 часов.</w:t>
      </w:r>
    </w:p>
    <w:p>
      <w:pPr>
        <w:pStyle w:val="CiteAuthor"/>
        <w:rPr>
          <w:rFonts w:ascii="Times New Roman" w:hAnsi="Times New Roman" w:cs="Times New Roman"/>
          <w:color w:val="auto"/>
        </w:rPr>
      </w:pPr>
      <w:r>
        <w:rPr>
          <w:rFonts w:cs="Times New Roman" w:ascii="Times New Roman" w:hAnsi="Times New Roman"/>
          <w:color w:val="auto"/>
        </w:rPr>
        <w:t>ОРГКОМИТЕТ.</w:t>
      </w:r>
    </w:p>
    <w:p>
      <w:pPr>
        <w:pStyle w:val="Cite"/>
        <w:rPr>
          <w:rFonts w:ascii="Times New Roman" w:hAnsi="Times New Roman" w:cs="Times New Roman"/>
          <w:color w:val="auto"/>
        </w:rPr>
      </w:pPr>
      <w:r>
        <w:rPr>
          <w:rFonts w:cs="Times New Roman" w:ascii="Times New Roman" w:hAnsi="Times New Roman"/>
          <w:color w:val="auto"/>
        </w:rPr>
        <w:t>Уважаемый Андрей Александрович!</w:t>
      </w:r>
    </w:p>
    <w:p>
      <w:pPr>
        <w:pStyle w:val="Cite"/>
        <w:rPr>
          <w:rFonts w:ascii="Times New Roman" w:hAnsi="Times New Roman" w:cs="Times New Roman"/>
          <w:color w:val="auto"/>
        </w:rPr>
      </w:pPr>
      <w:r>
        <w:rPr>
          <w:rFonts w:cs="Times New Roman" w:ascii="Times New Roman" w:hAnsi="Times New Roman"/>
          <w:color w:val="auto"/>
        </w:rPr>
        <w:t>Причитающийся Вам гонорар за № 8 журнала «Химия и жизнь» Вы можете получить в издательстве «Наука» 5 и 20 числа каждого месяца с 14 до 17 часов (адрес издательства: Подсосенский переулок, дом 21). По Вашему заявлению издательство может перевести деньги на Ваш счет в сберегательной кассе.</w:t>
      </w:r>
    </w:p>
    <w:p>
      <w:pPr>
        <w:pStyle w:val="CiteAuthor"/>
        <w:rPr>
          <w:rFonts w:ascii="Times New Roman" w:hAnsi="Times New Roman" w:cs="Times New Roman"/>
          <w:color w:val="auto"/>
          <w:sz w:val="20"/>
          <w:szCs w:val="20"/>
        </w:rPr>
      </w:pPr>
      <w:r>
        <w:rPr>
          <w:rFonts w:cs="Times New Roman" w:ascii="Times New Roman" w:hAnsi="Times New Roman"/>
          <w:color w:val="auto"/>
        </w:rPr>
        <w:t>С уважением зав. редакцией Т. А. Сула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пожалуй, даже бредовые, мысли снова занимали его. Он пытался, например, восстановить в памяти фрагменты истории, так или иначе связанные с жизнью доцента кафедры органической химии Березкина, той истории, концы которой спрятаны в глубинах веков и океанов, думал о том, что природа и род человеческий позаботились о непрерывности его, Березкина, существования, берущего свое начало из микроскопических, бессмысленно копошащихся созданий. Он как бы заново переживал все этапы мучительного развития, вползания по скользким ступеням нескончаемой эволюционной лестницы. Теперь, когда он взобрался на одну из высоких ступеней, наступил его черед взвешивать, оценивать, выбир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русле этих мыслей Андрей Березкин, как ему казалось, должен был и в самом деле исчислять свою родословную от Ноя, от корней гигантского дерева, которое приснилось когда-то его прадеду, и мысленно вести ее дальше по пути, каковой обеспечит безопасное плавание. Из тьмы веков ведомое судно было передано ныне ему, его детям и детям детей, и надлежало строго руководствоваться оставленными учителями картами, совестью и умением, потому что любой неосторожный поворот руля грозил не столько его, Березкина, жизни, сколько всей истории, прошлой и будущ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ес ответственность перед своей семьей, перед своими студентами, сотрудниками и теми неведомыми людьми, которых, возможно, когда-нибудь спасут созданные им лекарства.</w:t>
      </w:r>
    </w:p>
    <w:p>
      <w:pPr>
        <w:pStyle w:val="Normal"/>
        <w:spacing w:before="0" w:after="144"/>
        <w:jc w:val="both"/>
        <w:rPr>
          <w:rFonts w:ascii="Times New Roman" w:hAnsi="Times New Roman" w:cs="Times New Roman"/>
          <w:i/>
          <w:i/>
          <w:iCs/>
          <w:color w:val="auto"/>
        </w:rPr>
      </w:pPr>
      <w:r>
        <w:rPr>
          <w:rFonts w:cs="Times New Roman" w:ascii="Times New Roman" w:hAnsi="Times New Roman"/>
          <w:color w:val="auto"/>
          <w:sz w:val="20"/>
          <w:szCs w:val="20"/>
        </w:rPr>
        <w:t>Более всего ему не хватало сейчас решимости и внутренней определенности. Какой бледный, растрепанный, меланхолический портрет отражало зеркало! Прежде чем снять изрядно помятый за эти дни костюм и отправиться в ванну, он принялся вынимать из карманов все, что там было: бумажник, расческу, удостоверение, носовой платок, и в правом кармане пиджака обнаружил сложенный вчетверо лист бумаги, и вспомнил, как мамина рука искала его карман. Это было наспех написанное письмо:</w:t>
      </w:r>
    </w:p>
    <w:p>
      <w:pPr>
        <w:pStyle w:val="Cite"/>
        <w:rPr>
          <w:rFonts w:ascii="Times New Roman" w:hAnsi="Times New Roman" w:cs="Times New Roman"/>
          <w:i/>
          <w:i/>
          <w:iCs/>
          <w:color w:val="auto"/>
        </w:rPr>
      </w:pPr>
      <w:r>
        <w:rPr>
          <w:rFonts w:cs="Times New Roman" w:ascii="Times New Roman" w:hAnsi="Times New Roman"/>
          <w:i/>
          <w:iCs/>
          <w:color w:val="auto"/>
        </w:rPr>
        <w:t>«Сыночек! Нам так и не удалось как следует поговорить. Нужно что-то придумать, чтобы наши отношения вновь стали такими же добрыми, как прежде. Лучше не копаться в причинах настоящего положения, а начать все наново. На новом уровне, как ты говоришь. Но почему-то не получается.</w:t>
      </w:r>
    </w:p>
    <w:p>
      <w:pPr>
        <w:pStyle w:val="Cite"/>
        <w:rPr>
          <w:rFonts w:ascii="Times New Roman" w:hAnsi="Times New Roman" w:cs="Times New Roman"/>
          <w:i/>
          <w:i/>
          <w:iCs/>
          <w:color w:val="auto"/>
        </w:rPr>
      </w:pPr>
      <w:r>
        <w:rPr>
          <w:rFonts w:cs="Times New Roman" w:ascii="Times New Roman" w:hAnsi="Times New Roman"/>
          <w:i/>
          <w:iCs/>
          <w:color w:val="auto"/>
        </w:rPr>
        <w:t>Должно быть, ты не очень хорошо обо мне думаешь: я кажусь тебе глупой, эгоистичной. Возможно, так оно и есть. Такой меня сделали обстоятельства, и одиночество всему виной. Ведь где-то, в основе своей, по замыслу, если хочешь, я должна была быть иной. Я это чувствую, знаю.</w:t>
      </w:r>
    </w:p>
    <w:p>
      <w:pPr>
        <w:pStyle w:val="Cite"/>
        <w:rPr>
          <w:rFonts w:ascii="Times New Roman" w:hAnsi="Times New Roman" w:cs="Times New Roman"/>
          <w:i/>
          <w:i/>
          <w:iCs/>
          <w:color w:val="auto"/>
        </w:rPr>
      </w:pPr>
      <w:r>
        <w:rPr>
          <w:rFonts w:cs="Times New Roman" w:ascii="Times New Roman" w:hAnsi="Times New Roman"/>
          <w:i/>
          <w:iCs/>
          <w:color w:val="auto"/>
        </w:rPr>
        <w:t>Вот и в этом письме собиралась сказать тебе все, о чем долгими днями думала сказать при встрече, но боюсь, что и сейчас не получится. Столько обид набралось, столько горечи накопилось.</w:t>
      </w:r>
    </w:p>
    <w:p>
      <w:pPr>
        <w:pStyle w:val="Cite"/>
        <w:rPr>
          <w:rFonts w:ascii="Times New Roman" w:hAnsi="Times New Roman" w:cs="Times New Roman"/>
          <w:i/>
          <w:i/>
          <w:iCs/>
          <w:color w:val="auto"/>
        </w:rPr>
      </w:pPr>
      <w:r>
        <w:rPr>
          <w:rFonts w:cs="Times New Roman" w:ascii="Times New Roman" w:hAnsi="Times New Roman"/>
          <w:i/>
          <w:iCs/>
          <w:color w:val="auto"/>
        </w:rPr>
        <w:t>Мой родной! Ты самый близкий мне человек на земле. Ты, мама да Марина — больше у меня никого нет. Но дочка совсем маленькая, и ты — пока моя единственная опора в жизни. Что стряслось с тобой? Мне показалось, ты чем-то подавлен, удручен. Но ты молчал, и я не решилась спросить. Не обижайся на меня, пожалуйста, если что-нибудь не так. Я тебя слишком редко вижу. Ты появляешься, ну, как звезда в небе. Мелькнешь — и исчезнешь. И годы мои проходят в пустом одиночестве.</w:t>
      </w:r>
    </w:p>
    <w:p>
      <w:pPr>
        <w:pStyle w:val="Cite"/>
        <w:rPr>
          <w:rFonts w:ascii="Times New Roman" w:hAnsi="Times New Roman" w:cs="Times New Roman"/>
          <w:i/>
          <w:i/>
          <w:iCs/>
          <w:color w:val="auto"/>
        </w:rPr>
      </w:pPr>
      <w:r>
        <w:rPr>
          <w:rFonts w:cs="Times New Roman" w:ascii="Times New Roman" w:hAnsi="Times New Roman"/>
          <w:i/>
          <w:iCs/>
          <w:color w:val="auto"/>
        </w:rPr>
        <w:t>Я хочу, чтобы ты был счастлив по самому большому счету. Как бы там ни было, в главном у тебя все хорошо: любимая работа, семья. Это так много значит в жизни. Страшнее одиночества ничего нет.</w:t>
      </w:r>
    </w:p>
    <w:p>
      <w:pPr>
        <w:pStyle w:val="Cite"/>
        <w:rPr>
          <w:rFonts w:ascii="Times New Roman" w:hAnsi="Times New Roman" w:cs="Times New Roman"/>
          <w:i/>
          <w:i/>
          <w:iCs/>
          <w:color w:val="auto"/>
        </w:rPr>
      </w:pPr>
      <w:r>
        <w:rPr>
          <w:rFonts w:cs="Times New Roman" w:ascii="Times New Roman" w:hAnsi="Times New Roman"/>
          <w:i/>
          <w:iCs/>
          <w:color w:val="auto"/>
        </w:rPr>
        <w:t>Целую тебя, мой хороший, мой родной.</w:t>
      </w:r>
    </w:p>
    <w:p>
      <w:pPr>
        <w:pStyle w:val="CiteAuthor"/>
        <w:rPr>
          <w:rFonts w:ascii="Times New Roman" w:hAnsi="Times New Roman" w:cs="Times New Roman"/>
          <w:color w:val="auto"/>
          <w:sz w:val="20"/>
          <w:szCs w:val="20"/>
        </w:rPr>
      </w:pPr>
      <w:r>
        <w:rPr>
          <w:rFonts w:cs="Times New Roman" w:ascii="Times New Roman" w:hAnsi="Times New Roman"/>
          <w:i/>
          <w:iCs/>
          <w:color w:val="auto"/>
        </w:rPr>
        <w:t>Твоя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очитал письмо и подумал, что кругом виноват, что единственная оставшаяся возможность — это объявить себе и всем, кто пожелает узнать, что Инга Гончарова и то, что с ней связано: Львов, Гора, всемирный потоп, гармония триединства, — это только мечта, литературный вымысел, экспериментальный материал для книги, которую он задум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и была ли в действительности Инга Гончарова? Не плод ли она неожиданно разбушевавшейся болезни? Не обманчивое ли подобие собственной юности, в погоне за которым взрослый человек теряет себя, превращаясь в беспомощного младенца? Где доказательства, объективные свидетельства ее существования на земле? Ее письмо к нему, которое он разорвал? Или письмо, которое не отправил? Имя, похожее на слово «иволга»? Не явилась ли она неким логическим началом (или дьявольским наваждением, что, в сущности не так уж и далеко друг от друга), источником его мыслей об устройстве окружающего, тысячелетиями существующего мира? В последние дни он убеждал себя в том и все чаще думал о ней не как о реальной женщине, не как обычно думаешь о человеке, но будто о какой-то абстракции, некоем идеа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что-то протестовало в нем. Душа или разум? Ныл какой-то чувствительный нерв, свежий обруб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рв болел, а сердце теряло чувствительность. Там было пусто, ватно. Лишь уверенность в том, что он сохранил способность мыслить, возвращала ощущение реа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иначе он должен вернуться назад, чтобы поставить знак «Опасный участок дороги», — и пусть те, кто едет следом, будут внимательны и осторожны. Чтобы осмыслить случившееся, понять себя и ближних своих. Чтобы меньше болела спина — след дорожной катастрофы, который оставил обгонявший автобус, ибо нет более надежного успокаивающего массажа для старых наших ран, чем рабо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еще. Встретив однажды на одной из лукинских дорог писателя Н. С. Гривнина, он сможет теперь сказать ему старые как мир слова неожиданно разбогатевшего бедняка своему кредито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мой дол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ответит Николай Семенович, по-стариковски медленно, дрожащей рукой листая рукопись. — Эта пов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я», — повторит он с поспешностью робеющего уче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ынок. Только суду нужны еще обвинитель и защитник, а книге — деятельный герой. Над вещью нужно серьезно поработать. Впрочем, это уже другая те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выслушает учителя, стараясь запомнить все его замечания, и вновь начнет трудиться, дабы, как и назначено, вернуться в положенный срок на круги своя.</w:t>
      </w:r>
    </w:p>
    <w:p>
      <w:pPr>
        <w:pStyle w:val="Normal"/>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rPr>
      </w:pPr>
      <w:r>
        <w:rPr>
          <w:rFonts w:cs="Times New Roman" w:ascii="Times New Roman" w:hAnsi="Times New Roman"/>
          <w:i/>
          <w:iCs/>
          <w:color w:val="auto"/>
          <w:sz w:val="20"/>
          <w:szCs w:val="20"/>
        </w:rPr>
        <w:t>1968</w:t>
      </w:r>
      <w:r>
        <w:br w:type="page"/>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color w:val="auto"/>
        </w:rPr>
        <w:t>ФАТА-МОРГАНА</w:t>
      </w:r>
    </w:p>
    <w:p>
      <w:pPr>
        <w:pStyle w:val="Level1"/>
        <w:rPr>
          <w:rFonts w:ascii="Times New Roman" w:hAnsi="Times New Roman" w:cs="Times New Roman"/>
          <w:color w:val="auto"/>
          <w:sz w:val="24"/>
          <w:szCs w:val="24"/>
        </w:rPr>
      </w:pPr>
      <w:r>
        <w:rPr>
          <w:rFonts w:cs="Times New Roman" w:ascii="Times New Roman" w:hAnsi="Times New Roman"/>
          <w:b w:val="false"/>
          <w:bCs w:val="false"/>
          <w:color w:val="auto"/>
          <w:sz w:val="20"/>
          <w:szCs w:val="20"/>
        </w:rPr>
        <w:t>Роман</w:t>
      </w:r>
    </w:p>
    <w:p>
      <w:pPr>
        <w:pStyle w:val="SubTitle1"/>
        <w:rPr>
          <w:rFonts w:ascii="Times New Roman" w:hAnsi="Times New Roman" w:cs="Times New Roman"/>
          <w:color w:val="auto"/>
          <w:sz w:val="24"/>
          <w:szCs w:val="24"/>
        </w:rPr>
      </w:pPr>
      <w:r>
        <w:rPr>
          <w:rFonts w:cs="Times New Roman" w:ascii="Times New Roman" w:hAnsi="Times New Roman"/>
          <w:color w:val="auto"/>
          <w:sz w:val="24"/>
          <w:szCs w:val="24"/>
        </w:rPr>
        <w:t>ДРАМА СЕМИДЕСЯТЫХ</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59810" cy="577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59810" cy="577913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лучайно сохранившейся фотографии для институтской стенной газеты запечатлен редкостный, можно даже сказать, трогательный момент: радостно улыбающийся Максим Брониславович Френовский горячо пожимает руку Виктору Алексеевичу Базанову. Потом они не раз улыбались друг другу в разное время, по разным поводам, но такой вот открытой улыбки Максима Брониславовича я что-то не могу больше припомнить, сколько ни напрягаю память. Со свойственной многим фотолюбителям скрупулезностью я торопливо нацарапал на обороте тупым карандашом: «М. Б. Фр. поздравляет В. А. Баз.». Дата свидетельствует о том, что фотография сделана тринадцать лет наз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думаю, что этот снимок — одна из удачных моих работ, но сохранил ведь и даже надписал. Видно, сама судьба так распорядилась, вручила конец нитки от увесистого клубка, который наматывали многие люди в течение долгих лет и который теперь мне суждено размотать хотя бы потому, что фигура Базанова — одна из ярчайших, значительнейших в моей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был его другом и порой испытывал зависть к тем, кто знал Виктора лучше. Не этой ли завистью, далеко не всегда осознанной, объясняется моя давняя, покрытая пеплом времени любовь к его многострадальной жене, красавице Ларисе? Он изменял ей, вел себя так, будто ее не существовало. Отдавая Базанову должное, я до сих пор считаю, что он оказался недостоин Ларисы. Но был ли более достоин я, исступленный соперник, о существовании которого он, скорее всего, даже не подозре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я люблю его больше жизни. Он мой крест: мое счастье и го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она мне еще тогда говорила, лет восемь-десять назад. Базанов имел все, о чем только мог мечтать любой из нашего круга. Разумеется, я исключаю из понятия «наш круг» тех, кто смеялся, улюлюкал, трусовато кидал в него каменьями из-за угла, движимый то ли черной завистью, то ли глупостью. Но мы-то знали ему цену, и тогда, пожалуй, ничуть не меньше, чем теперь. Только в ту пору он выглядел чересчур уж удачливым. Какими непрозорливыми, какими слепыми мы оказ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из старшего поколения настоящую цену Базанову изначально знал только один человек в институте: Максим Брониславович Френовский. Он вполне оценил Базанова в тот знаменательный день их встречи, когда еще не защитивший кандидатской диссертации двадцатичетырехлетний молодой человек пришел в лабораторию на собеседование. Молчаливый, немногословный, осторожный, сильный и властный Френовский, по существу премьер теневого институтского правительства, решил принять Виктора в свою лабораторию руководителем группы. Роковая, непростительная ошибка! Френовский чего-то недооценил, недоучел. Его безошибочный, поистине звериный инстинкт за долгие годы жизни и работы в институте в первый и последний раз так предательски подвел его. Короче, он не должен был давать согласия. Не Базанову, конечно. Искушенный политик не пообещал ему ничего определенного. Но себе самому он, видимо, такое согласие дал в первый же день их встре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просил рассказать о работе и принялся рассматривать меня так пристально, — говорил впоследствии Базанов, — что было не по себе. Буквально сверлил взглядом. Паршивое ощущение. Я распинался, а он только слушал. Неподвижное, застывшее лицо. Лишь дужки очков поблескивают. И чем дольше он молчит, тем бестолковее я объясняю. Какой-то словесный понос. Видишь ли, Алик, мне все казалось, что он чего-то недопонимает. Я разжевывал, вдавался в ненужные подробности, а он вылавливал те слова, которые позволяли узнать обо мне больше, чем знаю я сам. Вдруг я понял: он не слушает. Так нехорошо внутри стало, холодно. Макс — гипнотизер, это я тебе точно говорю. Вышел от него весь выжатый, потный. Страшное дело. Нет, решил, ну его к черту. Пусть профессор мой обижается — не пойду, откажусь. И все-таки пошел. Зачем? Не знаю. В другой раз он был уже милым, простым, обаятельным. Ты знаешь, он умеет. Обещал полную свободу действий, вякнул что-то одобрительное насчет моей последней публикации. Ну, я и поддался, дурак. Что ни говори, первое впечатление о человеке самое вер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сбивчивой, кстати, типичной для Базанова манере он рассказал мне историю их первой встречи и потом не раз повторял 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любил повторяться. Это было в его духе. Повторяя, он как бы объяснял самому себе не вполне еще яс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н гораздо хитрее меня. Сущий дьявол. В его присутствии я чувствую себя мышонком, кроликом, которого он вот-вот прогло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нахожу, что на фотографии тринадцатилетней давности улыбающийся Френовский имеет что-либо общее с удавом. Точно так же верхом нелепости показалось бы сравнение улыбающегося великана Базанова с кроликом. Тем более — с мышонком. Уж скорее это премьеры двух сильных, независимых государ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денький, стареющий Френовский был из тех любящих власть и богатство правителей, для которых дороже всего послушание безоговорочно преданных им граждан. Хозяин замкнутого, хорошо организованного в экономическом, техническом и военном отношении тоталитарного мирка с отлаженной и безупречно скрытой от посторонних глаз системой принуждения, поощрения, оповещения и связи, человек осторожный, со своей идеей и тщательно замаскированным темпераментом, Френовский мог, при необходимости, пожертвовать собой. В конце концов, он и пожертвовал. Во имя 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слишком маленькая, никаких других фотографий Максима Брониславовича той поры не сохранилось, а внешность сломленного, перенесшего два обширных инфаркта старика, которого время от времени я все еще встречаю в институте, говорит совсем о другом. На первый взгляд, он почти не переменился, если не считать выражения глаз: ныне я читаю в них только боль, затравленность и равнодуш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каждый из этих обменивающихся радостным рукопожатием премьеров получил свое. Можно ли сказать: по заслугам? Хотя кое-кто в институте именно так говорит теперь о Френовском, потому что удав стал безопас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гда (а теперь особенно) больше интересовала личность кролика (мышонка), который, несмотря на свою внушительную комплекцию (занимает добрую половину фотографии), вовсе не выглядит перекормленным, вялым и неповоротливым. Следует уточнить: если это и кролик, то какой-то особой, невиданной, гигантской породы. Он ли выбрал направление своих исследований или новоявленный бог «термодинамической химии» позвал его в назначенный час? Фанатическая уверенность в собственной правоте пришла к нему, пожалуй, несколько позже — как противодействие сомнениям окружающих и тем враждебным силам, которые поблескивающий на фотографии металлической оправой очков премьер-камикадзе направил против него. (У них, участников дружеского рукопожатия, даже очки совершенно разные. У Базанова — крупная темная пластмассовая опра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ли уже тогда, на торжественном собрании лаборатории, Максим Брониславович начал наступление на Базанова? Трудно сказать, было ли связано то рукопожатие с награждением Виктора Почетной грамотой, вручением денежной премии или объявлением его победителем социалистического соревнования. Ясно, однако, что кролика поднимали, дабы потом, отпустив, разбить насмерть об острые скалы. Френовский был опытным, искушенным, масштабным политиком. Вот только развернуться ему было трудновато на чрезвычайно тесном, неудобном для больших политиков плацдарме научной лаборатории. С кем он работал? Откуда постоянное чувство неудовлетворенности? Из двадцати трех человек лишь базановские сотрудники, Рыбочкин и Верижников, вместе со своим руководителем составляли все мужское население лаборат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 группе Виктора соотношение было иным. Признаться, у меня сложилось впечатление, что именно это обстоятельство привело к тому, что единственная поначалу сотрудница базановской группы вскоре стала его любовницей. Не стану называть ее имени. Как и многие другие, кто подобно мелким рыбешкам огибал этот каменный подводный массив, не терзая себя напрасным намерением перевернуть или хотя бы стронуть его с места, она практически не имела отношения к базановской судь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его тоже любили. Влюбчивость Базанова была, пожалуй, напрямую связана с подверженностью его натуры всякого рода увлечениям, которые он не умел контролировать, сдерживать, подавлять. Не умел или не хотел? Это в равной мере касалось мужчин и женщин, работы и развлечений. Неуемный темперамент в сочетании с непредсказуемыми ассоциативными перескоками с предмета на предмет, составлявшими едва ли не основную отличительную черту его таланта, неожиданно, можно даже сказать внезапно, приводили Базанова к скоротечным любовным связям, о которых он, наверно, даже не помышлял. Во всяком случае, я бы не удивился, узнав, что роман с сотрудницей начался за письменным столом, а отправным пунктом послужил лист бумаги с несколькими ужасающе корявыми химическими знаками, почему-либо ввергнувшими его в состояние крайнего возбуждения, требовавшего немедленной разрядки. Собственно, дальнейшая близость была лишь чем-то вроде продолжения духовной, интеллектуальной, человеческой или кажущейся ему таковой близости, а постель — только новым местом общения, куда волею обстоятельств переносился давно начатый разговор (точнее, непрекращающийся монолог) о все той же «термодинамической химии». Впрочем, слова значили для него так мало. В отличие от всех нас, простых смертных, он ворочал целыми континентами идей, образами, порой совершенно отвлеченными или, во всяком случае, в высшей степени неожиданными. Я думаю, в нем жил больше художник, нежели ученый, и только замечательные результаты, им достигнутые, мешают утверждать, что он занялся не своим де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столь стремительным оказалось их сближение с Ваней Капустиным, в чью мастерскую я его однажды привел. Многочисленные скульптурные портреты Базанова, им сделанные, как и те фотографии, которые удалось раздобыть, служат теперь для меня объектом мучительных размышлений: что такое Базанов? Чем стал он для нас и чем были мы для него — все вместе и каждый в отдельности? Чем были для него женщины, с которыми он изменял своей бедной жене, и сотрудники, ради которых он забывал женщин. И какую роль сыграла в его жизни Верочка Касандрова — первая любовь, недостижимая мечта и боль отроческих дней. Непримечательное, ничего не обещавшее, ничем не проявившее себя во взрослой жизни существо, чье имя достойно упоминания лишь в связи с одним ее воистину провидческим высказыванием той поры, когда эта посредственная ученица московской школы покорила сердце будущего профессора. Несомненно, уже первый в базановской жизни порыв действенного идеализма вознес ее на недосягаемую высоту. Вполне очевидно также, что Верочка побывала в поднебесье, ничего при этом не поняв и даже не почувствова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ов Витя Базанов поджидал Верочку в школьной раздевалке, медленно натягивая на себя пальто, несчетное число раз проверяя содержимое портфеля, иногда специально забывая в классе учебник или тетрадь. А когда медлить с уходом становилось невозможно, он решительно направлялся к выходу, доходил до угла переулка и там с самым сосредоточенным видом принимался расхаживать то по одной, то по другой стороне улицы, так что у случайных прохожих, с чьим мнением о себе юный идеалист, конечно же, наверняка считался, этот его кольцевой маршрут не должен был вызвать подозрений. Он как бы шел то из школы (первая смена), то в школу (вторая смена), все время оставаясь практически на одном 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Верочку, он тайно провожал ее до дома, следуя всякий раз на значительном расстоянии, чтобы остаться незамеченным, смотрел ей вслед, с замирающим сердцем проходил мимо подъезда, в котором она скрывалась, и отправлялся домой, умиротворенный, счастливый и несчастный одновре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ервый  т а к о й  в их классе. Единственный. В их классе с другими  э т о г о  пока не случ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  э т о м  узнали. Его выследили. Над ним смеялись. Грозили избить. Почему? За что? Он оказался не как все, откололся — вот за что. У одних были сильные кулаки, у других — хорошая успеваемость, а он вдруг заполучил  э т о  — ни за что ни про что. Ему говорили: «Дурак Базанов, за девчонкой бегает». Кто-нибудь, вроде нашего Бунцева, писал на доске: «Базанов — Касандрова», забирался на парту, приседал, как обезьяна Чита из трофейного кинофильма «Тарзан», и нелепо размахивал руками. Ему говорили: «Ты дождешься, Базанов, ты получ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тем, что целая компания стала провожать Верочку до дома — собезьянничали! — не делая, впрочем, из этого тайны. Без стеснения заговаривали с ней, приглашали в кино и вообще вели себя так, будто они  о т к р ы л и  Верочку. А когда Базанов решил наконец объясниться и начал донимать ее ревностью, четырнадцатилетняя Верочка произнесла ту самую фра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Базанов, ты плохо кончишь, — кокетливо сказал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т злосчастный день, в пятницу, когда мы ехали втроем на такси по сумрачной, мокрой осенней Москве, сие высказывание школьной подружки вспомнил и со смешком повторил сорокалетний человек, к которому оно некогда относилось. К сожалению, нет ни одной фотографии, подтверждающей эти воистину пророческие слова, если не считать снимка на лестнице, о существовании которого знаю я од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не удалось собрать много базановских фотографий. Несколько лет подряд я не расставался со старенькой довоенной «лейкой», подаренной мне отцом, ни в институте, ни дома, ни на улице. Долгое время я состоял бессменным фотокорреспондентом нашей институтской стенной газеты. «Лейка», к которой все настолько привыкли, что перестали замечать, висела на груди поверх халата весь рабочий день как неотъемлемая принадлежность моей личности. Мои снимки в газете, как и специальные фотомонтажи, которые приравнивались к очередному выпуску, пользовались успехом и поощрялись руководством, поскольку не только «повышали качество стенной печати», как было написано в одной из врученных мне грамот, но и позволяли перевыполнить план выпуска газет, что вызывало бурное одобрение заинтересованных и ответственных лиц. Впрочем, я взял себе за правило не рыскать по институту в поисках сюжетов, а снимать лишь то, с чем естественно сталкивался как старший научный сотруд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столько свыкся с болтающейся на коротком ремешке «лейкой», что, разгуливая по театральному фойе (это случалось редко) или направляясь в гости (гораздо чаще), ловил себя на мысли, что мне чего-то недостает, и испытывал какое-то беспокойство, будто что-то потерял или забыл. Даже шея уставала, лишенная привычной нагруз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асто снимать приходилось в помещении. При постоянно взведенном затворе и пленке высокой чувствительности требовалась секунда, чтобы подготовиться к съемке. Одно время я увлекался репродуцированием, добивался эффектов, многократно переснимая, кадрируя, увеличивая или уменьшая снимки. Благодаря фотографии я познакомился с Капусти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московских выставок молодых художников меня поразила небольшая глиняная скульптура парящей в воздухе человеческой фигуры. Скульптура называлась «Летящий Икар». Я снял «Икара» крупным планом, воспользовавшись насадкой, потом решил снять еще раз, в ином ракурсе. Ко мне подошел низкорослый бородатый мужичок. Я отвернулся. Терпеть не могу знакомиться на выставках, тем более вступать в бесплодные дискуссии. Человек кряхтел, мялся, пока наконец не задал вопрос, которого я всегда страшусь. Нравится ли мне «Летящий Икар»? Я искренне ответил, что название так себе, а скульптура нрав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согласился он и смущенно поскреб затылок. — Название-то я сам придумал. И работа мо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ужичонка был то ли с Севера, то ли с Волги: </w:t>
      </w:r>
      <w:r>
        <w:rPr>
          <w:rFonts w:cs="Times New Roman" w:ascii="Times New Roman" w:hAnsi="Times New Roman"/>
          <w:color w:val="auto"/>
        </w:rPr>
        <w:t>о́</w:t>
      </w:r>
      <w:r>
        <w:rPr>
          <w:rFonts w:cs="Times New Roman" w:ascii="Times New Roman" w:hAnsi="Times New Roman"/>
          <w:color w:val="auto"/>
          <w:sz w:val="20"/>
          <w:szCs w:val="20"/>
        </w:rPr>
        <w:t>кал. Мы обменялись телефонами (он жил теперь в Москве). При случае я обещал передать ему сним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контрастной фотографии в натуральную величину скульптура представляла собой нечто в высшей степени невыразительное: какой-то комок грязи, выброшенный на обочину проселочной дороги колесом тяжелого грузовика. Я рассматривал ее и недоумевал, почему она мне понравилась. Но, сильно увеличив снимок, я сделал неожиданное открытие, которое побудило впоследствии все чаще прибегать к непомерному увеличению — в том числе и фрагментов известной сцены рукопожатия, к которой я возвращался не раз. Подбирая с помощью пробных отпечатков нужную выдержку, я с изумлением наблюдал, как в проявителе постепенно проступало изображение мерцающего лунного пейзажа. Это были фрагменты фрагмента, которые почему-то волновали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купил две пачки «мимозы» — большие плоские пакеты песочного цвета с небольшими красивыми наклейками, у меня и в мыслях не было делать отпечатки такого формата. Ведь ничего не стоило разр</w:t>
      </w:r>
      <w:r>
        <w:rPr>
          <w:rFonts w:cs="Times New Roman" w:ascii="Times New Roman" w:hAnsi="Times New Roman"/>
          <w:color w:val="auto"/>
        </w:rPr>
        <w:t>е́</w:t>
      </w:r>
      <w:r>
        <w:rPr>
          <w:rFonts w:cs="Times New Roman" w:ascii="Times New Roman" w:hAnsi="Times New Roman"/>
          <w:color w:val="auto"/>
          <w:sz w:val="20"/>
          <w:szCs w:val="20"/>
        </w:rPr>
        <w:t>зать огромные листы до нужных, обычных размеров. Мне также повезло, что бумага оказалась фактурная (это в значительной степени усилило эффект) и малоконтрастная. Делая большой отпечаток — во весь лист, — я не навел как следует на резкость объектив увеличителя, изображение оказалось размытым, и неопределенность выражения лица летящего Икара получила теперь новое воплощение, как бы перейдя из содержания в форму, в размытый фон, в иную неяс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ст не помещался в ванночке. Приходилось частями погружать его в мылкий, тепловатый раствор. Первое, что я увидел, — плотно закрытые глаза Икара. Скорее всего, глаза возникли на этом маленьком, прямо-таки крошечном лице в результате фотографических наложений. Нечто вроде миража. Лицо Икара казалось спокойным, я бы сказал, мертвенно-спокойным. Глиняная фигурка, которая вполне бы уместилась на ладони взрослого человека, была укреплена наклонно. Взлетая в небо, Икар смотрел вниз, тогда как отпечатанный фрагмент воспринимался более естественно в перевернутом виде. Икар падал. Я видел падающего Ика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сорока годам человеку, не сделавшему ничего существенного в науке, пора оставить тщеславные помыслы, с ней связанные. Впрочем, не спешу пока причислять себя к таким неудачникам и, по крайней мере временно, уступаю эту вакансию Максиму Брониславовичу Френовскому, — разумеется, не тому улыбающемуся Максиму Брониславовичу, который на фотографии выглядит столь импозантно, а нынешнему согбенному старичку — тени премьера бывшего теневого правитель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лава богу, есть любимое дело — фотография. Я отдаю ему все свободное время и надеюсь когда-нибудь открыть  т у  дверь  э т и м  ключом. Что означают для меня сии слова? Я скорее чувствую, чем понимаю их смысл Во всяком случае, речь идет о чем-то, никак не связанном с внешней стороной жизни. Приход Базанова в мир новых гипотез и представлений через дверь капустинской скульптурной мастерской подсказывает, что и я, возможно, нахожусь на верном пу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мятен старый наш разговор с Ваней Капустиным. Он рассказывал, как долго его не признавали, не допускали до выстав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ишь ли, очень переживал, а потом разозлился на всех и решил работать для себя. Тогда-то и стал настоящим профессионалом.</w:t>
      </w:r>
    </w:p>
    <w:p>
      <w:pPr>
        <w:pStyle w:val="Normal"/>
        <w:jc w:val="both"/>
        <w:rPr>
          <w:rFonts w:ascii="Times New Roman" w:hAnsi="Times New Roman" w:cs="Times New Roman"/>
          <w:color w:val="auto"/>
        </w:rPr>
      </w:pPr>
      <w:r>
        <w:rPr>
          <w:rFonts w:cs="Times New Roman" w:ascii="Times New Roman" w:hAnsi="Times New Roman"/>
          <w:color w:val="auto"/>
          <w:sz w:val="20"/>
          <w:szCs w:val="20"/>
        </w:rPr>
        <w:t>К годовщине Витиной смерти решили организовать выставку в Малом актовом зале. Сначала предполагали просто вывесить его фотографии, но я был категорически против. Лучше уж никак, чем так. Представил себе, какое будет у Ларисы лицо, когда она увидит все это жалкое, жухлое, пожелтевшее от времени, разнокалиберное рукоделие, выставленное лишь для того, чтобы отвечающий за мероприятие Крепышев поставил очередную галочку. Так что пересъемку и изготовление фотографий пришлось взять на себя. Другие должны были заняться стендами, стеклами для окантовки и прочим. Написали несколько одинаковых объявлений:</w:t>
      </w:r>
    </w:p>
    <w:p>
      <w:pPr>
        <w:pStyle w:val="CiteSubTitle"/>
        <w:spacing w:before="144" w:after="0"/>
        <w:rPr>
          <w:rFonts w:ascii="Times New Roman" w:hAnsi="Times New Roman" w:cs="Times New Roman"/>
          <w:color w:val="auto"/>
        </w:rPr>
      </w:pPr>
      <w:r>
        <w:rPr>
          <w:rFonts w:cs="Times New Roman" w:ascii="Times New Roman" w:hAnsi="Times New Roman"/>
          <w:color w:val="auto"/>
        </w:rPr>
        <w:t>ВЫСТАВКА</w:t>
      </w:r>
    </w:p>
    <w:p>
      <w:pPr>
        <w:pStyle w:val="CiteSubTitle"/>
        <w:spacing w:before="0" w:after="144"/>
        <w:rPr>
          <w:rFonts w:ascii="Times New Roman" w:hAnsi="Times New Roman" w:cs="Times New Roman"/>
          <w:color w:val="auto"/>
          <w:sz w:val="20"/>
          <w:szCs w:val="20"/>
        </w:rPr>
      </w:pPr>
      <w:r>
        <w:rPr>
          <w:rFonts w:cs="Times New Roman" w:ascii="Times New Roman" w:hAnsi="Times New Roman"/>
          <w:color w:val="auto"/>
        </w:rPr>
        <w:t>ПАМЯТИ ПРОФЕССОРА В. А. БАЗАНОВА</w:t>
      </w:r>
    </w:p>
    <w:p>
      <w:pPr>
        <w:pStyle w:val="Normal"/>
        <w:spacing w:before="0" w:after="144"/>
        <w:jc w:val="both"/>
        <w:rPr>
          <w:rFonts w:ascii="Times New Roman" w:hAnsi="Times New Roman" w:cs="Times New Roman"/>
          <w:i/>
          <w:i/>
          <w:iCs/>
          <w:color w:val="auto"/>
        </w:rPr>
      </w:pPr>
      <w:r>
        <w:rPr>
          <w:rFonts w:cs="Times New Roman" w:ascii="Times New Roman" w:hAnsi="Times New Roman"/>
          <w:color w:val="auto"/>
          <w:sz w:val="20"/>
          <w:szCs w:val="20"/>
        </w:rPr>
        <w:t>А внизу более мелко:</w:t>
      </w:r>
    </w:p>
    <w:p>
      <w:pPr>
        <w:pStyle w:val="Cite"/>
        <w:tabs>
          <w:tab w:val="clear" w:pos="709"/>
          <w:tab w:val="left" w:pos="4470" w:leader="none"/>
        </w:tabs>
        <w:jc w:val="center"/>
        <w:rPr>
          <w:rFonts w:ascii="Times New Roman" w:hAnsi="Times New Roman" w:cs="Times New Roman"/>
          <w:i/>
          <w:i/>
          <w:iCs/>
          <w:color w:val="auto"/>
        </w:rPr>
      </w:pPr>
      <w:r>
        <w:rPr>
          <w:rFonts w:cs="Times New Roman" w:ascii="Times New Roman" w:hAnsi="Times New Roman"/>
          <w:i/>
          <w:iCs/>
          <w:color w:val="auto"/>
        </w:rPr>
        <w:t>Открыта ежедневно в Малом актовом зале</w:t>
      </w:r>
    </w:p>
    <w:p>
      <w:pPr>
        <w:pStyle w:val="Cite"/>
        <w:tabs>
          <w:tab w:val="clear" w:pos="709"/>
          <w:tab w:val="left" w:pos="4470" w:leader="none"/>
        </w:tabs>
        <w:jc w:val="center"/>
        <w:rPr>
          <w:rFonts w:ascii="Times New Roman" w:hAnsi="Times New Roman" w:cs="Times New Roman"/>
          <w:color w:val="auto"/>
          <w:sz w:val="20"/>
          <w:szCs w:val="20"/>
        </w:rPr>
      </w:pPr>
      <w:r>
        <w:rPr>
          <w:rFonts w:cs="Times New Roman" w:ascii="Times New Roman" w:hAnsi="Times New Roman"/>
          <w:i/>
          <w:iCs/>
          <w:color w:val="auto"/>
        </w:rPr>
        <w:t>(фотографии А. Телешева)</w:t>
      </w:r>
    </w:p>
    <w:p>
      <w:pPr>
        <w:pStyle w:val="Normal"/>
        <w:spacing w:before="144" w:after="0"/>
        <w:jc w:val="both"/>
        <w:rPr>
          <w:rFonts w:ascii="Times New Roman" w:hAnsi="Times New Roman" w:cs="Times New Roman"/>
          <w:color w:val="auto"/>
          <w:sz w:val="20"/>
          <w:szCs w:val="20"/>
        </w:rPr>
      </w:pPr>
      <w:r>
        <w:rPr>
          <w:rFonts w:cs="Times New Roman" w:ascii="Times New Roman" w:hAnsi="Times New Roman"/>
          <w:color w:val="auto"/>
          <w:sz w:val="20"/>
          <w:szCs w:val="20"/>
        </w:rPr>
        <w:t>Текст содержал определенную натяжку, ибо не все снимал я. Но, во-первых, в объявлении этого не напишешь, а во-вторых, я действительно работал со всеми фотографиями: переснимал, увеличивал, старался по возможности найти для них интересные композиционные реш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усть те, кто знал и не знал Виктора, увидят странную фотолетопись его жизни, какой бы привлекательной или отталкивающей она ни была, истинный его образ. Так сказать, объективный портрет. Мир ученого и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оздействием на меня базановской личности не сравнится, пожалуй, даже родительское влияние. Он заражал размашистыми жестами, манерой говорить, рассматривать капустинские скульптуры, чуть наклонив голову, будто п</w:t>
      </w:r>
      <w:r>
        <w:rPr>
          <w:rFonts w:cs="Times New Roman" w:ascii="Times New Roman" w:hAnsi="Times New Roman"/>
          <w:color w:val="auto"/>
        </w:rPr>
        <w:t>о́</w:t>
      </w:r>
      <w:r>
        <w:rPr>
          <w:rFonts w:cs="Times New Roman" w:ascii="Times New Roman" w:hAnsi="Times New Roman"/>
          <w:color w:val="auto"/>
          <w:sz w:val="20"/>
          <w:szCs w:val="20"/>
        </w:rPr>
        <w:t>лки, на которых они стояли, находились под углом к горизонту. Можно было осуждать его за Ларису, за бесконечную войну с Френовским, порой этот взрослый младенец казался смешным и нелепым, но, сам того не замечая, я двигался, говорил и смеялся почти как он. Привычки, с которыми я старательно, но безуспешно боролся, приобретали силу рефлекса. Базанов словно бы отбирал у меня силы, способности, желание чего-то добиться в жизни, подавлял личность, порабощал и при этом почти не обращал на меня внимания. Где бы мы ни оказывались вместе, я чувствовал себя базановским придатком. Полагаю, что другие примерно так же чувствовали себя с ним. Его недолюбливали, сторонились, считали чуж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к выставке, я не мог не учитывать, что смысл двух фотографий, повешенных рядом, всегда иной, чем если рассматривать их отдельно. Один сюжет неизбежно влияет на восприятие другого, и это влияние носит цепной, непрерывный характ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рой все случившееся кажется мне кошмарным сном. Как во сне, я узнаю и не узнаю участников минувших событий. То они представляются злодеями, пожирающими друг друга, то гигантами, оказавшимися в жалком, беспомощном состоянии. Точно пытаясь как следует рассмотреть, сделать снимок более выразительным, я настолько увеличил его, что гипертрофированные детали заслонили, заменили собой целое. Сам не желая, я исказил, изуродовал то, что хотел лишь увидеть более полно и я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му причиной мое, слава богу, не слишком затянувшееся заболевание — последнее, надо надеяться, звено в цепи неприятностей и несчастий, постигших каждого из нас. Врачи пичкали меня какими-то снадобьями, делали уколы, я становился от них вялым, тупым и бесчувственным и только недавно окончательно пришел в себя, вернулся к нормальной жизни, будто родился заново. Радуюсь недолгому осеннему солнцу, тому, что вечером возвращаюсь домой, где меня ждут, а утром, чуть свет, ухожу в институт, где меня тоже ждут, где я нужен. Мне особенно приятно общаться с товарищами по работе, перекидываться с ними репликами на совещаниях и ученых советах, шутить и смеяться над тем, что и им кажется смешным. Я ловлю себя на мысли, что никогда раньше не ощущал той свободы и независимости, какую испытываю теперь. Словно непосильный груз свалился с плеч. О некоторых вещах я просто стараюсь больше не думать.</w:t>
      </w:r>
    </w:p>
    <w:p>
      <w:pPr>
        <w:pStyle w:val="Normal"/>
        <w:jc w:val="both"/>
        <w:rPr>
          <w:rFonts w:ascii="Times New Roman" w:hAnsi="Times New Roman" w:cs="Times New Roman"/>
          <w:color w:val="auto"/>
        </w:rPr>
      </w:pPr>
      <w:r>
        <w:rPr>
          <w:rFonts w:cs="Times New Roman" w:ascii="Times New Roman" w:hAnsi="Times New Roman"/>
          <w:color w:val="auto"/>
          <w:sz w:val="20"/>
          <w:szCs w:val="20"/>
        </w:rPr>
        <w:t>Страшный сон позади. Я жив, здоров и, просыпаясь по утрам, не испытываю прежнего тяжелого чувства тревоги.</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и — Базанов-мальчик с духовым ружьем в руке. Снимок сделан на балконе. Сквозь полукружье решетки видны дома, кусок двора с дровяными сараями, капот «Победы», допотопная овощная лавка в подвале. Время, которое не спутаешь ни с каким другим: начало пятидесятых. Примерно тогда же, когда Базанов стал владельцем новенького, пахнущего маслом ружья и увесистой коробки со свинцовыми пульками, отец подарил мне трофейную «лейку», у которой оказался великолепный, даже по нынешним понятиям, объектив — особенно для портретных съем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мальчик Базанов стрелял в мишень, укрепленную на доске. Из комнаты в комнату, через открытую дверь. Соседи не жаловались: старый дом, толстые стены, прекрасная звукоизоляция. В бумажную мишень стрелял, это понятно. Во что еще? Целиться с балкона нельзя. Увидят люди, сообщат в милицию — добром не кончится. Можно из форточки. По кирпичным трубам, железным крышам. Только как узнать, что попал в цель? Что-то должно разбиться, упасть. Стекла бить? Постыдные мыс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ружье не уберет, не спрячет до лета, до поездки на дачу, подальше от глаз, от соблазна стрелять. Потому что уже тогда: неумение сдержаться, обдумать последствия, взвесить все «за» и «против». Как ураган: если понесло — ничто не удержит. И рад бы остановиться, да куда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мальчика падает на антенну с маленьким живым комочком на ней. Легчайший ветер ворошит легкие воробьиные пер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мальчик любит птиц, вообще все живое. Обычно с возрастом человек мягчает, становится более чувствительным и жалостливым, но если ему от бога дана такая способность, то она проявляется с детства, с младых ног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ладой ноготь Базанова на спусковом крючке пневматического ружья. Он любуется ликованием птичьей жизни через прорезь прицела и, конечно, не собирается убивать. Скорее уж защитит. Был даже случай, когда Базанов-мальчик сбежал из дома, проклиная жестокость взрослых, купивших живую курицу на базаре. Намеревался стать вегетарианцем, но почему-то не стал. Любил жену — и зачем-то изменял ей. Любил детей — и почти не уделял им внимания. Вообще не сделал в своей жизни ничего, что собирался сделать. Хотел стать артистом — стал ученым. Шел всегда до конца, но не в ту сторону, куда собирался ид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о воробья он все-таки убил. Палец сам надавил, когда мушка совпала с прорезью и оказалась под целью. Убил, потому что убить было невозможно — слишком далеко находилась антенна. Просто так выстрел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ним всегда творилось что-то странное, непонятное: целился в недостижимое, невозможное и попадал шутя. Не только ему самому, но и окружающим казалось — случай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очек подпрыгнул и свалился камнем. Подхваченное ветром перо медленно опустилось на крышу. Он помнил об этом всю жизнь. Раскаивался. Многократно рассказывал, как о собственном преступлении, с различными, иногда взаимоисключающими подробностями. Как и все, что он обычно рассказывал. Что-то помнил, что-то присочинял, излишне драматизиру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рачные стороны бытия, беды, несчастья придавливали его к земле, делали жалким, слабым, беспомощным. Похороны даже посторонних людей совершенно выбивали его из колеи. Он любил жизнь во всех ее проявлениях и боялся, избегал соприкосновений со смер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поручиться, что во время считанных семейных прогулок его дети веселились и дурачились больше, нежели он сам. Это был человек утра, яркого солнца. Радость возвращала ему талант, благородство и щедрость, как солнце возвращает земле жизнь. Его переполняла любовь, и он готов был дарить ее первому встречному. Это-то и настораживало окружающих. Раз он ласков, значит, ему что-то надо. Дружелюбен — заискивает. Добр — подкупает. Словом, скучный набор проверенных и перепроверенных аргументов, имевших единственный недостаток — неприменимость к тому, кто выпадал из общего прав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юсь, что Базанов был приспособлен и приспосабливал себя не к той жизни, которой жил. С его умом, но с иным характером, вернее, иной натурой он бы десять раз приноровился к умнейшему Максиму Брониславовичу, ибо ничего не хотел для себя лично, кроме, возможно, свободы. Трудность здесь заключалась в том, что Базанову требовалась не видимость свободы, которую Максим Брониславович ему бы с радостью дал, но реальная своб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работал с полной отдачей, рвался вперед, совсем не заботясь о том, какое впечатление на Френовского это произведет. Вполне очевидно, что показное усердие больше бы удовлетворило начальника, хотя Базанов на его место не метил и его, этого места, не хотел. Френовский ошибался уже тогда и не раз ошибался впоследствии, поскольку не знал, к чему на самом деле стремится Базанов, а главное — что его непослушный сотрудник никогда не добивается того, чего действительно хочет. Это было уравнение, по крайней мере, с двумя, а то и более неизвест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в определенном отношении Максим Брониславович повел себя умнее, чем сам мог предположить. С л у ч а й н о  умнее. В этом они, такие разные, оказались с Базановым схожи. Ибо, несмотря на нежелание Базанова занять место начальника лаборатории, он его все-таки занял. Так же, как  д е й с т в и т е л ь н о  не хотел войны с Френовским, не желал двух его обширных инфарктов и собственной гибели. Последнее столь очевидно, что не нуждается в доказательствах. Движущей и одновременно губительной силой в этой войне были гордость, самолюбие, тщеславие, непонимание, стечение обстоятель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 Б. Френовский не любил случайностей, избегал их. И угодно же было судьбе именно случайностью посрамить его. Сколько раз он целился, стрелял и не попадал в Базанова, скорее всего, потому, что целился по ошибке не в реального противника, а в то, что он считал Базановым, но что на самом деле не было им. А тут, целиком проиграв, отстраненный от должности, он случайно извлек на свет божий старое, заржавленное ружье, которое случайно выстрелило, и пуля (совсем по-базановски) случайно попала в самое сердце жертвы. Всего же обиднее для М. Б., что ружье было не его и спусковой крючок нажимал не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е еще не решил, стану ли печатать для выставки фотографию целиком или только ту половину, где изображен Базанов. Во всяком случае, мне ясно одно: лицо улыбающегося Максима Брониславовича Френовского совсем здесь не злое. Нет, это не лицо завистника, интригана, убий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забыть, что именно М. Б. нашел и принял Базанова на работу? Он первый понял, чего стоит его молодой талантливый сотрудник. Он предоставил, наконец, Базанову все условия для работы, которой новичок пожелал заниматься. Разве кто-то другой стал бы добиваться для Виктора права вести долгосрочное поисковое исследование в нетрадиционном для института направлении? Почему бы ему в таком случае не порадоваться успехам своего питом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меется еще несколько лиц, усложняющих ситуацию, мешающих однозначно истолковать улыбку Максима Брониславовича Френовского. Это — начальник отдела, заместитель директора, директор, а также некое коллективное, так сказать, лицо — научная общественность. Максим Брониславович вынужден был считаться с ними. Даже если в тот раз он уже только играл роль покровителя (Базанову так и не удалось сыграть ни одной роли), то играл ее безупр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продолжительного времени, чтобы укрепить позиции молодого сотрудника, Максим Брониславович при всяком удобном случае внушал окружающим, что Базанов талантлив, активен, трудолюбив, и теперь, когда в связи с отказом Базанова считать Френовского соавтором своих работ их отношения заметно усложнились, если не сказать — испортились, ему было довольно трудно сразу убедить тех же людей в обрат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Базанова было воспринято Френовским как черная неблагодарность. Базанов не соглашался стать дойной коровой, его свободолюбивый дух противился всякого рода насилию, тогда как Френовский, столь же далекий от научных проблем, сколь далек был от проблем административных Базанов, желал именно этого. Поначалу Максим Брониславович лелеял нового сотрудника в надежде, что тот со временем предоставит ему материал для докторской диссертации. А Базанов решил: нет. И даже сказал кому-то, что работает на институт, а не на Френовс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так, Максим Брониславович изменил свое отношение к Виктору. Людям свойственно ошибаться. Мог ошибиться и Френовский. Признавая ошибку, он делился с товарищами по работе своими сомнени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здесь было выверено, строго рассчитано. С учетом индивидуальной и массовой психологии. Одни передавали другим, другие сообщали третьим. Самая несовершенная фабрика сплетен и слухов работает с гораздо большей производительностью, чем самый передовой институт со всеми его отделами и отделениями вместе взятыми. И самолюбие играло здесь свою роль, и зависть, и желание выглядеть в глазах других человеком самостоятельно мыслящим, осведомленным. Максим Брониславович выражал только сомнение, а в институте уже вовсю говорили, что Базанов зарвался, не оправдал доверия, удовлетворяет собственное любопытство за государственный сч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му только пищу дай, этому негаснущему огню. Полмира спалит, если не преградит ему путь огонь встречный. Пища огню была дана Максимом Брониславовичем исключительно в гигиенических целях. Заведующий лабораторией думал о будущем. Болел за него. А институт жил сенсацией: любимец Максима Брониславовича попал в опалу. И уже кто-то жаждал крови, требовал заслушать работу на ученом совете, снова и снова напоминал, что в прикладном институте должны заниматься не теорией, а практикой, которая, как известно, пробный камень любой теории. Где у Базанова  в ы х о д? Два года прошло — пора и практические результаты представить. Но о каких таких результатах можно говорить, если докладчик демонстрирует только формулы и кривые, кривые и формулы? А где эффекты, производственные мощности, технико-экономические показат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м случае слабым местом оказалась практика. Им вполне могла бы оказаться и теория. Все ведь зависит от угла зрения. Один заявляет: талантливый, другой — тунеядец. Можно сказать: новое, важное, оригинальное, перспективное; можно — нереальное, сомнительное. И тут человек-неполитик слаб, а человек-политик силен, потому что из членов ученого совета в «нетрадиционном для института направлении» мало кто разбирается. Понятно, почему Максим Брониславович взял в свою лабораторию именно Базанова с его заумными научными идеями, талантливого, активного, рвущегося вперед. Играет тот, у кого карты на руках. Базанов, конечно, мог рваться, но лишь в упряжке Максима Брониславовича, иначе вожжи ненароком превратились бы в удавку, и тогда уж пеняй на себя, дорогой товарищ.</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из дальнейшего, я полагаю, было известно Френовскому в первый же день их встречи, и рывок Базанова к независимости — в рамках научных интересов, разумеется, — не был для него неожиданным. Неожиданным оказалось то, что накинутая удавка не одолела базановской ше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иректора — весьма удаленная от места боя фигура — вынужден был выбирать между опытным начальником лаборатории Максимом Брониславовичем Френовским и всегда единодушным с ним начальником отдела Станиславом Ксенофонтовичем Кривонищенко, с одной стороны, и никак еще не зарекомендовавшим себя молодым человеком, сеющим смуту, — с другой. Работа в отделе хорошо поставлена, коллектив дружный, слаженный, к тому же всем известно, что Френовский неизменно поддерживал пытающегося теперь восстать сотрудника. Бедный Базанов! Ему предстояло на собственном опыте убедиться в том, что разговор с заместителем директора в подобной ситуации — это игра в одни воро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не был ни на чьей стороне и только пытался оценить их шансы: набрасывающего петлю Максима Брониславовича Френовского и вырывающегося Базанова, стремительно увлекающего ловца за собой по пыльной дорог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увеличенной фотографии у Базанова и впрямь крепкая, прямо-таки бычья шея, тогда как вызванный рукопожатием наклон корпуса поджарого Максима Брониславовича мог оказаться следствием сильного натяжения верев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не оправдал надежд, которые возлагал на него Максим Брониславович Френовский, будучи обязанным ему всем: новой теорией, докторством, профессорством, славой своей и гибелью. Не приди Базанов в институт, не начнись затяжная война с Френовским, и еще неизвестно, какую фотовыставку пришлось бы делать теперь. И пришлось ли вообще ее 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почти у любой сильной личности, у Френовского в институте были недоброжелатели, с которыми предстояло бороться. Базанову в этой борьбе отводилась «почетная» роль новобранца. Нетрадиционную тематику он должен был противопоставить старой, традиционной тематике противника. Настал час, когда Френовский предложил Базанову выступить против ретроградов с открытым забралом. Базанов отказался. Он намерен заниматься только своим делом, а те, другие, пусть занимаются сво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и против нас, — убеждал Фре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враг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увер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раги не заставили себя ждать. Они появились, и проявили себя как по мановению волшебной палочки, и были представлены Базанову поименно, но он не сделал должных выводов. Постепенно их число увеличивалось. Отчасти этому способствовало поведение Базанова, его  н е т р а д и ц и о н н а я  сосредоточенность на одних только лабораторных опытах, тогда как коллеги его ранга большую часть рабочего времени  т р а д и ц и о н н о  проводили в деловых общениях, в кабинетах, коридорах, в парткоме, месткоме, дирекции. Пока они  р е ш а л и  в о п р о с ы, Базанов пахал. Им было совершенно ясно, что раз человек не с ними, значит, он против них. Что затаился он неспроста — к чему-то готовится, г о т о в и т  б о м б 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ало времени после прихода новичка в институт, а многие даже не знали его в лицо. Базанов оставался тайной, неясным, белым пятном на институтской карте. Если бы речь шла о лаборанте или о младшем сотруднике, на Базанова никто бы внимания не обратил. Но руководителю группы такого вызывающе независимого поведения не простили. Нелюдимость Базанова сыграла Френовскому на руку. Как и некогда пущенный слух о том, что в институт пришел талантливый человек со своими идеями и идеи эти, быть может, со временем похоронят старые, традиционные направления исследований. (Кстати, так оно и с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кто-то кому-то передал, что Базанов неодобрительно отозвался о таком-то и таком-то, назвал их работы слабыми, хотя все это мало походило на правду. Он слишком был увлечен своими проблемами, чтобы интересоваться делами друг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обижались, злились, он же не утруждал себя опровержением ложных слухов. Так что Максиму Брониславовичу даже особенно стараться не приш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ские враги были одной из последних ставок Френовского на мирное урегулирование назревавшего конфликта. Он великодушно предложил Виктору свои услуги в деле защиты его суверенных прав перед лицом вероломного противника. Базанов отказался внов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может быть врагов. Я ни с кем в институте не сталкивался по работе, ни с кем не ссор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Виктор Алексеевич, вы ведь не один. У нас  о б щ и е  интерес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то ли не понял намека, то ли пренебрег им. Твердил с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может быть врагов. Пусть себе болт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но, Максим Брониславович рассчитывал на большую чуткость с его сторо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жимали друг другу руки на лабораторном собрании, у Виктора, пожалуй, уже имелись вполне реальные недруги и все эти разговоры с Френовским уже состоя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ксиму Брониславовичу действовать бы напрямую, открыто, попытаться договориться обо всем до конца, а он вместо этого привычно хитрил. То ли рассчитывал перехитрить Базанова (конечно, рассчитывал!), то ли надеялся, что умный человек, разбирающийся в таких сложных материях, в которых даже он не разбирается, поймет наконец простейшие, очевиднейшие ве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Базанов не понимал. Его мозг был устроен иначе, настроен на другую волну. Произошло явное недоразумение, обернувшееся катастрофой. Жизненный опыт Френовского оказался неприложим к Базанову, точно так же, как внутреннее устройство Базанова было не приспособлено к адекватному восприятию сигналов, поступавших от Максима Брониславовича Френовс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йна началась. Успевший к этому времени накопить мощный научный потенциал Базанов вынужден был принять бой. Об уходе из института при том, что начатая работа шла вовсю, не могло идти ре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водом для начала военных действий послужила мелочь: Френовский однажды накричал на своего сотрудника. За простодушно-наивными базановскими ответами ему почудилась обидная насмешка. Базанов не мог не понимать, чего от него хотят. Он просто изде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родолжение многолетней, изнурительной, то явной, то тайной борьбы они неоднократно улыбались друг другу. Но тут уж все было ясно: коварство и лицемерие набирающих опыт вражды противников.</w:t>
      </w:r>
    </w:p>
    <w:p>
      <w:pPr>
        <w:pStyle w:val="Normal"/>
        <w:jc w:val="both"/>
        <w:rPr>
          <w:rFonts w:ascii="Times New Roman" w:hAnsi="Times New Roman" w:cs="Times New Roman"/>
          <w:color w:val="auto"/>
        </w:rPr>
      </w:pPr>
      <w:r>
        <w:rPr>
          <w:rFonts w:cs="Times New Roman" w:ascii="Times New Roman" w:hAnsi="Times New Roman"/>
          <w:color w:val="auto"/>
          <w:sz w:val="20"/>
          <w:szCs w:val="20"/>
        </w:rPr>
        <w:t>Все-таки я готов биться об заклад, что  т а  улыбка была иной, чем  э т и. Два сильных, умных человека, потративших львиную долю жизненной энергии на бессмысленное погубление друг друга, могли, по крайней мере, заключить пакт о ненападении. И сколько же сил было отпущено Вите Базанову, если он одновременно с боевыми операциями против практически ничем другим не занятого Френовского мог еще полноценно работать в лаборатории и сумел в течение короткого времени дать полное теоретическое обоснование эффекту, получившему впоследствии его имя?</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ет нескольких фотографий, которые следовало бы поместить рядом с фотографией вооруженного пневматическим ружьем бесстрашного Базанова-мальчика. Да и эта не вполне верно передает характер будущего профессора, научного светила. На самом деле страх хорошо был знаком ему. До двенадцати лет Базанов не мог оставаться один в пустой квартире или в темной комнате, мучительно боялся потерять родителей, а также быть изгнанным из школы за неуспеваемость. Учился средне и через силу. Он сам говорил: его способности, темперамент, умственные и физические силы были придавлены, приглушены, словно кто-то установил в нем ограничитель жизни, скорости и энергии, посадил в клетку, запер на замок. Он отчаянно зубрил, из последних сил тянул лямку, но приобретаемые знания не становились  е г о  знаниями. До базановского сознания доносился лишь слабый, отдаленный, беспорядочный шум, и мало что застревало в ячейках настороженно-возбужденной памяти, отторгающей все инородное. Титанические усилия не соответствовали скромным результатам. Вызванный к доске, он терялся, робел, выглядел нелепым и безнадежно смеш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жил на грани страха, что когда-нибудь не выдержит, сорвется, его выгонят, отправят работать на завод, и вся жизнь пройдет у отчаянно визжащего станка — точно такого, какой стоял в школьном подвале и назывался ДИП-200. На этом старом, списанном станке работали мальчики во время уроков тр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он часто видел во сне маленького, суетливого человека с лисьим лицом, сидящего на причале и длинным шестом отталкивающего лодку, на которой он, Витя Базанов, пытался пристать к берегу. Стоило гребцу, смирившись с судьбой, дать течению унести лодку на достаточное расстояние, как человек превращался в безобидного дачника с удочкой. Но попытка вернуться всякий раз превращала мирного дачника в жестокого, безжалостного монс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Базанов учился в восьмом или девятом классе (время, к которому относится фотография с духовым ружьем), когда человек на причале исчез из его снов, проворно изрубив перед тем свой шест маленьким, острым топориком. Так же вдруг, неожиданно для родителей, учителей и самого себя, Базанов стал одним из первых учеников. Он больше не любил Верочку. В душе все сгорело, и даже для печали не осталось места. Тем временем младший брат Володя, не ведая тревог и сомнений, успешно заканчивал третий клас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успехи Виктора не были безусловными и всеобъемлющими. Он без труда, оригинально, по-своему решал сложные задачи, но застревал на самых простых вещах. С годами становилось все более очевидным, что  п р о с т о е  дается Базанову труднее, чем сложное. Это обстоятельство настораживало, сбивало с толку учи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сенних дней бурного празднования докторской защиты мы, помнится, отправились с Виктором в магазин, оставив полон дом гос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 сказал он по дороге, взяв меня за руку. — Это моя шк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я у школьной ограды, сильный, уверенный в себе, благополучный Базанов, видимо, только для того и напрягал память, чтобы вернуть робкое ощущение неустойчивого мальчишества, которое когда-то безраздельно владело им, всю остроту школьных запахов снега, асфальта, оттаивающей земли. У него был такой вид, будто он силился застегнуть на последнюю дырку тугой ремешок ранца. Потом снял очки и смиренно уставился неподвижным взглядом в стену школьного здания, точно надеясь, что в одно мгновение прояснится и сделается предельно контрастным мир близорукого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нялся вдруг рассказывать, как вместе с другими работал в этом школьном саду на уроках ботаники, таскал на носилках землю к стене, где между окнами первого этажа осколком кирпича было нацарапано слово «дурак». Возле  д у р а к а  землю просеивали через сетку, отделяли от камней и вновь разносили по участ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вечавшая за полезные насаждения учительница ботаники была женой старого учителя физики Георгия Семеновича, или просто Жоры, который отправлял в сад нескольких учеников с каждого своего урока, точно посылал цветы молодой супруге, а сам высовывался из окна четвертого этажа, дабы лишний раз полюбоваться ею, побыть с нею вместе под предлогом проверки того, не намерены ли посланные им цветы увильнуть от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ора, — рассказывал Базанов, — мог провисеть в окне добрую треть урока, демонстрируя классу всегда развязанные тесемки белья из-под задравшейся брючины. Стоявшему в это время у доски так же трудно было удержаться от того, чтобы не начать строить рожи, как и заметить  в о з в р а щ е н и е  Жоры. Захлебывающийся от двойного комического эффекта класс возвещал несчастному его судьб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хрипел Жора. — Садись, п</w:t>
      </w:r>
      <w:r>
        <w:rPr>
          <w:rFonts w:cs="Times New Roman" w:ascii="Times New Roman" w:hAnsi="Times New Roman"/>
          <w:color w:val="auto"/>
        </w:rPr>
        <w:t>а́</w:t>
      </w:r>
      <w:r>
        <w:rPr>
          <w:rFonts w:cs="Times New Roman" w:ascii="Times New Roman" w:hAnsi="Times New Roman"/>
          <w:color w:val="auto"/>
          <w:sz w:val="20"/>
          <w:szCs w:val="20"/>
        </w:rPr>
        <w:t>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ора слыл богом. Он легко ставил  п а р ы  одним, пятерки другим, то и другое третьим, тогда как годовые четверки почти гарантировали получение отличных оценок на институтских вступительных экзаменах по физике. О Жоре ходили легенды, — говорил Базанов и тут же признавался, что от школьных уроков физики в памяти остались лишь болтающиеся тесемки белья учителя и дружный смех класса. Бог был старым, неряшливым человеком, возможно, последним из богов, пожелавших жить на земле и подвизаться на учительском поприще. Учительницы химии Базанов не помнил. Даже и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сквозь прутья ограды тянул руку Базанов. — Там был  д у р а 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ались странные институтские годы, в чем-то сходные с годами школьного прозябания. Он снова завидовал тем, кто на лету схватывал смысл и содержание лекций, для кого успех сдачи зачетов, коллоквиумов и экзаменов находился в прямой зависимости от добросовестности посещения занятий. Как он сам потом говорил, будто в горле у него застрял кусок, который невозможно было ни проглотить, ни выплюнуть. В одиночку, отчаянно боролся студент Базанов за жизнь, не веря, что кто-либо способен ему помо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в группе, куда был зачислен Базанов, под руководством студента Январева и еще нескольких активистов стала налаживаться общественная жизнь. Одно из первых своих собраний студенты посвятили «проработке» Базанова, обнаружив в его поведении некое опасное сходство с поведением знакомых со школьной скамьи, скорее отрицательных, чем положительных, литературных героев. Печоринский индивидуализм, онегинское высокомерие и чайльдгарольдова печаль были осуждены в нем как несостоятельная в наши дни попытка «изобразить из себя гения». Именно такую формулировку сохранил проток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но, первыми, кто увидел Базанова  н а с к в о з ь, оказались студенты, единодушно посоветовавшие товарищу пересмотреть неправильное, недостойное поведение. Вторым был институтский преподаватель, доцент кафедры физики, маленький, артистического склада человек по фамилии Пичугин. Глядя прямо в глаза приготовившемуся отвечать студенту, он заявил, что не станет экзаменовать его, дабы не тратить попусту время, а сразу поставит «отлично», поскольку студент Базанов, которого он, доцент Пичугин, видит насквозь, будто это не студент вовсе, но тонкое, прозрачное стеклышко, талантлив и трудолюбив, и этих двух качеств, по его, доцента Пичугина, мнению, вполне достаточно, чтобы молодой человек оправдал самые оптимистические прогно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 пристальным взглядом пророка студент Базанов решительно проглотил застрявший ком и почувствовал, как птица выпорхнула у него из груди. То сладкое, томительное мгновение вобрало в себя нечто жуткое, колдовское, необъясним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упомянутого доцента Базанов встретил только на третьем курсе, а до того его безрадостные дни протекали в чертежных кабинетах, наполненных монотонным верещанием ламп мертвого света, в кисло пахнущих химических и наэлектризованных физических лабораториях. Каторга зачетов, экзаменов и коллоквиумов казалась ему пожизненной, безысходной. Его сознание было порабощено тысячью скучных значков, написанных и бесследно стертых с поцарапанных дос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 Пичугиным совпала по времени с загадочным процессом, который сам Базанов однажды определил как «прорыв из небытия в бытие», — выражение, использованное в связи с удачными испытаниями очистительной установки, сконструированной Игорем Рыбочкиным. Он вдруг снова, как некогда в школе, вырвался вперед и быстро набрал высоту. Все трудности, горести, неподъемная тяжесть знаний вновь оказались преодолены. «Базанов-отличник», «Базанов-свой-парень» и, наконец, «Базанов-талант», — в таких не запротоколированных на этот раз формулировках выразилось общестуденческое признание его заслуг. Что касается наиболее активного общественника — студента Январева, то он во всех отчетных докладах непосредственно соотносил успехи, достигнутые студентом Базановым, с той большой разъяснительной и воспитательной работой, которую с самого начала проводил заботливый студенческий коллекти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начальник отдела Январев выскажется даже в том духе, что не только «Базанов-свой-парень», но и Базанов-ученый был воспитан и взлелеян исключительно студенческим коллективом, возглавляемым на общественных началах лично им, студентом-общественником Январе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рыв из небытия в бытие» сопровождался как бы изменением угла зрения студента Базанова, а также связанным с этим — изменением видимых пропорций всего окружающего. Так, некогда казавшаяся значительной фигура Январева оказалась вполне рядовой и даже мелковатой в сравнении с фигурами нескольких молчунов-акселератов, не только не принимавших участия в осуждении новоявленного «гения», но и теперь, в пору «прорыва», ни разу не высказавших суетливой готовности восторженно приветствовать нового лид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для Январева решимость Базанова начать войну с Френовским была лишь рецидивом старой студенческой болезни, борьбе с которой он отдал столько сил, то будущий профессор воспринимал, видимо, такие резкие перепады уровней в сообщающихся сосудах своей судьбы, внезапные переходы от состояния мира к состоянию войны, от счастья к несчастью как нечто неотвратимое, непредсказуемое, подобное вулканическим извержениям; неизменно обжигающим окружающих и его сам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ти через двадцать лет после окончания студентом Базановым достопамятных факультативных исследований в области термодинамики растворов, проводимых под руководством доцента Пичугина, профессор Базанов скажет нашему общему другу Ване Капустину, что его, Базанова, жизнь волею обстоятельств была подчинена как бы единому замыслу и что в означенном единстве, центральным моментом которого является, конечно, развитая им теория, заложена очень малая доля усилий для выбора того или иного направления действий. Короче, Базанову якобы было предопределено стать «отцом термодинамической химии», и он поступал в своей жизни так, а не иначе лишь в силу долгое время им самим не осознаваемого предназна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нимаю, Витя, — с самым серьезным видом говорил на это Капустин, а я про себя думал: господи, какие дети, какая все это чепу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никогда не утверждал, что исследования студенческой поры увлекали его; они были продиктованы скорее предусмотрительностью, чем еще не пробудившейся страстью к науке. Факультативные работы избавляли от необходимости сдавать коллоквиумы, а в конце года — делать курсовую по физической хи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сидел себе с учебником на коленях в институтском сквере, а в это время лавочка поплыла, ноги студента оторвались от земли; он и не заметил, как пышная зелень земли сменилась скудной, мелкой растительностью, поросшими мхом камнями, в тепло лета ворвались струи горного воздуха, приятно охладив молодое, разгоряченное тело. Вдруг он обнаружил, что парит высоко в поднебесье. Под ним — люди, машины, земля, его маленькое прошлое, способное, кажется, уместиться на детской ладони. Воздух становился все более прохладным и наконец стал ледяным. Зуб на зуб не попадал. Он оказался совершенно не подготовлен к такому путешеств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института Базанова оставили в аспирантуре. Профессор Музыкантов предложил ему тему, совсем не связанную с термодинамикой растворов. Начав работать в новой области, Базанов поспешил разыскать заросшую осокой протоку, по которой ему удалось перебраться в знакомые воды термодинамики. Необходимость поддерживать постоянную связь между двумя озерами — тем, куда пустил его плавать профессор, и тем, куда он пробрался сам, можно сказать, без спросу, придала в дальнейшем всей его деятельности необычный, авантюрный, странный характер, видимо, и в самом деле предопределивший появление «термодинамической хи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лучайность, утверждали потом некоторые. Счастливая случайность, ничего больше. Базанову повезло. Обидно, что повезло именно ему, а не кому-нибудь более достойному. Он родился в рубашке. Впрочем, ни профессор, ни аспирант не могли предвидеть, к чему в конце концов приведет работа над темой, от которой никто не ждал выдающихся результатов. Потребовалось несколько лет, чтобы Базанов окончательно понял, куда занесла его «счастливая случайность». Остальные поняли это гораздо поз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фигура профессора Музыкантова может быть оценена, в общем-то, как заурядная. Конечно, Базанов считается его учеником, и это по сей день придает профессору определенный вес. Я бы даже сказал, шарм. Справедливости ради стоит отметить, что был он, вероятно, лучшим из реально возможных для аспиранта Базанова руководителей. Никого из ярких в науке фигур в институте к тому времени уже не осталось. Институт давным-давно миновал пору расцв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м нам, окончившим разные аспирантуры у разных профессоров, многое видится теперь иначе, чем в годы горячей аспирантской молодости, когда без руля и ветрил нас носило кого по малой, кого по большой воде. Человек мягкий, умный, интеллигентный, профессор Музыкантов не угнетал своих аспирантов мелочной опекой, давая им в полной мере хлебнуть ветра свободы. Едва ли не ей одной обязано своим возникновением новое научное направление, развитое Базан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спиранты были предоставлены самим себе, могли являться или не являться в лабораторию, приходить и уходить, когда вздумается, да и заниматься, собственно, чем вздумается. Как и всякий другой человек его положения, пастырь был слишком занят, чтобы вспоминать о существовании своего стада в период, отделяющий одну аттестацию от другой. Лучшими аспирантами считались те, которые доставляли меньше хлопот, не беспокоили, не отрывали драгоценное время, целиком поглощенное текущими делами кафедры, книгами, которые он писал, журналом, который редактировал, дачей, которую реконструировал, квартирой, которую ремонтировал, машиной, которую продавал, и машиной, которую покупал, а также друзьями, знакомыми и другими людьми его круга, которых профессор в силу душевной склонности или деловой необходимости встречал, провожал, развлекал, с которыми он беседовал, спорил, поддерживал отношения. Кроме того, насколько помнится, профессор Музыкантов в то время состоял членом нескольких ученых советов, ВАКа, каких-то нескончаемых институтских, межведомственных и международных комиссий. Ему достаточно было знать общее число аспирантов, тогда как последних вполне устраивала широкая профессорская спина, за которой одновременно надежно укрывалась дюжина домогающихся кандидатских степеней молодцов и молодиц. Что и говорить, такой была и остается наиболее распространенная форма «трудового соглашения» между руководителем и его подопечными. А вот от микрошефа, чье руководство зачастую влечет за собой лишь ограничение степеней свободы и потерю последнего шанса на профессорское внимание, судьба Базанова избавила. С ним бы, пожалуй, было легче защитить диссертацию, но не стать личностью в нау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за одну свободу должен был бесконечно благодарить Базанов своего руководителя. Именно дух свободы вознес его столь высоко. При том, что начинал он, можно сказать, с нуля. Защитившиеся (в их числе и Базанов) пополняли ряды многочисленной «школы» профессора Музыкантова, хотя слово «школа» вряд ли самое удачное для обозначения группы беспризорников. Кто-то, выброшенный из лодки посреди озера, выплывал, разом научившись держаться на поверхности, кто-то тонул. Пловцам недоставало систематической подготовки, ежедневных тренировок, бесед, занятий со знающими, многоопытными учителями. Им ориентира не хватало, магнита, магического поля личности мастера. Уцелевшие пловцы обучали друг друга, терлись друг о друга, как мелкая галька, которую гоняет из стороны в сторону и обкатывает морская вол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легко и поверхностно закреплялись «школьники» на научной почве, чтобы в дальнейшем чувствовать себя уверенно, независимо от силы и направления ветра. Большинству суждено было застрять между большой наукой и ее глухой провинциальной окраиной. Те же, кто когда-то рвались в аспирантуру из престижных соображений, для кого это была единственная возможность «зацепиться» за Москву, продолжали проявлять неуемную активность, вполне соответствующую классическому закону химических взаимодействий: чем неустойчивее — тем активнее, чем более реакционноспособен — тем менее избирател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г ли ученик найти своего учителя, подмастерье — мастера, как находил его некогда молодой человек, желающий научиться науке жизни, искусству и ремеслу? Что могло служить ему верным компасом: газеты? журналы? книги? школьные учителя? Откуда ему было знать, до какой лаборатории или мастерской он должен дойти, доехать, доплыть, если мастер, назначенный в учителя, уже не владел секретами мастерства, если он стал таким же массовым, рядовым явлением, как и неоперившиеся школяры? И способно ли было казенное учреждение не то чтобы заменить, но хотя бы смутно напомнить ученику желанную атмосферу  д о м а, где он захотел бы провести большую часть отпущенных ему д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рдинарной и, скорее всего, действительно малозначительной базановской теме заключалась, однако, возможность разностороннего подхода к проблеме. Свобода базановских аспирантских лет обеспечивалась мудрым профессорским опытом, согласно которому не тема формирует ученого, но аспирант по мере превращения в ученого формирует и формулирует тему своих исследований. Ведь аспирантура не канатная дорога, гарантирующая перевоз с подножья на верш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цент Пичугин пристально вглядывался в Базанова, собираясь поставить оценку без экзамена, он, вероятно, уже видел ту высоту, на которую должно было занести талантливого студента. Возглавляемые Январевым сокурсники, предупреждавшие Базанова о нежелательных последствиях его поведения, словно собственной кожей чувствовали нестерпимый холод той высоты.</w:t>
      </w:r>
    </w:p>
    <w:p>
      <w:pPr>
        <w:pStyle w:val="Normal"/>
        <w:jc w:val="both"/>
        <w:rPr>
          <w:rFonts w:ascii="Times New Roman" w:hAnsi="Times New Roman" w:cs="Times New Roman"/>
          <w:color w:val="auto"/>
        </w:rPr>
      </w:pPr>
      <w:r>
        <w:rPr>
          <w:rFonts w:cs="Times New Roman" w:ascii="Times New Roman" w:hAnsi="Times New Roman"/>
          <w:color w:val="auto"/>
          <w:sz w:val="20"/>
          <w:szCs w:val="20"/>
        </w:rPr>
        <w:t>Бедный Январев! Бедный начальник отдела, которому снова, совсем как в студенческие годы, пришлось проводить кропотливую систематическую воспитательную работу по приведению в чувство  о к о н ч а т е л ь н о  з а з н а в ш е г о с я  г е н и я.</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Ларисой я познакомился в шестьдесят пятом или шестьдесят шестом году у них в доме, куда мы зашли днем после встречи какого-то заморского главы государства, отстояв и отмахав положенное время флажками у закрепленного за нашим институтом пятьдесят шестого столба. Был я, был Рыбочкин, сотрудница Базанова — та самая, имени которой мне не хочется называть, и, кажется, кто-то еще. Незадолго до того родители Базанова купили себе кооперативную квартиру на Юго-Западе, а эту, трехкомнатную, оставили молод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допотопный дух дома произвел на меня неизгладимое впечатление. Огромный, пахнущий старостью подъезд, широкие ступени пологой лестницы, сумрак и обтянутая металлической сеткой уродливая клеть лифта, занимающего часть пролета. Будто во время войны в дом угодила тяжелая, неразорвавшаяся бомба и пробила его насквозь, от крыши до основания. Квартира находилась на седьмом эта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но, подъезд, лифт, лестница показались такими еще потому, что служили преддверием встречи с Ларисой, которая в моем представлении была заискивающей перед мужем дурнушкой, пребывающей в постоянном страхе и унижении. Ведь Виктор подчас даже не скрывал от нас, людей посторонних, своих любовных связей, и это, конечно, настраивало на определенный лад. Уже одно присутствие в нашей компании базановской любовницы говорило о мно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егко представить мое удивление, когда дверь открыла этакая королева с ниспадающими на плечи вьющимися рыжеватыми волосами и огромным, как на фаюмских портретах, разрезом светло-зеленых глаз. Серый свитер туго облегал ее безупречно стройную, высокую фигуру, меж тонкими, чуткими пальцами дымилась сигарета. Я тотчас отметил, что глаза у нее разные: правый — чуть более темный, печальный, как-то тревожно искрящийся, а левый — совсем светлый. Он излучал нежность, спокойствие, доброту и поистине детскую безмятежность. Лариса просто, дружески и даже несколько покровительственно улыбнулась мне, а могучая рука Базанова подтолкнула к пор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с какими-то глупыми шуточками. Хлопнула дверь. В глубине квартиры захныкал малыш. Лариса торопливо погасила сигарету,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пожалуйста, — и пошла успокаивать разбуженного Павл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где мы оказались, да и вся квартира, как я убедился позже, носила следы ее неустанных забот. Стол, ваза с единственным цветком, стулья, книжные полки. Ничего лишнего, неестественного, как и в ее, Ларисиной, внешности. Базанов, пожалуй, выглядел здесь в большей степени гостем, нежели любой из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увствую себя дома, точно во дворце. А ведь я родился и привык жить в хиж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лкон, на который мы вышли, был именно тот, где мальчик Базанов лет десять — пятнадцать назад позировал с духовым ружьем перед объективом фотоаппарата. Позже, сопоставляя первое свое впечатление с той фотографией, я пришел к выводу, что городской пейзаж, на фоне которого запечатлен воинственный мальчик, почти не изменился, но тогда я не знал о существовании фотографии и мое непосредственное впечатление от панорамы, открывавшейся с балкона базановской квартиры, никак не связывалось с пятидесятыми годами, с ароматом тех лет. Овощной лавки во дворе уже не было, хотя сам подвальчик еще существовал. Не было дровяных сараев и ничего другого на их месте, но и без них двор не казался простор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я решил, что базановское высказывание о хижине и дворце объясняется как бы принадлежностью их с Ларисой к разным эпохам, мир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на вернулась от Павлика и, увидев извлеченные Рыбочкиным из портфеля бутылки, тотчас отправилась на кухню готовить 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Базанов предупредил ее о нашем приходе. Мы были не те гости, с которыми церемонятся. К тому же предупреждать о чем-либо Базанов не умел и не любил. Еще час назад он сам не знал, где окаж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ригласил всех на кухню, но Лариса то ли показала, то ли приказала едва заметным движением: здесь. Она накроет стол в столовой. И суетящийся Базанов разом успокоился, угомонился, уселся в кресло, будто одного ее легкого жеста было достаточно, чтобы выпустить из него весь избыточный па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ытался понять, как воспринимает Лариса базановскую сотрудницу, ибо, по всем признакам, она, как и мы с Рыбочкиным, впервые посещала этот дом. Даже если Лариса ни о чем не догадывалась, простое женское любопытство, чутье жены должно было насторожить ее. Ничего похожего! Или эта женщина так уверена в себе, подумал я, так самонадеянна, что и мысли не допускает о возможности существования соперни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х дом казался обителью благополучия. Обеспеченный муж, квартира, красавица жена, прехорошенький сын (в тот же день мы получили возможность познакомиться с Павликом, когда он проснулся). Базанов сидел рядом со своей пассией, иногда, забываясь, клал руку ей на плечо, что не выходило, впрочем, из рамок его обычного, всегда свободного поведения. Ничто не менялось при этом в лице Ларисы. У них, видно, каждый жил своей жизнью. У него любовницы — у нее любовники. Они давно играют в эту игру, научившись не испытывать ни угрызений совести, ни стыда. Во всяком случае, такое объяснение выглядело наиболее правдоподоб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она работает книжным редактором. Я всегда трепетал перед людьми, причастными к печатному слову. Разгоряченное вином воображение позволяло уже по-новому истолковать благосклонность, с которой Лариса взглянула на меня при встрече. Предложу-ка я ей сделать портрет, подумал я, тем более, что Базанов со свойственной ему восторженностью уже пропел за столом хвалу моим способностям фотографа. Воспрянув духом, я ждал только момента, чтобы очутиться с Ларисой наед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тали из-за стола, включили музыку, и я первый пригласил ее танцевать. Вот тогда-то, пожалуй, и началось сумасшествие, которое, наподобие лихорадки, било меня в течение многих лет. Я понял, что погиб, в тот самый миг, когда она положила руку мне на плечо, а я коснулся ее тонкой, послушной тал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кончилась. Я не успел сказать ей ни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анцевал с базановской любовницей, равнодушно льнувшей ко мне во время танца. В общем-то она никогда мне не нравилась. И что в ней Виктор нашел? Двигался я, как заводная игрушка, но все-таки сумел взять себя в руки, усилием воли выйти из состояния столбняка и вновь с самым беззаботным видом, хотя и несколько поспешно, направился к Ларисе, чтобы пригласить ее танцевать. На этот раз она не могла не почувствовать, что нравится мне. Слова, с помощью которых я расставлял свой нехитрый силок, находились сами собой. Она тотчас согласилась на мое предложение, чуть, впрочем, откорректировав его. Дело в том, что ей очень хотелось иметь снимки сына. Профессиональные фотографы в фотоателье снимают, как правило, бездарно, а ей обидно, что Павлик вырастет и у нее не будет ни одной его детской фотокарточ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ариса, что за разговор. Конечно, сниму Павлика. Выберем светлый, солнечный день, я приеду к вам, и целую пленку — на одного Павлика. Чудесный мальчик. Уверен, он хорошо получится… Но вторую пленку, Лариса, мне бы хотелось потратить на вас. Все-таки я немного художник, хотя такое утверждение может показаться вам самонадеянным, даже смешным. Вы — замечательная модель. Мне непременно хочется сделать ваш портрет. И вам, думаю, будет приятно иметь хорошую фотограф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пел я, пока самым что ни на есть старомодным образом, с отведенными в сторону руками, мы толклись на одном 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согласно кив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ия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жалуйста, чтобы никого больше — только мы. Каждый лишний человек отвлекает, мешает сосредоточиться. Я имею в виду Виктора. Пусть его в это время не будет д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со смехом ответ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очти никогда не бы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ню на дн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 малейших сомнений, никаких заблуждений на ее счет у меня теперь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нил, договорились о встре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к сп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у и ладно, сначала поснимаю 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д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ейчас, я тут неподале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 на такси, а потом медленно поднимался пешком на седьмой этаж, огибая зловещую клеть лифта, уходившую вниз, в бездну, в ник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бешено колотилось, будто оно и было тем мотором, который примчал меня к дому Баз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асаясь разбудить Павлика, я едва нажал кнопку звонка. В тот короткий промежуток времени, который предшествовал вдруг заполнившему весь лестничный пролет стуку ее направляющихся к двери шагов, я вспомнил, как Лариса танцевала с Рыбочкиным — верным базановским сотрудником, единственным, кто оставался рядом с ним от начала и до конца. Она улыбалась ему так же ласково и открыто, как улыбалась мне. Нужно ли было теперь, когда оставались считанные секунды до нашей встречи, ревновать ее к положительному во всех отношениях Рыбочкину, который наверняка не знал иных женщин, кроме своей жены? Для сомнений не было времени: каблучки стучали совсем рядом. Это незначительное воспоминание придало мне решим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открыла дверь и, не дожидаясь приветственных слов, приложила палец к губам. Она была чем-то встревожена, возбуждена и одета ярче, чем в предыдущий раз. Глаза блестели, пальцы нервно перекатывали сигаре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в изолированную, светлую комнату, наиболее удаленную от той, где спал Павлик, сели на диван. Я попытался снять крышку с объектива. Крышка снималась туго — специально, чтобы не потерять. Я ведь никогда не носил аппарат в футля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ука дрожала, пальцы не слушались. Я знал, что не смогу поймать ее лицо в видоискатель. Она печально смотрела на меня и, кажется, все поним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ии я схватил ее за руки. Не отведя рук, она все с тем же печальным выражением покорности продолжала смотреть мне прямо в глаза. Будто мы оба терпели крушение и уже ничто не могло нас спасти. Мы поднялись с дивана одновременно. Я притянул ее к себе и поцеловал в щеку. Потом в губы. Она слабо ответила. Я тыкался спекшимися губами в ее лицо, все сильнее прижимая к себе. Она слабо вскрикнула. Я забыл снять фотоаппарат с груди и сделал ей больно. Досадливо сдернул ремешок с ше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тояла все так же недвижно, но теперь ее глаза были опуще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близился, стал расстегивать на ней кофточку. Не могу вспомнить, сколько длилось это безум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а отстранилась, рухнула на диван, уронила голову. Длинные рыжие волосы, рассыпавшись, закрыли лицо. Она сидела, не шелохнувшись, не дыша, словно сраженная молнией. Я испуганно взял ее за плечи, повернул к себе, увидел мокрое от слез лицо, размазавшуюся по щекам тушь и залепетал что-то бессвязное. Казалось, она не слушала и стала вдруг так далека, что мне сделалось страш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Лариса торопливо вышла из комнаты, но вскоре вернулась. Никакого беспорядка в одежде, и только глаза, особенно правый, блестели сильнее, чем прежде. Спросила, как ни в чем не быв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стала новую сигарету из пачки. Я зажег спичку. Рука не дрожала. Все было пусто внут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авилась дымом, закашля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это меня спасет, защитит. Не получилось. — Она жестом предупредила мое движение, устремленное к ней. — Ну и хорошо. Для нас двоих лучше. Даже отомстить не могу, — сказала она тихо, будто была одна в комнате, и я заметил горькие складки в уголках ее гу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у девицу, что пришла тогда с 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нее тоже. Ох, как много их, этих деви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должала смотреть в точку перед собой, отвела волосы со лба, и некоторое время мы просидели молча. Нужно было встать и уйти, но вместо этого мне взбрело в голову ска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не нравлюсь 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этом дело! — она загородила лицо, как бы для того только, чтобы скрыть смущенную улыб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у меня такая жена, я бы носил ее на рук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н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ше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авлик проснется. Ты правда будешь его сним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приходил я потом в их дом со своей старенькой «лейкой»! Снимал Павлика, ее, их вдвоем. С ничем не объяснимым упорством и постоянством приходил, снимал, уходил. Павлик-крошка. Павлик-мальчик. Павлик-школьник. Безуспешно добивался ее несколько лет. Потом смирился, однако снимать приходил по-прежнему — раз или два в г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чего я так поначалу боялся, случилось: мы стали друзьями. Она поверяла мне свои горести, жаловалась, советовалась. По-прежнему любила Базанова, а он по-прежнему ей измен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откровеннич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лик, иногда бывают такие плохие дни, когда очень хочется влюбиться, потерять голову. Но не получается. Меня хватает на полчаса. Все хорошо, сидим, разговариваем, а потом вдруг — фьють! — и он, мой собеседник, становится таким маленьким, как если бинокль перевернуть. И что-то он там говорит, старается, а мне уже невыносимо скучно. Не слышу, не слушаю. С Витей никогда не бывает такого. Можем вместе пробыть неразлучно день, месяц, десять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годами она совсем не менялась: все такая же юная, красивая, стройная. Даже когда у них родился второй ребенок — дев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жалел Ларису. Любовь перешла в жалость. Ведь должна же она во что-то переход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мое категорическое: «Он не имеет права так мучить тебя» — она однажды ответила: «Я счастлива с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х невозможно было понять. Ненормальные или сделанные из какого-то особого теста лю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Лариса заболевала, он сходил с ума, ездил на рынок, покупал цветы, стоял в очередях, доставал какие-то экзотические лекарства. Когда выздоравливала — заводил очередную интрижку. Или Базанова просто не хватало на постоянную, большую любовь, какая выпала на его долю? Эта любовь требовала от него невозможного — гораздо больше, чем он был в состоянии ей дать. Или, пытаясь ослабить груз счастья, он так же спасался, движимый инстинктом самосохранения, как попробовала однажды спастись Лариса, предприняв неудачную попытку изменить му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лею обстоятельств Базанов весь оказался в деле, в своих научных фантазиях и теориях, в обнаруженном им эффекте, в борьбе с Френовским, и чувство вины перед той, которую он «любил больше жизни», в силу какой-то парадоксальной логики, бросало этого неуемного человека в объятия случайных женщин. Будто он пытался избавиться от этого чувства, усугубляя его. Вполне возможно, что, не начнись истощающая последние силы, бессмысленная, многолетняя война с Френовским, Виктор не припадал бы с бездумной поспешностью к таким более чем сомнительным в целебном отношении источникам.</w:t>
      </w:r>
    </w:p>
    <w:p>
      <w:pPr>
        <w:pStyle w:val="Normal"/>
        <w:jc w:val="both"/>
        <w:rPr>
          <w:rFonts w:ascii="Times New Roman" w:hAnsi="Times New Roman" w:cs="Times New Roman"/>
          <w:color w:val="auto"/>
        </w:rPr>
      </w:pPr>
      <w:r>
        <w:rPr>
          <w:rFonts w:cs="Times New Roman" w:ascii="Times New Roman" w:hAnsi="Times New Roman"/>
          <w:color w:val="auto"/>
          <w:sz w:val="20"/>
          <w:szCs w:val="20"/>
        </w:rPr>
        <w:t>По существу, он был очень цельным человеком, постоянным в своих увлечениях. Просто ему слишком повезло с женой, работой, с победой над сильным противником, с талантом, дарованным судьбой. Слишком много всего, достойного его недюжинных сил, встретилось на его пути, и он не смог, не имел возможности сделать разумный выбор. Его не хватило на все.</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 красного света устают, потом начинают болеть глаза. В ванной комнате душно и жарко. Груды мокрых обрезков — пробных отпечатков. Когда переваливает за полночь, то особенно раздражает это шлепанье мокрого о мокрое, бумаги о бумагу. За четыре часа раковина обросла фотографической тиной, какими-то отвратительными существами полуживотного происхождения. Чередование черного и белого усиливает ощущение грязи, кладбища, сплошь состоящего из фотофрагментов. Человеческие лица, деревья, дома, застолья, чьи-то улыбки, наклоны корпуса, уши, глаза, куски глины, мрамора, чего-то неясного, размытого, тревожащего своей непонятностью, неохват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и пленки целиком посвящены теме: Базанов — Капустин — мастерская Капустина. Известный скульптор Капустин — известный ученый Базанов. Может быть, даже великий. Скорее всего, так и есть, хотя «великий» — слишком уж подозрительное слово в отношении сверстника, которого знаешь много лет и видел, что называется, в разных видах. Голое, фальшивое, ненаполненное слово, задавленное осыпями бытовых мелочей, раздражающих частностей. Завалы пустой породы погребают для современников того единственного, может быть, человека, которого, не жалея сил и средств, будут откапывать гуманисты грядущих веков, возможно, также не успевающие за суетой текущих дел обратить свой взор на тех, кто живет рядом. Да и кто подскажет, на кого именно следует его обратить? Полную ясность вносят итоги, а их так долго приходится ждать. Вот и оказывается: то рано еще, то слишком поз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нас в институте ни среди старых, ни среди молодых не было, да и до сих пор нет человека, который обладал бы творческим потенциалом, соизмеримым с потенциалом Базанова. С кем-то он перекидывался парой слов, вместе ходил в столовую, обсуждал институтские новости. Были добросовестные, способные, даже по-своему талантливые, любящие его и любимые им сотрудники. Был, наконец, Френовский — достойный противник. И ни одного достойного друга, соратника — никого, кто помог бы разрешить долгие сомнения, связанные с мучительными исканиями, кто согрел бы, поддер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был щедрым источником идей, которые мало кого волновали, неожиданных решений, для осуществления которых не хватало рабочих рук, и не оказалось рядом другого, соизмеримого с базановским, источника энергии, способного в нужный момент восстановить, восполнить иссякший запас. «Он был лишен нужной ему среды», — утверждал Романовский. Видимо, в этих словах заключена немалая доля истины, ибо Витя Базанов постоянно тосковал о людях, которые могли бы его понять, часто принимал миражи за настоящие озера, а когда находил наконец реальный источник и пил из него, то никогда не задумывался о возможных последств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не удивляет, что Базанов и Капустин так быстро сошлись. Внешняя сдержанность их отношений не могла меня обмануть. Они нуждались друг в друге, мучили и любили друг друга, пытаясь утолить ту духовную жажду, которую испытывал каждый. Однако три пленки настораживающе однообразных снимков заставляют задуматься теперь и о том, чем обернулась их дружба. Не знаю как Капустин, но Базанов находился под сильным его влиянием. Пути подхода, которыми пользовался при решении своих проблем скульптор, удивительным образом совпадали с теми путями, на которых будущий «отец термодинамической химии» уже получил первые необыкновенные результаты. Могло ли это не поразить, не подкупить такого легко увлекающегося человека, как Виктор Базанов? Каждый говорил о своем, переводя непонятное на доступный, близкий обоим язык ассоциаций. Капустин весьма успешно развил эту «переводческую способность», если учесть его стремительный рост, признаваемый всеми. Базанов же был неуправляем, ни в чем не знал меры. И в этом тоже. Он распалил свою фантазию настолько, что потерял всякий контроль над ней. Земля больше не интересовала его. Разумная пропорция логического и ассоциативного была со временем нарушена, и Базанова стремительно, с угрожающей скоростью понесло к опасной черте. Те кризисы, которые он время от времени переживал и из которых Ларисе с трудом удавалось его вытаскивать, были опасным симптом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н был опьянен, окрылен своими открытиями, сделанными, пожалуй, не без подспудного влияния встреч, разговоров, полуночных чаепитий в капустинской мастерской. Он верил в свой метод, ибо тот давал наглядные, ощутимые практические результа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ти убежден, однако, что самую дорогую цену Базанов заплатил именно за практические результаты. Все подвластное логике тысячелетиями накопленного опыта культуры, бытия оказалось подавлено, угнетено в нем тем сулящим великолепные успехи интуитивным, случайным, против которого он восставал, боролся, но которому в конце концов, точно Фауст черту, уступил свою ду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кризисы, обмороки, сердечная болезнь — не являлись ли они результатом предельного истощения нервной системы? Ничуть не иронизируя над «эффектом Базанова», я бы назвал их «вторым» или «побочным эффектом Базанова», следствием сложного комплекса воздействий, которые, хотя бы в общих чертах, я пытаюсь теперь оценить, просматривая сотни негативов различного содерж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оспринимаю их такими, какие они есть, и не ищу в них скрытого смысла. Увлечения фотоэффектами, усложненной фотографической техникой настораживают меня в не меньшей степени, чем базановский метод, который незримо для его создателя формировался в гостеприимно приютившей его скульптурной мастерской. Вот почему я ограничиваюсь старенькой, надежной «лейкой». Она верно служит уже второму, а бог даст, послужит и третьему поколению фотограф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то я до сих пор позволяю себе, — это сильное увеличение (иногда непомерное), в чем сказывается, видимо, базановское влияние. Впрочем, подобное отступление от  п р о с т о т ы,  е с т е с т в е н н о с т и  и  п о х о ж е с т и  является лишь данью традиционному аналитическому приему, которым я впервые воспользовался в моих ранних фотоопытах с капустинским «Ика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кадр — и все. Пойду спать. Глаза слипаются. Проявитель совсем истощ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у фотографию (Базанов и Капустин, выходящие из мастерской) я уже печатал однажды и даже устраивал маленький шуточный эксперимент: предлагал не знающим их в лицо людям определить, кто скульптор, а кто химик (физикохимик — но в данном случае это, конечно, несущественно). Большинство называло химиком Капустина (маленького роста, лицо с хитринкой), а скульптором — соответственно — Базанова (с его комплекцией только камни тес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подобного рода внешними соображениями руководствовался и Френовский, полагая, что Базанов в своих поступках, как и всякий разумный человек, будет делать только логичные, выгодные, рациональные ходы в затеянной им игре. Раз ученый (да еще талантливый), значит, непременно логик, рационалист. Сказалось непонимание Максимом Брониславовичем творческой натуры Базанова, ограниченность его опыта рамками нашего института, в котором он проработал всю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м случае компанию Френовскому могли бы составить те критики, которые, было время, яростно критиковали Капустина за оторванность от натуры, от жизни, от земли и не допускали его работы на выставки. Вот уж поистине парадокс! Поискали бы они в своей среде такого практичного, сильного, крепко стоящего на земле человека. Сомневаюсь, чтобы кому-нибудь из них удалось, приехав из далекой провинции, получить квартиру, прекрасную мастерскую в Москве, добиться признания и известности всего за каких-нибудь пять-шесть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кадров подряд, снимков разного качества. Общие виды мастерской, состоящей из двух помещений: небольшой комнатки отдыха и чуть ниже расположенного зала, соединенных деревянной лестниц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комнаты, занимая большую ее часть, стоит грубо сколоченный стол, время от времени здесь происходят шумные, многолюдные трапезы, а у стены напротив окна — покрытый ярким декоративным покрывалом топчан, на котором отдыхают скульптор, его друзья, подруги, знакомые. Полутемная из-за мало возвышающейся над асфальтом верхней части окна комнатка иногда даже днем дополнительно освещается электрическим светом, а дверь мастерской выходит прямо на шумную, многолюдную ул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ечным летним утром подземелье старого дома покидает молодая женщина с бледным от недосыпания лицом, которому она тщетно пытается придать яркость с помощью губной помады, достигая при этом противоположного эффекта, и задерживается у двери, ослепленная на мгновение ярким светом улицы, прохожие бросают на нее косые взгляды. Одни — с осуждением, другие — с вожделением. Известное дело: жизнь художника. Боге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длинной провисающей полке, вдоль высоко, как в храме, расположенных окон стоят работы — те, что Капустин считает в данный момент наиболее важными, удачными или просто интересными. Среди них портрет Базанова (условно: «Портрет печального человека»), побывавший на многих выставках. Скульптор не пожелал с ним расстаться и оставил в мастерской, несмотря на ряд выгодных предложений. Более поздний по времени скульптурный портрет Базанова, относящийся к периоду создания нашумевшей теории, был приобретен Третьяковской галереей. Мраморная, точно отлитая в натуральную величину из стеарина, полупрозрачная голова Базанова («Портрет доктора химических наук, профессора В. А. Базанова»), благодаря «непрофильному» сочетанию податливой чувственной гладкости и застывшего, окаменевшего движения, вызывает у зрителя противоречивые ощущения, то заставляя воспринимать ее как дань современным художническим изыскам, то мысленно возвращая в далекие времена античности. В своем кругу Капустин называет эту работу «Белый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ительный этюд к «Белому Базанову» находится в мастерской. Он установлен на подставке рядом с фантасмагорической группой скальдических карликов-альвов с одной стороны и трех фигур властительниц судеб, норн, с другой. Этюд именуется «Голова профессора Баз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екновенная в молодости, — всякий раз добавляет Базанов, когда речь заходит о его голове, по поводу которой, скорее всего, и совещаются нор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м скульптора с Базановым предшествуют трогательные приготовления. Капустин наводит чистоту, подметает, выскабливает стол, аккуратно застилает растерзанную постель, проветривает. Сделав все необходимое, он еще некоторое время бродит по узкой, как просека, мастерской среди гипса, глины, дерева и камня, хозяйским глазом выискивая непоряд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Базанов обычно заезжает в магазин «Чай» на Кировской, покупает пакет сушек и пачку сахара, которая является предметом добродушных насмешек Капустина и ответных острот Виктора, не упускающего возможности помянуть тот случай, когда сахара в мастерской не оказалось, магазины были закрыты и пришлось пить пустой ч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звонит в знакомую дверь, ждет, прислушивается, когда раздастся громовой топот по гулкой деревянной лестнице. Дверь отворяется, и маленький, похожий на хитрого гнома, крепко сбитый седобородый Капустин, щуря глаз, пропускает его в мастерск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поз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говорит Базанов, протягивая сверт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совсем зачах со своей… этой… Нет, вроде ничего, — выводя гостя на свет, вглядываясь в него и почесывая подбородок, заключает Капустин. — Мою новую работу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откашлив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от побежд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же название было изменено. Скульптура стала называться «Эрот поверж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Базанов не видел этой скульптуры. Хозяин увлекает гостя за собой, в деб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стерская имеет форму сапожка: длинный коридор под прямым углом сворачивает вправо. Там, в небольшом аппендиксе, на дощатом постаменте сохнет странного вида композиция из глины — «Эрот побежденный», или «Эрот поверж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дил, значит? — подшучивает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хмык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Все ты со своей химией-термодинамикой. Со своими стиральными порош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бходит скульптуру. Запах сырой глины действует на него успокаивающе. Капустин долго трет морщинистое лицо крепкой узловатой рукой с въевшейся, как у металлиста, грязью. Поднимаются по лестнице в комнат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чай го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рассеянно берет с книжной полки оттиск своей статьи, некогда подаренной скульптору. Капустин ставит на стол толстостенные, видавшие виды фаянсовые ча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рогому Ивану от Виктора». Подпись и дата. Уже и бумага пожелт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переворачивает страницы. Капустин гремит железной коробкой из-под чая. Гость с недоумением рассматривает испачканную глиной диаграмму с гистерезисной петлей, точно оттиск роняли в самую грязь во время осенней распутицы. На полях заметен легкий карандашный набросок — нечто вроде ангела с прижатыми крыльями, импровизация на тему рисунка физико-химической статьи, по прихоти скульптора превратившегося в «Эрота поверже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какого я Брейгеля купил, — говорит Капустин. — Там, с краю, на полке. На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листает толстый альб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лся, между прочим, у «лакировщика действите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йг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ит Капустин. — Что значит школа. Великая вещь — шк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молча пьют чай, сосредоточенно хрустя суш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негатив. Нет, не буду печатать. Во всяком случае, сегодня. Что там е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лка с капустинскими скульптурами. Хулиганский снимок. Снова Базанов в мраморе. Базанов в нату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за работой: глину месит. Пьют ч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то, не 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он попал сюда, этот кадр? Базанов с поднятыми руками, с сияющим лицом, точно забивший гол футболи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хожу в их комнату. Зачем? Что-то понадоб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 рванулся он от стола и поднял руки. — Побе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семь секунд будет как р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покажи, — обратился он к Рыбочкину, которого в любое время суток можно было застать на одном и том же месте, у первой от двери тя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держка шесть секунд. Доста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ияющий Базанов. Рыбочкин, точно Прометей, навсегда прикованный к своему рабочему месту. Лаборантка Галя. Кто е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базановской группы часто менялся. То и дело происходили внутрилабораторные перемещения. Перестановки. Френовский решил оставить его без людей. Один бы Виктор что смог? Нет, Максим Брониславович явно недооценивал своего сотрудника. А может, и ничего бы не смог. Кто зн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ержал. Съемка против света. Хватило бы четырех секун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горь мне что-то показывал. Базанов, захлебываясь, объяснял. Ничего не помню. Да и не понял, наверно. До сих пор не все понимаю. Только ясно было, что радость. Если бы вместо меня в комнату вошла уборщица, эффект был бы, наверное, тот же сам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Таня, победа! Игорь, покаж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что рвалось из него, он не в силах был удержать. Такой человек. Не умел скрывать радость, придерживать для себя. Жизнь ничему не учила. На улице встретишь — никогда не подумаешь, что за голова у этого парня и вообще кто он, что он такое  н а  с а м о м  д е л 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а в два увеличить. Опять подбирать выдержку. Только теперь на более контрастной бумаге. Бромпортрет? Унибром. Темная фигура — ослепительно белый фон. Десять секун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реоле успеха. И рядом — «Рукопожат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Обойдемся без фотографии с Френовским. Двусмысленный сюжет. Лучше мальчика с ружьем. Кому важна хронолог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надписи? Как-то об этом никто не думал. Ведь целое дело: придумать, напечатать на машинке, аккуратно вырезать и приклеить к стеклу.</w:t>
      </w:r>
    </w:p>
    <w:p>
      <w:pPr>
        <w:pStyle w:val="Normal"/>
        <w:jc w:val="both"/>
        <w:rPr>
          <w:rFonts w:ascii="Times New Roman" w:hAnsi="Times New Roman" w:cs="Times New Roman"/>
          <w:color w:val="auto"/>
        </w:rPr>
      </w:pPr>
      <w:r>
        <w:rPr>
          <w:rFonts w:cs="Times New Roman" w:ascii="Times New Roman" w:hAnsi="Times New Roman"/>
          <w:color w:val="auto"/>
          <w:sz w:val="20"/>
          <w:szCs w:val="20"/>
        </w:rPr>
        <w:t>Ладно, Базанов, жми. Прыгай, поднимай руки от радости. Твой звездный час впереди. Фотографию, где ты похож на футболиста, назовем просто: «Успех».</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спитание кадров по доктору Базанову. Как-то надо осветить и эту сторону его деятельности. Воспитание любовью. Так и тянет на неуместные, злые шутки. Ведь у него и в самом деле была своя, совершенно особая система воспитания, точнее — система подготовки творческих кадров. Правда, маловато учеников прошли его курс: один-единственный Рыбочкин. Все тот же Рыбочкин. Одни не успели завершить его, другие не выдержали — сбежали. Дали себя переманить. Соблазнить. Запугать или уговорить. Причина в данном случае несуществен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удалось через сети базановской системы пропустить несколько десятков выпускников вузов, то улов наверняка оказался бы превосходный. Только крупная рыба. Только отборная. Во всяком случае, за учеников школы профессора Базанова можно было бы не беспокоиться. Если не он сам, то они бы обессмертили его и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ормально учениками можно считать и тех, кто слушал его лекции, кто под его руководством или покровительством защитил диссертации. В последние годы многие аспиранты и соискатели стремились попасть к нему хотя бы только затем, чтобы написать на титульном листе имя Базанова. Со свойственной ему широтой и неразборчивостью он никому не отказывал. Но и студентов и этих соискателей можно назвать учениками лишь условно. Все они были разбросаны по разным институтам, а  с и с т е м а  предназначалась для сотрудников, находившихся рядом. В непосредственной близости, непосредственном подчин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 в своей педагогической системе Базанов оставался Базановым, с присущей ему непомерностью, полной несоотнесенностью требований с реальным положением дел. Ему бы тихо сидеть под крылом Френовского, медленно, но верно делать свое дело, холить своих малочисленных сотрудников, добиваться для них премий, чтобы они молились на благодетеля и не помышляли о лучшей доле. Тогда бы и Френовскому труднее было найти управу на н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этого Базанов установил в своей группе поистине драконовские порядки. Он считал, что дает молодому научному сотруднику прекрасную тему, возможность заниматься тем, чем никто еще не занимался. Речь идет о большой настоящей работе, со временем о ней узнает весь мир. И удивится. И воздаст должное. Но для этого придется безвылазно сидеть в лаборатории. Окончание работы не должно совпадать с официальным окончанием рабочего дня. «Я нахожусь в лаборатории допоздна — и ты находись допоздна. Я уйду — ты оставайся. Никакого повышения зарплаты вплоть до того момента, пока гора не будет сдвинута с места. Никаких премий. Наша группа занимается совершенно не нужной институту тематикой. Пройдут годы — и только ею, возможно, будет заниматься институт. (Как в воду смотрел.) Цель творчества — самоотдача, — любил повторять Базанов, и это была скорее собственная его мысль, чем цитата. — Ни о чем больше не думай, если хочешь уцелеть как ученый. Успех придет, раз ему суждено прий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м он говорил примерно одно и то же, даже тем, кому говорить подобные вещи казалось заведомо бесполезно. Демократический принцип соблюдался неукосните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и сотрудникам, для которых выдвигаемые им условия и обещанные перспективы в силу разных причин могли показаться приемлемыми, было недостаточно одного честного слова. (Что значило для них слово Базанова?) Тут вера была нужна, а молодым людям (почти таким же молодым, как сам Базанов) требовались реальные гарантии. Никаких гарантий Базанов дать не мог. Не умел. Да и не хотел, пожалу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когда институт стал ориентироваться на разрабатываемую Базановым тематику, когда все вокруг так неузнаваемо изменилось, перемешалось, как при хорошем шторме, — не то что слово, один благосклонный профессорский взгляд служил вполне достаточной, надежной гарант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кто ему верил тогда? Все было так зыбко, неопределенно, неустойчиво. О чем говорить? О каких великих свершениях? Участь самого Базанова висела на волоске, а бритва находилась в опытных руках Максима Брониславовича Френовского, которого боялся, уважал и слушался весь инстит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оказался единственным. Почему именно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снимок: Базанов, Рыбочкин, Гарышев, еще несколько человек сфотографированы на фоне степи и гор. Кажется, они испытывали тогда первую опытную установку, сконструированную на основе обнаруженного эффекта. Горы слабо вырисовываются вдали. Степь. Жара. Мы случайно оказались вместе в командировке. Приезжал я совсем по другим делам. Игорь Рыбочкин рядом с Базановым. Гарышев в стороне. Теперь, когда Игорь стал начальником лаборатории и тематика по разработке перспективных очистительных систем целиком перешла к нему, у них с Гарышевым установились нормальные, деловые отношения, а тогда он его терпеть не мог. Открытых столкновений не было, но неприязнь чувствовалась во вс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ая стояла жара, что даже вечерами жизнь казалась невыносимой. Будто тебя посадили в стеклянную банку и закрыли крышкой. От духоты гудел каждый палец, ныл всякий нерв, звенело в ушах, любое движение причиняло мученья, — словом, организм, сопротивляясь, существовал на пределе своих возможностей. Пожалуй, это было состояние, противоположное невесомости: азиатский зной навешивал на человека пудовые ги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уш спасал ненадолго. Смоченная простыня высыхала прежде, чем человек успевал засн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льной солдат Рыбочкин тоже мучился, хотя и не показывал вида. Жара так жара. Надо — значит,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ара, степь, маленький городок, а тут еще восточная музыка по вечерам: на одной ноте, часами, без конца, — будто жилы из тебя вытягивают. Окно закрыть невозможно, а во дворе до часу ночи нардами стучат, точно гвозди в тело вколачивают, и это несносное: а-а-а-а-а-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ума сойти 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ношение к местному колориту и музыке у нас с Рыбочкиным совпадало. Мы жили в одном номере, а Базанов — совершенно отдельно. Не только потому, что на другом эта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лось все: музыка, жара, фрукты, обеды в заводской столовой, на которые я смотреть не мог, и даже, пожалуй, мухи, кружившие над раскаленной тарелкой с жирным борщом, не слишком раздражали его. Базанов отмахивался от них, исполненный ленивого добродушия. Удивляюсь, как только мог он там жить с его комплекцией, с, видимо, уже тогда не очень здоровым сердц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ю неделю я обходился одними помидорами, огурцами, хлебом и чаем, имевшим в тех условиях особое значение. Возвращаясь с работы, мы с Рыбочкиным открывали дверь на балкон, опускали маленькие электрические кипятильники в стаканы с водой, заваривали чай и сидели часов до двенадцати. Первые два стакана выпивали жадно, один за другим, затем — все с большими интервал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нам не нравилась та музыка, наши разговоры во время чаепитий были чем-то сродни ей: без конца, ни о чем, на одной ноте. Рыбочкин помешивал ложечкой чай, а я, скажем,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а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дняя чаинка в его стакане оседала на дно, он передавал ложку мне, и тогда я мешал, пока чай не осядет, а он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ар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захватил с собой из Москвы не только ложку, но и нож, соль, нитки, иголку, даже хлеб — все, что можно было с собой привезти, на любой случай жизни. Овощи на базаре были прекрасные, дешевые, тут и выбирать нечего, но он непременно должен был обойти всех, прежде чем сделать выб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разговоре я упомянул имя Гарышева. Рыбочкин долго думал о чем-то, дул на кипяток, потом вдруг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 он, — и замолчал надол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него не удалось больше вытянуть ни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рядом с Базановым оказался Рыбочкин, а не кто-то другой? Более несхожих людей нужно еще поискать. Даже внешне они выглядели комичной парой: Гулливер и лилипут. Тонкий и толст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был артист, краснобай, натура широкая, безудержная. Фантазер, в некотором роде романтик. Разбрасывался, грешил, царил. Игорь же наоборот: весь собранный, правильный, тихий, серьезный, сдержанный. Базанов был скорее идеалистом, человеком порыва, мечты, а Рыбочкин — практиком, реалистом до мозга кос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тогда, на душной и пыльной азиатской земле, их разность бросалась в глаза. Базанов то восторгался окружающей природой, то часами слушал чужую музыку, то замыкался в себе, становился сух, подчеркнуто независим и вежлив, элитарен, а по отношению к Рыбочкину, для которого эта поездка была рядовой работой, протекающей в трудных климатических условиях, — ироничен и даже насмешлив. Поддразнивал Рыбочкина, хвалил то, что особенно не нравилось ему, и объяснялось это, как понял я позже, желанием открыть глаза, поднять, подтянуть, так сказать, Рыбочкина до своего уров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был несдвигаем, несгибаемо тверд и упрям. Он знал цену труду, не брезговал черновой работой, не раз во время испытаний выпадавшей на его долю, и было в его отношении к Базанову нечто от покровительства старой няни, наблюдающей за расшалившимся дитятком, готовым злоупотребить ее добро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бы даже сказал, что Базанов и Рыбочкин были характерами-антагонистами, если бы не знал, что они проработали бок о бок более десяти лет, что Рыбочкин сполна хлебнул базановской системы воспитания творческих кадров, включая безденежье, каторжную работу по сдвиганию глыбы, которую, может, не под силу сдвинуть и десятерым, а главное — о том мужестве и постоянстве, которыми он неизменно отличался все годы жестокой войны с Максимом Брониславовичем Френовским. Пожалуй, именно школа базановского воспитания и многолетняя изнурительная война на краю гибели сделали Рыбочкина таким, каким я узнал его во время ежедневных наших чаепитий в номере новой гостиницы пыльного, изнемогающего от зноя и музыки азиатского горо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у было трудно жить и работать с Рыбочкиным, как и Рыбочкину, я полагаю, было невыносимо трудно жить и работать рядом с Базановым. Судьба едва ли не случайно свела их и по неведомым, непостижимым причинам не разводила все эти десять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и ни разу не сорвались, не бросились друг на друга с кула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не скрывал, что относится к теоретической работе, которой, по существу, только и занимался Базанов, как к чему-то, может, и важному, когда речь идет о защите диссертации, но в высшей мере сомнительному в основном, главном, практическом отношении. Теорий может быть много, — считал он, — и все они от игры праздного ума, а вот машину, которая бы дело делала, поди-ка построй. И эксперименты в колбах хороши, когда они нацелены на создание все той же полезной машины, а без такого прицела эксперименты мало чего стоят. Теория — это в некотором роде что-то второстепенное, хотя, конечно, и без нее нельзя, а вот реальное дело — оно всегда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придерживался противоположной точки зрения. Он был твердо уверен, что все решает теория, новое явление, эффект, добротная разработка которых позволит создать пять, десять, сто аппаратов, машин и устройств разного назначения. Теория — это основа ос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ум Рыбочкина концентрировался в его талантливых руках, тогда как ум Базанова находился там, где ему, базановскому уму, полагалось быть. В голове? В сердце? Или, может, в душе? Применительно к Базанову не так-то просто однозначно ответить на этот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он был одинок, бесконечно одинок в своих исканиях, во всем том, что требовало не только ума, таланта, способностей, но и поддержки, веры, единомыслия. В одиночку пришлось поднимать ему непомерный гру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реди просмотренных негативов нет ни одного, где бы они были сняты вдвоем. И у Ларисы такой фотографии не оказалось. Неужели я никогда не снимал их вместе? Кажется невероятным: фотография с Френовским есть, а с Рыбочкиным, его единственным учеником, помощником, соратником по борьбе, — нет. Есть отдельная фотография Рыбочкина и даже парная фотография Рыбочкина и базановской любовницы, верности которой хватило ненадолго, — в самый разгар войны она перешла работать в другой институт. Нет только их вдвоем, прославленных победителей Френовского, соавторов нескольких десятков публикац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зенные фотографии: для паспорта, пропуска, в дело — никуда не годятся. Базанов на них — «сундук», туповатый малый. Рыбочкин на подобных фотографиях выглядит, пожалуй, благообраз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от новые базановские сотрудники последней поры на групповой, тоже казенной, фотографии напоминают беззаботных птах. Лишь нескольких я знаю по именам и фамилиям. Сравнение с птичьим вольером напрашивается само собой даже не потому, что среди них много молодежи (у Базанова всегда работала только молодежь), но, прежде всего, из-за сопоставления этих лиц с лицами двух ветеранов, едва не затерявшихся на снимке. Несмотря на мелкость деталей, контраст разителен. Печальный, находящийся как бы уже не с ними, молодыми, Базанов и маленький, заметно поседевший 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мпании снимавшихся несколько хорошеньких девушек, но я не знаю, успел ли Базанов втянуть их в свою систему, подвергая риску (или счастью?) з а б е р е м е н е т ь, понести от него. Более точного слова не могу подобрать. Именно так, мне кажется, чувствовал, так поступал и мыслил Базанов, когда речь шла о близких женщинах и мужчинах или о ближайших — учениках. Просто в отношениях с женщинами все кончалось наиболее естественным образ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тремился продолжить в них свою жизнь. Раздать себя. Породить, разбудить в них творческое начало и оплодотворить его неповторимостью своей личности. Он  ж а ж д а л  учеников, учениц. Ему было что передать им. Его грызла постоянная неудовлетворенность, ненасытность. Возможно, ситуация усугублялась тем, что единственный ученик Рыбочкин не стал его, базановским, продолжением. «Отец термодинамической химии» страдал от неосуществленности своего самого заветного замысла — создать школу. Пожалуй, его многочисленные женщины — это тоже нечто вроде «побочного эффекта Баз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ем было что-то от прирожденного проповедника. Его отягощал некий избыток духовных и физических сил, от которого не было иного освобождения, как переход в тела и души других людей, подчас случайных, с которыми сталкивала его жизнь. Всевозможные отклонения, бессмысленная «побочность» его поступков были обусловлены как раз невозможностью передать себя тем, для кого он был предназнач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даже последние «ученицы» Базанова и не находились в этом его лабораторном вольере, то нет сомнений, что они все-таки существовали. Иначе бы доведенная до предела Лариса не решилась на тот последний, отчаянный шаг, после которого все так быстро пришло к развязке. Эта ее вторая попытка «спастись» оказалась, к сожалению, более удачной, чем первая, — может, именно потому, что на сей раз она спасала не столько себя, сколько пыталась вылечить шоком своего несчастного мужа. С расстояния прошедших дней ее поступок выглядит мелким, ничтожным, беспомощным, хотя, признаться, я ничего не знаю о том человеке, который оказался удачливее или несчастливее меня. Возможно, он и не был для нее одним лишь слепым орудием мести.</w:t>
      </w:r>
    </w:p>
    <w:p>
      <w:pPr>
        <w:pStyle w:val="Normal"/>
        <w:jc w:val="both"/>
        <w:rPr>
          <w:rFonts w:ascii="Times New Roman" w:hAnsi="Times New Roman" w:cs="Times New Roman"/>
          <w:color w:val="auto"/>
        </w:rPr>
      </w:pPr>
      <w:r>
        <w:rPr>
          <w:rFonts w:cs="Times New Roman" w:ascii="Times New Roman" w:hAnsi="Times New Roman"/>
          <w:color w:val="auto"/>
          <w:sz w:val="20"/>
          <w:szCs w:val="20"/>
        </w:rPr>
        <w:t>Разбирая многочисленные базановские фотографии, я испытываю великое искушение отпечатать их все в едином масштабе, совместить множество лиц в одном и посмотреть, что из этого получится. Каким будет портрет? К чему он окажется ближе: к ангелу, дьяволу, обыкновенному взрослому человеку или к мальчику с ружьем на контрастном снимке начала пятидесятых годов?</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иски неизбежно возвращают меня к личности Максима Брониславовича Френовского. Пытаясь разобраться в этом чрезвычайно запутанном деле, начав копать, я понял, что меня интересует все, связанное с ним, с его родителями, женой, детьми, внуками, которых он так любил, с его детством и юностью, а главное — с тем периодом, который выпадает на самую плодотворную в деловом отношении полосу его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сновного, решительного рывка приходится у Френовского на годы войны, а подготовки к нему — на предвоенные годы. Они с Базановым в разное время окончили один институт. К этому следует присовокупить, что Френовский не был на фронте и что семейная база для вышеозначенного рывка (профессорский сын) имелась. И способностями бог не обидел. Тем более — честолюб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была война, был маленький химический завод, откуда не брали на фронт, и определенные обстоятельства, лепившие мягкую глину, формировавшие характер, вырабатывавшие систему ценностей и стиль пове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еще в пору их добрых отношений, Максим Брониславович признался Базан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ктор Алексеевич, вашему поколению повезло куда больше, чем нам. Вы не пережили войны, и нас еще не учили тому, чему уже вас уч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знавая лучшую профессиональную подготовку двадцатипятилетнего кандидата наук, Френовский пытался как бы самооправдаться, выявить главную причину того, почему он защитил кандидатскую диссертацию только в сорок шесть лет. На самом деле существовало много разных причин, объективных и субъективных. Была цель завоевать прочное положение, был соблазн сразу занять высокооплачиваемую должность — и своя за них расплата. На долю Максима Брониславовича выпала не одна война, а три по меньшей мере, причем последние две — исключительно междоусобного характера. Словом, как и Базанов, он добился того, чего добивался, и заплатил по всем сче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лодому Френовскому прежде всего необходимо было установить нужные связи, отыскать и обеспечить доступ к надежному рычагу, который смог бы в дальнейшем поднять его на должную высоту. Самой подходящей оказалась должность начальника лаборатории в отраслевом научно-исследовательском институте, которую он в конце концов получил. Помимо прочего, ему приходилось думать не только о себе, но и о любимой жене, о маленькой дочери. Он не хотел и не мог терять времени даром, не желал ждать, смиряться, пребывать долгие годы в скромном положении домогающегося ученой степени аспиранта. К тому же наука не очень интересовала его. Он чувствовал в себе недюжинные силы, осознавал свое превосходство над теми, кто работал рядом. Потребность повелевать и властвовать постепенно становилась жизненно необходимой. Он верил, что на этом пути его ждет успех. Он играл и выигрывал. Казалось, что обретаемый капитал обладает чудесной способностью расти сам по себе, будто является частью живой природы — могучим, щедро плодоносящим деревом. Он умел добиваться премий, всякого рода вознаграждений для себя и для тех, кто был ему нужен. От него зависели многие — практически все, кто такими способностями не обладал. Он получил свободный доступ в директорский кабинет. Уже проявлял способности стратега. Уже приносил институту ощутимую прибыль — во всяком случае, только так можно было истолковать характер финансовых сводок, подытоживающих работу его лаборатории. Политические игры стали его страстью, все остальное — средствами ее уто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выиграл бы в конце концов Максим Брониславович, но слишком уж затянулись игры. Годы шли, времена менялись. Он защитил кандидатскую, занял прочное положение институтского «премьера» и стал думать о докторской диссерт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ут он столкнулся с непреодолимой трудностью. Руководитель его кандидатской работы, уважаемый профессор, как-т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ь о докторской, Макс. Ты не ученый. Никогда им не был и уже никогда не станешь. Кандидатская-то твоя мало что сто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Брониславович не послушался доброго совета. Обиделся, озлился, нагрубил профессо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ащитишь докторской, — повторил професс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сказал Максим Брониславович, ослепительно блеснув металлической оправой оч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лет пять потребовалось Максиму Брониславовичу, чтобы выжить уважаемого профессора из института. На это ушли время и силы. Появилось много врагов — в основном из учеников и сторонников профессора. Когда путь оказался расчищен, подоспел срок прийти в институт Базанову. Френовскому рекомендовал его знакомый, профессор Музыкантов. Максим Брониславович принял на работу Виктора, конечно, не для того, чтобы с его помощью окончательно разгромить рассеянные войска противника. Он бы и сам с этим справился. Тем не менее участие молодого человека в «военных операциях» казалось Максиму Брониславовичу желательным и даже необходимым актом, подтверждением безоговорочной преданности, условием дальнейшего развития их отношений. Случилось же так, что с выходом на сцену Базанова Максим Брониславович был вовлечен в новую долголетнюю бесперспективную на этот раз для него вой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рофессор оказался прав: Френовский не защитил докторскую диссертацию. Может, поэтому он так ревниво воспринимал базановские успехи, которыми тот уже поначалу не был склонен делиться со своим начальни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Максим Брониславович тоже хотел стать учителем, иметь свою школу. Он много знал, много умел. Хотел найти в Базанове верного последователя, воспитать достойного помощника-сына, но Базанову оказалось это ненадобно. Со свойственной молодости безжалостностью и самонадеянностью он пожелал сам выбрать свой путь. Вместо сообщника оказался конкурентом. Уж не на место ли Максима Брониславовича он все-таки м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же кто-то из посторонних, попытавшись вникнуть в суть их конфликта, восклик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ясно! Этот Френовский просто импоте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дипов комплекс был налицо. Любовь обернулась враждой. Любование сидящей на крыше птичкой кончилось ее гибелью. Невозможное становилось возможным, возможное — недосягаем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ав оказался старый профессор, но и Френовский в своих опасениях оказался прав: Базанов стал-таки начальником лаборатории, занял его место. Прав был Рыбочкин в своем постоянстве: он выиграл, несмотря ни на что. В самом что ни на есть практическом, реальном, наиболее ценимом им смысле выиграл. Вопреки очевидности, логике, тому, наконец, что стал учеником Базанова, будучи полной ему противополож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Базанов — нетипичная, странная фигура. Потому и фигура, что нетипичен. Ведь базановское открытие, вся его неожиданная теория начались с того, что однажды он обнаружил нарушение привычного хода химической реакции. Обнаружил, обратил внимание и стал изучать. Базанов остановился там, где другой бы мимо прошел. Задержался на одной из тех едва заметных развилок, мимо которых большинство из нас, одержимых всегдашним «некогда», бездумно пробегает изо дня в день, из года в год. Что остановило его именно у этой тропы, ведущей к столь редкостному в наши дни «чистому», натуральному, не организованному никем успеху, а не рядом с любой другой, каких тысячи и которые никуда не вед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Да. Везение? Несомненно. Но и что-то еще. Может быть, интуиц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его, Базанова, выбрал случай, а не Гарышева, не меня. Именно такого могучего парня, как Базанов, — с открытым лицом, огромным лбом, царственно закинутыми назад русыми волосами. Такого, кому жизнь отпустила достаточно сил, чтобы прорваться сквозь непреодолимые дебри и достичь цели. Кто бы другой, из тех, кого я знаю, смог вытерпеть многолетнее хлестание веток по лицу, царапанье сучьев, голод, одиночество, страх, жаж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случай и время знают, кого выбрать в помощники? К сожалению, им важна только цель, исходный и конечный пункт, начальное и конечное термодинамическое состояние системы. Остальное их не интересу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и отношения с Ларисой складывались неровно. Я то обретал, то терял надежду. Предлагал любую помощь, любовь на всю жизнь, замужество — все, что пожелает. Она уверяла, что любит одного Базанова. Не подпускала, но и не отпускала. Я скрашивая ее одиночество. Я умел хорошо снимать, делал это с  л ю б о в ь ю. Умел поймать выражение на лице Павлика, которое ей больше всего нрав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нешне мы очень подходили друг другу, это отмечали разные люди по разным поводам, и, когда отправлялись на бульвар фотографировать Павлика, я ловил на себе завистливые взгляды мужчин, одобрительные — женщин, умильные — старух, которые обязательно нам что-то советовали, считая Ларису моей женой, а Павлика — сы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бегал за Павликом, дурачился, поддавал ногой синий мяч и убеждал себя, что непременным и единственным условием нашей с Ларисой близости должна быть взаимная любовь. Я здорово заблуждался на сей счет. Помани она меня, как собачку, и я бы в два счета стал любым «орудием» любой «мести». Но она не ман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лик! — кричал Павлик, в одно мгновение разрушая призрачное мое счастье, существовавшее, впрочем, лишь в светящихся лицах прохож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азменивал недели отпуска на отдельные дни, чтобы побыть вместе с н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не была жестокой, себялюбивой собственницей. Просто она не могла дать счастья, которого я ждал. Обилие свободного времени я объяснял ночными дежурствами на работе и вечерними — в народной дружине, а также работой на овощной базе в воскресные дни, за которую полагались отгулы. Вынужденно лгал, поскольку ей было бы неприятно узнать, что ради свиданий с ней я жертвовал отпус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асто Лариса работала дома и потому могла распоряжаться своим временем. В моей голове не умещалось, как эта умная, красивая, образованная женщина могла отказаться от каких-либо собственных интересов, обречь себя на одинокую, затворническую жизнь. Она не любила вести подобные разговоры. Иногда толь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свое. За счастье приходится плат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имела она при этом в виду? Нередко я замечал в ее глазах слезы. Едва навернувшись, они тотчас исчезали, впро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цовская «лейка» сослужила мне добрую службу, надежно прикрывая невинные обманы, к которым я прибегал время от времени. Нет, — говорил я, — это не они с Павликом отнимают у меня время — я отнимаю его у них. Меня как раз очень интересуют детские лица. У Павлика такое забавное и в то же время значительное лицо. О подобной модели можно только мечтать. Или: допоздна просидел вчера в лаборатории, надышался всякой гадостью, надо бы выйти на свежий воздух, но одному что-то не хочется. Не составят ли они мне компанию? Им ведь с Павликом тоже нужно гул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 всем своем уме Лариса принимала мои доводы за чистую монету. Видимо, и мне хватало умения не переигры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казавшемуся в детстве широким и бесконечным, а теперь как бы уменьшившемуся до игрушечных размеров зеленому коридору бульвара, играли с Павликом в мяч, часами просиживали с Ларисой на скамейках, пока Павлик резвился на детской площадке. Когда мальчик подрос, мы стали ходить в муз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эти дни казались лучшими в моей жизни. Никто не был так близок мне в понимании красоты, как Лариса. Одного ее присутствия было достаточно, чтобы я открывал в хорошо знакомых вещах нечто новое, постигал то, о существовании чего даже не догадывался. Потом все это бесследно исчезло — те открытия и то понимание. Не могу заставить себя вспомнить теперь, в чем было их значение, величие, смыс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оказался очень восприимчивым ребенком. В музее мы обычно не утомляли его назидательными пояснениями. Он свободно разгуливал по залам, никогда не шалил, вдруг надолго останавливался у одной из картин, и тогда кто-нибудь из нас тотчас подходил, наклонялся и шептал в ухо два-три слова, стараясь дать, по возможности, краткий, содержательный комментар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 радовало, если он задавал вопросы. Со временем мы уже не просто ходили по залам, подчиняясь случайным желаниям, но советовались друг с другом, куда бы сначала пойти, с чего начать осмотр. Постепенно Павлик становился полноправным участником таких перегово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к искусству жива в нем до сих пор. Насколько я знаю, он по-прежнему часто бывает в музее, куда так любили ходить мы втроем, хотя его нынешний возраст — серьезное испытание для подобной любв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заимное притяжение Базанова и Капустина объяснялось безусловным родством их творческих натур, тягой Базанова к искусству и, конечно, любовью к женщинам. Оба были заражены порочными привычками и пагубными устремлениями. Тем самым они словно бы постоянно утверждали свою исключительность, подхлестывали неумеренность в суетной жажде овладеть непомерным счастьем. Что могли дать и давали им те пропасти, куда эти избранники судьбы устремлялись с отчаянной, бесшабашной смелостью, в сравнении с вершинами, доступными лишь 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гут, срываются, неистовствуют, владеют. Во имя 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это нельзя объяснить, — сказал как-то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оказались в одной компании, в кругу капустинских друзей. Подобных встреч было много в те годы. Я жил один и, когда не занимался фотографией, старался не оставаться дома по вечерам. Кстати, лучшие мои фотоработы сделаны именно в тот перио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 маленькой верхней комнатке собралось человек восемь. Говорили о каких-то заказах, о том, сколько кому и за что заплатили, и почему мало, ведь должны были заплатить больше. Бородатый скульптор, развалясь на стуле, хвастал, отдувался, сопел, размахивал тяжелой рукой, требовал чая. Его чернобровый собрат кстати и некстати встревал в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сть определенный моме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лицо его сохраняло чрезвычайно глубокомысленное выражение. За весь вечер он не сказал ничего друг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посмеивался, хмыкал, трепал говоруна по пле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го из них я не з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орили о несущественном, словно деньги были главной их проблемой, единственным стимулом. Подобные обсуждения служили, наверное, просто отдушиной после дневных трудов правед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и продолжали галдеть, а мы с Базановым, который, я полагаю, воспринимал все эти голоса как восточную музыку, столь изнурявшую нас с Рыбочкиным в той далекой командировке, слушали и молчали. Время от времени в нашу сторону поглядывали с подозрением. Мы были чужие. Мы были образованные и интеллигентные, а они — дремучие, темные, «от сохи». Эта «дремучесть» всячески подчеркивалась, едва кто-нибудь из нас включался в разговор. Наше участие не допускалось, будто образование, которое мы с Базановым получили, было самым большим недостатком, самым страшным из всех зол. Словно их образование было чем-то хуже или лучше нашего. Они играли в простаков и закоренелых материалистов, надеясь, что мы воспринимаем их такими, какими они хотели казаться. Выламывались перед нами, точно подростки перед барышн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мпании находились две женщины. Одна была женой светлобородого скульптора, а вторая, видимо, попала сюда случайно. Она была самой молодой из нас, звали ее Наташа. Женщина постарше крутила чашку на блюдце, думая о чем-то своем, тогда как Наташа вздрагивала всякий раз от громового баса сосе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сть определенный моме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испуганно озиралась, точно принцесса, попавшая к разбойникам, и останавливала встревоженный взгляд на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пившись водки и чая, художники разошлись по углам. Счастливо освободившаяся из плена принцесса обратилась ко мне, поскольку больше ей не к кому было уже обрат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в мастерс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дачок был насквозь прокурен, от крика разбушевавшихся художников гудело в уш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посмотрим, — сказал я, направившись к скрипучей лестн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ответить: здесь все удобно, — но вместо этого подал ей руку, и она спустилась сле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 проникавший из двери, за которой открывалась как бы маленькая сцена любительского театра, и лампа у входа скудно освещали стоящие в мастерской скульптуры. Они приобрели вдруг необычный, таинственный ви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вперв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Владимирович пригласил меня позировать. А вы? Тоже скульп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 — Даже наоборот. Работаю в научно-исследовательском институте. С хозяином мастерской мы приятели. Вот, взгляните, это портрет Баз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азалась недалекой. Я хотел помочь ей прозреть ее собственное будущее бессмерт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аморщила лоб, пытаясь сообраз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в очк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 — сказала она неуверенно и добавила: — Не оч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е гладкие волосы были стянуты на затылке. Тонкое лицо, чуть заметные, усугубляемые тенями впадинки на щеках. Может, балерина? — подумал я, продолжая работу ги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кар. Аль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родвигались все дальше, в ту сторону, где свет исчерпывал свою вла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ат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и длинные тени вытесняли последние остатки и без того неяркого света. В полутьме мастерская представляла собой экзотическое зрелище. Мы молча стояли рядом, словно в лесу под луной, делали осторожные, неслышные шаги, медленно поворачиваясь из стороны в сторону, как в нереальном, сомнамбулическом тан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слышались громкие голоса, шум, стук шагов по лестнице. Свет погас. Хлопнула входная дверь. Все стихло. Мы даже опомниться не усп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нас забыли! Видно, решили, что мы тогда же ушли, не попрощавшись. Куда они отправ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чутились в совершеннейшей темн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вигайся, — почему-то зашептал я, будто мы были здесь не одни. — Иначе не выберемся. Переколотим все шедев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тянув руку, я коснулся теплого и живого. Тоненько прозвенела упавшая шпиль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 из зашторенных окон, находящихся почти под потолком мастерской, постепенно проникал в наше подземел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долго мы не двигались с места? Осторожно, минуя подозрительные тени, дошли до лестницы, поднялись по ней и оказались в накуренной комнате. Потом — на капустинской тахте в сплошном непроглядном мраке. И как там, в лесу, под луной, было полное доверие, непонятное счастье, заглушаемое порывами неведомой страсти или ненависти к другим — к Ларисе, Базанову, Капустину — ко всем, кто не был нами: чутким зверем о двух спинах, четырех ногах и двух головах, — замечательным зверем с неправдоподобно длинными тонкими шелковистыми волосам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После этого мы встречались с Наташей несколько раз у меня. Затем наша связь как-то сама собой прекратилась.</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фотографий, не мной на этот раз сделанных: Базанов за границей. Вот он в Берлине вместе с другими нашими делегатами. Сзади видна башня с шаром наверху. На обороте фотографии базановским почерком: «Берлин, Александерплатц, Международный симпозиум». Базанов в демисезонном пальто. Все без головных уборов. Улыбаются в объекти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снимок (Базанов один) сделан во дворе старинного европейского университета. Черепичная крыша, водосток в виде дракона с раскрытой пастью и надпись: «В этом университете то ли Фауст учился, то ли Лютер запустил чернильницей в чер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он много ездил. Как-т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больше не поеду, надоело. Сесть бы за стол и работать. И чтобы никто не ме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а условий для работы не было: двое детей, жена, — а на службе отвлекала текучка: ученые советы, совещания, посетители. Многие из проблем, которыми он занимался в период войны с Френовским, в значительной степени оказались решены, оставались мелочи. Мелочи его не устраивали. Весовая базановская категория требовала поднятия больших тяжестей. Сверхтяжестей. Он мучился оттого, что не мог тотчас подступиться к новой проблеме, соизмеримой с эффектом, который когда-то открыл. Полагаю, что Виктор сознательно пошел на то, чтобы назвать свою вновь организованную лабораторию лабораторией поисковых исследований. Сам себя поставил в жесткие рамки, сжег мосты. Впрочем, можно посмотреть на это и с другой стороны: решил обеспечить себе легкую жизнь. Перед Рыбочкиным сделал вид, что его вынудили к такому реш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хотел заниматься новым. Особенно после защиты докторской диссертации. Чем-нибудь принципиально иным по сравнению с тем, чем занимался раньше. Когда бушевала война, было мало сотрудников, он работал как мощная электростанция. А теперь, когда стал профессором, получил возможность руководить большим коллективом, всеобщее признание и уважение, то есть, казалось бы, все необходимые для полноценной работы условия, ему не удавалось сделать рывок вперед, стать новым Базановым. Какая-то душевная лень сковала его, ослабила зрение. Он не находил больше новых «развил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адание с некоторых пор было постоянно написано на его лице, поскольку он не умел скрывать своих чувств. Улыбался на фотографиях, ездил за границу, выступал с докладами, лекциями, оппонировал на защите диссертации — и страдал. Тосковал по молодости, по прошлому, когда все у него получалось. По той поре, когда он чувствовал себя воистину молодым, свободным, несмотря ни на что. Учрежденческая суета, поездки, обязанности — все это стало не причиной, а скорее поводом, оправданием, хотя и мало для него утешительным. Явись муза, все бы отодвинул своей могучей рукой, как грязную посуду — прочь, в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вместо этого без конца повтор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хочу ех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уезжал. Выступал. Пожинал лавры успеха, который уже не мог не казаться чем-то бесконечно давним, далеким, почти к нему не относящи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уза не являлась. Оставила. Забыла. Может, он потому и болел? Может, даже в большей степени из-за этого, чем из-за безмерной усталости, измученности от борьбы с Френовским, всех тех трудностей и неурядиц, какие выпали на его до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ет, до прихода музы оставались считанные дни? Она ведь никогда не уведомляет о своем прих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дражало недовольство Рыбочкина новым направлением работ лаборатории. Он жаждал нового не только для себя, но и для него, Рыбочкина, для всех, в ком живы ум, сердце, талант и кто еще не собирается на пенс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же в затее с лабораторией поисковых исследований усматривал лишь пустой каприз, блажь, проявление неутолимого базановского тщеславия, ибо проблема создания новых очистительных установок, даже опытных образцов, была еще не решена, и кому, как не им, первопроходцам, следовало ее решать. Они легли костьми не для того, чтобы плодами их труда воспользовались другие — те, кто вовремя сориентировался и теперь спешил отхватить себе от их пирога кусок пожир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одной стороны, Базанова раздражало подобное непонимание, с другой — всеобщее понимание, признание, умильное к нему отношение, пришедшее на смену язвительным насмешкам, камням в спину, равнодушию. Он и сам не знал, чего хочет, только чувствовал какую-то несправедливость, фальшь, насилие над личностью. Его п</w:t>
      </w:r>
      <w:r>
        <w:rPr>
          <w:rFonts w:cs="Times New Roman" w:ascii="Times New Roman" w:hAnsi="Times New Roman"/>
          <w:color w:val="auto"/>
        </w:rPr>
        <w:t>а́</w:t>
      </w:r>
      <w:r>
        <w:rPr>
          <w:rFonts w:cs="Times New Roman" w:ascii="Times New Roman" w:hAnsi="Times New Roman"/>
          <w:color w:val="auto"/>
          <w:sz w:val="20"/>
          <w:szCs w:val="20"/>
        </w:rPr>
        <w:t>рили в баньке успеха, разжижали мозги лестью, то есть по-прежнему убивали, но только теперь с помощью иных сред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му бы просто отвлечься, как следует отдохнуть, выспаться, набраться сил. Но он умел только работать, как вол, мучиться, покорять сердца женщин, безжалостно расходовать себя. Лариса рассказывала, что без дела он не мог просуществовать и двух д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гнанный тигр начинал вдруг бросаться на людей. В основном на меня, конечно. Так что, собираясь в отпуск, я ему всякий раз напоминала взять с собой работу. Он смеялся: «Ты же не любишь, когда я работаю во время отдыха». Но иначе с ним сладу не было в течение месяца. Я засовывала в чемодан пачку бумаги и брала ту ручку, которую он особенно любил. Знаешь, как он написал свою главную формулу? Мы сидели вечером на кухне, пили чай. Павлик спал. О чем-то говорили. Да, вспомнила: о фильме. Там были удивительно сняты шумящие на ветру деревья. Листья, блики, небо — и ничего больше. Сидим, обсуждаем фильм, он шутит, смеется. Вдруг замолчал, взгляд остановился. Я испугалась. «Витенька, что с тобой? Тебе нехорошо?» Он словно проснулся, рассеянно взглянул на меня, вскочил и выбежал из кухни. Я за ним. Он сел за стол и что-то записал. Тогда я успоко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фотографий Базанов на фоне костела — прямой, серьезный, руки по швам. Очки, полнота, солидность. Похож на кюре, выходящего из церкви после очередной проповеди. Остальные фотографии заграничного цикла куда менее выразитель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понять причины его кризиса и перебирая в памяти свои собственные впечатления, то, что говорила о нем Лариса, он сам, Рыбочкин, я прихожу к выводу, что это тягостное состояние было не столько следствием творческих неудач, сколько их источником. Не наличие живой, важной работы служило условием его устойчивого душевного состояния, а как раз наоборот. Когда он был на подъеме, идеи, замыслы возникали и осуществлялись как бы помимо его воли. Открывались неисчерпаемые источники сил, желаний, энтузиазма. Существовала и какая-то обратная связь, но главные регуляторы, пусковые устройства, шлюзы находились, безусловно, в нем. Он сам по себе был лабораторией, заводом, плоти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знал собственное устройство так же хорошо, как придуманную им теорию! Если бы кто-нибудь другой, имевший на него влияние, так бы его з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ришли работать в институт почти одновременно. Его отдельность, отъединенность от других сразу бросалась в глаза. Потом он как-то затерялся в толпе. Или это только казалось? Со временем мы просто привыкли к н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первых наших встреч произошла на субботнике, шла весенняя уборка институтского двора. Я носился с аппаратом по территории, делал снимки для экстренного фотовыпуска, орудовал лопатой, таскал носилки с мусо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ля фотогазеты требовались различные сюжеты: деловые, патетические, юмористические. Не ощущалось недостатка ни в смехе, ни в энтузиазме. Наш дружный молодой муравейник, предводительствуемый старшими муравьями-лидерами, был полон искреннего, естественного желания уложиться в возможно короткий срок. Наглядным отрицательным примером бросалась в глаза фигура, которая в одиночку, не торопясь, собирала какие-то щепки, бумажки и чуть ли не по одной носила их в общую кучу. Медлительность, а также несоразмерность внушительной внешности и совершаемой работы, которую участник нашего субботника выполнял с видимым неудовольствием, казались вызывающ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все-таки не сделал тот снимок? У Базанова был жалкий, печальный вид. Скорее не лодыря и бездельника, а ослепленной, ходящей по кругу лошади, смирившейся со своей судь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же его не раз упрекали в недостаточной активности, предлагали взять на себя какую-нибудь нагрузку, он отказывался или соглашался, но никогда не умел делать как следует то, что принято называть общественной работой. Отчасти это вредило ему и, соответственно, помогало Френовскому. В самый критический, опасный для Базанова момент он совсем отошел от такого рода деяте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спустя венценосному профессору тактично напомнили, что, мол, теперь, когда все его неприятности (всепонимающая улыбка) позади, нет никаких (разумеется, ранее весьма уважительных) причин уклоняться от общественных нагрузок, которые должен нести и несет каждый в меру своих способностей. Когда к Базанову пришли с этим, он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основная работа и есть общественная деятель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му заметили, что все, мол, работают и тем не менее находят же время, возможности, силы. Тогда он уточ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ем мы занимаемся, — высшая форма общественной деятельности, — и не пожелал пускаться в дальнейшие объясн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мел так отвечать — с налету, дерзко, как бы и не о нем вовсе шла речь, а о ком-то другом. И ничего. Ему все сходило с рук. Другому бы не сошло, а ему сходило. Его оставляли в покое, не отягощали уговорами, не отнимали драгоценное время, которое резко начало падать для него в це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 него ждали новых научных свершений, а как раз их, этих свершений, не было. И об этом на всем белом свете знал он один. Окружающим казалось: свершает. Или: вот-вот свершит. А он ничего не свершал и, кажется, ни на что уже не надеялся. В этом заключалась главная его беда. Но только если раньше тот же Максим Брониславович торопил с практическими результатами, то теперь его никто не торопил — ни с практическими, ни с теоретическими. Потому что по опыту, тем же Базановым преподанному, знали: новое не рождается сразу, по плану, за один год. Оно должно отстояться, созр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не подгоняли бы, пожалуй, еще лет десять. Разработка очистительных сооружений, основанных на открытом Базановым принципе, обеспечивала тематикой едва ли не весь институт. Как нефтяной шейх, Виктор мог жить на одни проценты с дох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не то что не подстегивали — можно сказать, призывали к самой что ни на есть умеренной, спокойной жизни. Базанов ее заслужил. Представительство, консультации, отзывы, его квалифицированное, авторитетное мнение по тому или иному вопросу — разве этого недостаточно? В конце концов, «Лаборатория поисковых исследований» — только название. Конечно, чем-нибудь он непременно займется, не сможет сидеть без дела. Но кому нужна еще одна непонятная, заумная теория, когда не вполне ясно, что делать с этой? Ее одной хватит институту на много лет вперед. Кому нужно столько детей в наш век угрозы демографического взры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не торопили его не из каких-либо отвлеченно гуманных, альтруистических, но исключительно из деловых, практических соображений. Никто не заставлял спешить, кроме одного человека — его сам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я несколько преувеличиваю, хотя в главном, пожалуй, прав: его не мучили, он мучил сам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хотел иметь много «детей», но наш институт заведомо не смог бы их всех трудоустроить. Уйти в другой, скажем, академический институт он тоже не мог. Здесь были его корни, судьба, его единственный ученик Рыбочкин и единственный враг Френовский. Да и кто бы дал ему лабораторию в Академии? Опять придется биться, доказывать, отстаивать. Перед кем? Зачем? Откуда брать си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му нужен был весь мир, а понять его могло всего несколько специалистов. Пусть даже несколько десятков специалистов — что это для него? Базановскому нутру, незаурядной личности с наклонностями пророка было невыносимо тесно в замкнутом пространстве конкретной темы, реальной цели. Ему было невмоготу от самого себя, от любых огранич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казались вместе в жарком, пустынном краю, где они с Рыбочкиным испытывали установку, Базанов повел себя странно. Часами разгуливал с непокрытой головой под палящим солнцем, когда все живое пряталось в тень, забивалось в прохладные щели, и чудо, что его тогда не хватил удар. Казалось, он получал физическое удовольствие от неистовства солнца, от музыки — этого тягучего воплощения стихии бесконечного, оттого, что и выжженную землю, и ходящих по ней людей, и гомонящих в зелени редких деревьев птиц — что все это нельзя ни понять, ни постичь, ни определить словом. Можно только приобщиться или не приобщиться, принять или не принять, слиться или не сл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ужна вся эта бравада? — урезонивал я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хорошо, — отвечал он, запрокидывал голову, довольно щурился, точно подставляя лицо под освежающий солнечный ду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его уговар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еевич, кончайте. Нам тут покойнички не нуж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ы покойнички, — мрачнел Базанов. — Даже не понимаете, до чего все это прекра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возражал Рыбочкин, — прекрасно. Как в а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ораздо хуже, — совершенно серьезно, будто о чем-то вполне знакомом, говорил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иногда заходил к нам выпить ч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ругое дело, — встречал его Рыбочкин, — а то ходит по пеклу, как во сне, будто рассудка лиш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их шуток Базанов не любил. Терпеть не мог, когда его хлопали по плечу. Выпивал чай и уходил молча, с холодной маской на л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я неточно выразился. Какая там маска! Зачем ему? Нежный надевает маску жестокости, чтобы кто-то ненароком не догадался, не задел уязвимое, не сделал больно. В ком пробудилась робкая способность мыслить, спешит надеть шутовскую маску. Пусть лучше смеются над смешным, чем над убогостью малой мысли. Чуткие к слову, но опять-таки робко чуткие, становятся косноязычными, неразговорчивыми как бы потому только, что боятся осквернить своим неумением прекрасный язык, а на самом деле — чтобы придать некую таинственность своей личности. Человек носит одну или несколько масок и не замечает, как они срастаются с ним, как средства защиты постепенно подменяют то, что изначально должны были защищать. Нежный становится жестоким, романтик — желчным скептиком, разговорчивый — молчуном, и за ним, за этим молчанием, порой ничего не скрывается, никаких драгоценных кладов, волшебных замков, райских кущ.</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 сильный человек, который рано стал сильным. Базанов — это человек без масок. Однажды он сказал, что каждому из нас, живущих на земле, отпущены природой примерно одинаковые энергетические запасы, только по-разному они, эти запасы, распределены относительно линии жизни. Я так понял. У одних — это почти прямая. Равномерно, без взлетов и падений, расходуемая жизнь. У других — волнистая. У третьих — как пила: весь талант этих людей уходит в малые зубья — вверх-вниз, вверх-вниз. Артистические натуры, донжуаны, классические неудачники. Но жизненная энергетика может быть распределена и по-другому, хотя площадь под линией останется та же. Вот она тянется по территории детства, ползет почти по самой оси, экономя каждый миллиметр высоты, а потом вдруг резко пошла вверх. Таким высоко взлетать и глубоко па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м отпущено поровну. У всех одинаковые запасы. Как это характерно для Базанова! Он действительно так думал. Демократ. Аристократ. Люмпен-пролетар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азанов прав, то нужно говорить не о гениальной личности, а о гениальном состоянии личности. Ведь каждая долгая жизнь содержит много прямых, волнистых и ломаных. А когда жизнь коротка и вся — пик? Как бенгальский огонь сгорела в лихорадочном блеске — и нет ее.</w:t>
      </w:r>
    </w:p>
    <w:p>
      <w:pPr>
        <w:pStyle w:val="Normal"/>
        <w:jc w:val="both"/>
        <w:rPr>
          <w:rFonts w:ascii="Times New Roman" w:hAnsi="Times New Roman" w:cs="Times New Roman"/>
          <w:color w:val="auto"/>
        </w:rPr>
      </w:pPr>
      <w:r>
        <w:rPr>
          <w:rFonts w:cs="Times New Roman" w:ascii="Times New Roman" w:hAnsi="Times New Roman"/>
          <w:color w:val="auto"/>
          <w:sz w:val="20"/>
          <w:szCs w:val="20"/>
        </w:rPr>
        <w:t>Что бы там ни говорили, Базанов не был человеком с болезненным складом души. Здоровущий был мужик. Любому из нас дал бы сто очков вперед.</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фотография. Верижников — базановский сотрудник периода войны с Френовским. Черные, взлохмаченные волосы, толстые губы, широкоскулое лицо, отчаянно пристальный взгляд. Во всяком случае, именно таким запечатлен на фотографии инженер Верижников, молодой специали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вуза его направили по распределению в наш институт. Кочевал по разным отделам, то не уживаясь, то не находя дела по душе. Однажды Базанова спрос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ен сотруд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ер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распорядилась специалистом Верижниковым судьба. Так распорядилась она Базан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постучали, и молодой человек, робко переступив порог, тих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у пришлись по душе его скромность, вдумчивость, осторожность в суждениях, способность смотреть на вещи по-своему. Виктор сторонился ординарно мыслящих людей, быстро уставал от них, пресыщался, в этом они с Ларисой оказались схожи. Только не знаю, в каких уж там фантомов превращались его скучные собеседники, через какой воображаемый перевернутый бинокль он на них смотр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коро Базанов убедился, что как экспериментатор Верижников обладает рядом драгоценных качеств: аккуратностью, тщательностью подготовки и проведения опытов, критическим отношением к полученным результатам. Он верил, что именно такого склада люди способны обнаружить тропинки, в конце которых как раз и находятся волшебные клады. К тому же Верижников не считался со временем, задерживался допоздна, много читал, то есть вполне отвечал основным требованиям базановской системы. Он не был женат, на женщин реагировал сдержанно и даже, пожалуй, избегал 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и прекрасно, — решил Базанов. — Лучшего желать не приходится. Правда, новый сотрудник не сработался с Рыбочкиным, но это дело житейское, уладится как-нибудь. С божьей помощью, как любил выражаться 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у поручалась опытная проверка и широкое исследование эффекта, предсказанного Базановым на основе более ранних расчетов и эксперимен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остаточно ограниченный в то время круг химических реакций, чутко реагирующих на релаксационные характеристики среды. Базановская гипотеза предсказывала возможность подбора таких крайних условий, при которых тот или иной процесс мог подавляться или, наоборот, ускоряться одними и теми же веществами, взятыми в одинаковой концентрации. То есть, по Базанову, ничего не стоило превратить плюс в минус, лед — в пла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имел склонность, опять-таки поощряемую поначалу Базановым, многократно проверять собственные результаты. За год было сделано несколько впечатляющих опытов, целиком подтвердивших гипотезу. Каждый опыт воспроизводился, и у Базанова не возникало сомнений в том, что пора двигаться дальше. А у Верижникова сомнения остав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х поджимали сроки, дергал Френовский. Они снова и снова обсуждали полученные результаты, приходили к согласию, к тому, что пора ставить новые опыты, а через неделю вновь выяснялось, что двигаться дальше нет никакой возможности. Верижников опять сомневался. И вновь упорствовал. Еще раз совещались, достигали договоренности, но все повторялось сначала. Колеса крутились на одном месте, машина буксовала, время шло. Терпение Базанова и его доброе отношение к новому сотруднику иссяк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теперь останавли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прашив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я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взрывался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сами убедились. Десятки опытов. Воспроизводимость хорош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сть, по-вашему, эффект или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те рабочий журнал и граф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н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тыкал Базанов пальцем, — есть эффек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чал за него Базанов. — И здесь. И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чем сомнева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молчал, краснел, пыж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 срывался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м, — тихо отвечал Вериж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раивает те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начинайте новый эксперимент. Записывайте услов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пис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ы 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их интересах скорее продвинуть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меня интересы? Все занимаются одним и тем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что! Базанов объяснял, доказывал: совсем другим занимается 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ускал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снова объяснял, терпеливо, вразумите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утаете разные вещи. Действительно, и Рыбочкин, и я, все мы занимаемся в некотором роде одним и тем же. Одна группа, одна проблема. Но ведь какая! Конца-края ей нет. Материала не на один десяток диссертац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врезал замок в ящик своего стола. Приходил — открывал, уходил — запирал. Обедать — ящик на ключ, в уборную — тоже. Прятал записи от постороннего глаза. Сначала только записи. Потом образцы. Потом химическую посуду, приборы и реактивы, чтобы никто, кроме него, не мог с ними работать. Завел отдельное хозяйство, чего никогда раньше в группе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ной вопрос Базанова — «Как дела?» — ответил: «Спасибо», чем окончательно вывел шефа из равновес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как дела? — взревел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те рабочий жур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н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делали за последние две нед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ккуратные записи: «Мыл посуду», «Работал на овощебазе». Дальше несколько непонятных значков. Шифр. Снова шифр. Не только постороннему — Базанову не разобр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писа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л посу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е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борантки нет, приходится сам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ыбочкина тоже нет лаборант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у Рыбочк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хуже в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ет, зачем работ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восточная музыка без конца. Та, которая когда-то так нравилась Базан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еще занимались, кроме мытья посу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вощной базе рабо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издева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ихо говорил Верижников, — отвечаю на ваш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уж кто был полной противоположностью Рыбочкину! Тот крупно работал, норовисто, с размахом, а этот — ножичком ковырял, и все в одном месте. Трудился, старался, десятки экспериментов, но без толку — в пустоту, в бездну, в песок. Его направленные, казалось бы, в одну точку усилия рассасывались куда-то, растекались, как капля по промокашке. Увязал в деталях, аккуратно расщеплял каждую своим маленьким ножичком. Одна деталь превращалась в десять других. Каждую из новых вновь расщеплял. И так без конца. Стержня в нем не было. Цели не чувств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ое хозяйство, недоверие к Рыбочкину, ювелирная работа, запирание ящика — все это ежедневно подливало масла в огонь, которым горел Базанов и, разумеется, Рыбочкин. Времени в обрез, нужно тянуть из последних сил, а тут этот тип, озабоченный тем, как разделить шкуру неубитого медведя. Мелкие стычки с Рыбочкиным, споры с руководителем о том, кому тащить газовый баллон — ему или Рыбочк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женщины принес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более свобод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стыдно, Верижников? Женщины понесут шестидесятикилограммовый балл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доровее меня. Сколько я трачу сил на работу — и сколько они. Если я заболею, обо мне заботиться не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краснеется. Глаза злые. Ох, как люто ненавидел он женщ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ам принесу. Игорь, по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ыз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рижников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Брониславович считает вашу тему бесперспектив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Брониславович», «в а ш у  тему». Это было уже что-то но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Базанов заставал Верижникова в кабинете Френовского. Они наедине беседовали о чем-то. При его появлении замолкали. Раньше не придавал значения, а вот теперь вспом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Френовский чем-то зацепил Верижникова, запугал, задобрил, что-то пообещал. Это он умел, как никто дру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тупило время, когда Френовский начал отбирать у Базанова сотрудников, растаскивать группу. Верижников продолжал работать. Его он не трог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онт имел свою передовую линию и свои тылы. В стратегическом замысле Френовского Верижникову отводилась роль пятой колонны. Во всяком случае, Игорь Рыбочкин рассказывал мне именно так. Вряд ли он ошибался. Многое, что не должно было выйти за пределы группы, становилось известно Френовскому. Верижников вел себя вызывающе, но порядка не нарушал. Выполнял все, что требовал от него Базанов. До буквы. До точки. При этом работа не двигалась с места. Такой, видимо, была установка Френовс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не могу до конца понять Верижникова, истинных, практических, так сказать, причин его лютой ненависти. Зависть? Болезнь? Биологическая несовместимость? Многие считали виноватым Базанова с его эксцентричным характером. Люди у него не приживались. Люди от него уходили. Тихого, безобидного Верижникова он подавлял. С Френовским, пожилым, уважаемым человеком, руководителем лаборатории, предоставившим ему все условия для работы, — воевал. Только Рыбочкин не умещался в эту схему. И поэтому кое-кого он тоже стал раздра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ухи о дурных человеческих качествах Базанова распространялись, страсти накалялись. Шла война. Снаружи — Френовский, внутри — Верижников. Ни лишнего, неосторожного слова. Постоянно нацеленный в спину нож. Представляю себе их с Игорем тогдашнее состояние. Ни слабости, ни усталости обнаружить. Не дай-то б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ижников саботировал по всем правилам. Видно, Френовский ловко его окрутил. Товарищ работал на совесть, во имя  б у д у щ е г 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каком будущем могла идти речь? Трудился, засиживался по вечерам, шифровал в своем рабочем журнале и по-прежнему чувствовал себя несчастным, всеми обиженным. Однако за Френовского держался креп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мог пообещать ему Максим Брониславович? Какие золотые горы? Умный ведь был человек. Предусмотрительный. Не стал бы он делать серьезную ставку на Верижникова. Он видел дальше, чем другие. Гораздо дальше. Чем он потрафил Верижникову? Чт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ботай, — наверно, сказал. — Копи материал. Все пригодится. Настанет час. Вот прогоним твоего обидчика, который все, что ты сделал, хочет Рыбочкину отдать, а тебя сделаем руководителем груп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ли Верижников изначально был подсадной уткой? Теперь, конечно, не докопаешься. К тому же я не припомню, война уже началась или только готовилась, когда Верижников пришел в базановскую группу. Вряд ли Френовский  с д е л а л  его таким. Скорее, в о с п о л ь з о в а л с я  им, так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умаю, неверие было основной составляющей личности этого человека. Ни в себя не верил Верижников, ни в Базанова, ни даже, наверное, в Максима Брониславовича Френовского. Просто Максим Брониславович предлагал ему нечто  р е а л ь н о е, а когда нет веры, что остается? Реальная конъюнктура. Реальные обещания. Реальная зарплата. Реальный страх перед жизн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стало бы с Верижниковым, если бы победил Френовский, а не Базанов? Нет сомнений, что Френовский брезгливо бы отбросил его от себя. Верижников годился только на одноразовое использование. Надолго Максиму Брониславовичу требовались такие, как Базанов: люди веры, люди успе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победил не Френовский — Базанов, которому и в голову не пришло сводить счеты с Верижниковым. Благородство? Не знаю. Неужели Виктор сумел забыть наглую, надутую физиономию Верижникова, откровенно ждущего гибели тех, с кем рядом он жил и работал? Не хотел вспоминать прошлое? Скорее всего. Война кончилась, ночное затемнение отменено, войска оттянуты от линии фро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 привычно спрашивает Верижникова новый заведующий лаборатор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т поспешно бежит за рабочим журналом, раскрывает, показывает. До чего жалкий, заискивающий вид! Куда девались былая дерзость, сатанинское упрямство, затаенное торжество, предвкушение возмездия? Я хорошо помню Верижникова этой поры, человека без веры. Ее по-прежнему нет у него. Теперь — тем более. Не осталось ни капли. Были сильный покровитель Максим Брониславович и маленькая надежда на изменения к лучшему. Но вот и надеяться больше не на кого, не на что. Ради чего старался? Где справедливость? Раньше, по крайней мере, в собственные способности экспериментатора верил, а теперь испарилась последняя вера в себя. В свою предусмотрительность, дальновидность. Потеря веры, как и ее обретение, — цепной процесс. Самоускоряющийся. Остатки верижниковской личности деструктировали на глазах. На дне сосуда кипели, не выкипая, полное бессилие и невер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гибал Верижников, шел ко дну у всех на виду. Если раньше на вопрос Базанова, хочет ли он работать в группе, Верижников отвечал, что работать будет, даже если этого не хочет он, Виктор Алексеевич Базанов, то теперь — смиренно и безропо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те, Виктор Алексеевич. Вам вид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у действительно было виднее, и для Верижникова все кончилось, пожалуй, наилучшим для него образом. Точно так же, как и началось. При организации в институте очередного подразделения его новому руководителю был задан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ны сотруд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уж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ть, переведем к вам одного, поможем.</w:t>
      </w:r>
    </w:p>
    <w:p>
      <w:pPr>
        <w:pStyle w:val="Normal"/>
        <w:jc w:val="both"/>
        <w:rPr>
          <w:rFonts w:ascii="Times New Roman" w:hAnsi="Times New Roman" w:cs="Times New Roman"/>
          <w:color w:val="auto"/>
        </w:rPr>
      </w:pPr>
      <w:r>
        <w:rPr>
          <w:rFonts w:cs="Times New Roman" w:ascii="Times New Roman" w:hAnsi="Times New Roman"/>
          <w:color w:val="auto"/>
          <w:sz w:val="20"/>
          <w:szCs w:val="20"/>
        </w:rPr>
        <w:t>В жизни Верижникова за все эти годы ничего не переменилось. Он по-прежнему рядовой инженер, только теперь работает в другой группе. Несколько постарел, обрюзг, а в остальном — никаких изменений.</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ревновала мужа к Капустину. Ей не нравилась их дружба, не нравился сам Капустин, которого она считала циником и развратником. С некоторых пор Базанов стал ходить в скульптурную мастерскую тайком от жены, и эта вынужденная таинственность еще больше придавала подобным визитам предосудительный отте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явно преувеличивала и склонность Ивана к разгульной жизни, и пагубное, как ей казалось, влияние на Виктора. Насколько серьезные были у нее основания для беспокойства? Пили они при встречах преимущественно чай, и я почти уверен, что ни с одной из своих любовниц Базанов не познакомился в капустинской мастерской. Ларису, видимо, пугала уже та непреодолимая сила, которая влекла Базанова на Рождественский бульвар. Он уверял, что любит ее, но предпочитал проводить немногие свободные часы не с ней, а со скульптором. Лариса искала  р е а л ь н ы е  причины для  т а к о г о  поведения Виктора и не находила их. Чем более решительно протестовал он против возводимой на друга напраслины, тем больше росли ее подозрения. Все неприятности шли от него, Капустина, из его мастерской, этого «грязного прит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вод для столь решительного определения был самый ничтожный. Зайдя как-то утром случайно или по какому-то пустяковому делу к Капустину, она застала его «с какой-то полураздетой девкой». Базанов попытался было смягчить раздражение жены, но это «выгораживание» лишь окончательно погубило Капустина в ее глаз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до второй моей женитьбы я был завсегдатаем капустинской мастерской, то берусь утверждать с полной определенностью: если и было в их встречах и спорах нечто  п а г у б н о е, то совсем в ином смысле, чем тот, который вкладывала в это слово Лари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шлой весной, в тот переломный во многих отношениях, полный событиями и переменами год гибели Виктора, мне улыбнулось счастье. Я встретил женщину, которая перевернула мою жизнь, вдохнула смысл в одинокое мое существование. Не прошло и четырех месяцев, как мы стали мужем и женой. Никогда не думал, что в нашем возрасте человека можно узнать быстрее, чем в ранней молодости. Пожалуй, лишь жизненный опыт и то, что приходит, видимо, лишь с годами и что в данном случае я бы назвал осознанным доверием, сделали мое счастье фантастическим и реальным одновременно. Только теперь я понял, что единственным источником той убежденности, с которой Виктор отстаивал право на собственный путь, были вера и любовь. Но если Базанова нес на своих крыльях его большой талант ученого, то меня поднимает ввысь другой, может, более скромный, неожиданно открывшийся талант, который я бы определил как способность любить. Скоро я стану отцом, и это вселяет новые надежды, увеличивает мое и без того безмерное счастье. Зная, сколько опасностей его подстерегает, я из суеверия ни с кем не делюсь своей радостью. Перед глазами неотступно стоит печальный пример, заставляющий быть осторожным, немногословным и даже, пожалуй, скрыт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редко видимся с Капустиным, однако то время, о котором идет речь, было годами неприкаянного одиночества, и я чуть ли не каждую неделю приходил в мастерскую, иногда заставая там Виктора. Их многое объединяло, они питали и обогащали друг друга творчески, но зачастую из-за пустяков вспыхивающие споры носили столь жаркий, ожесточенный характер, что поневоле казалось: две эти сильные, свободолюбивые личности принадлежат все-таки к разным кланам, между которыми нет и не может быть полного ми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идимо уже в пору торжества базановских научных идей, у них зашел разговор о будущем. Я молчал. Меня не спрашивали. Это был обмен мнениями двух тит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ляди, — говорил Капустин, — деревня гибнет, национальный характер гибнет. Безличие прет. Что осталось? Новые обычаи хотите в одночасье завести? Разве так можно? Что это, огурцы, которые в парниках выращивают? Такое сотни лет готовится, во многих поколениях вызревает. Обрубить-то нехитрое дело, а ты поди созд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были обращены не только к Базанову и даже, может, не столько к нему, сколько ко всей враждебной капустинскому гуманизму научно-технической олигархии, к которой принадлежал его дру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вон шло откуда, — Капустин загребал рукой, точно собирался зацепить стоящую на полке вазочку в форме обнаженного женского торса. Рука тянулась и не дотягивалась до вазоч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мы слышали, — отмахивался Базанов, — патриархальная деревня, бревна, лапти, кислые щи. А сам в Москве жив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бы не 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езжай в свою дерев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уже как! — нервно теребил бородку Капустин. Опять-таки было не вполне ясно, кого он имел в виду, употребляя местоимение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сам говоришь: с удовольств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поживи в дерев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я там жить. Не люблю дерев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тыдно. Все мы из деревни вы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удел Базанов, — не из дерев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душа не болит. Сыто живешь. Ни у кого из вас душа не болит. Наплевать вам на народ. Что с ним будет, что ста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 налегал животом на неподатливый стол Базанов. — Ты кого имеешь в ви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хоть раз в деревне бывал? — ожесточался Капуст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 отвечал Базанов, черпая решительность в тех далеких днях, когда его мальчиком вместе с братом Володей вывозили на лето за горо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ешь ты о дерев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идел. Прекрасные люди, замечательная при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рничаешь, — покрывался красными пятнами Капустин. — На твоем месте я бы задум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смотри… Ты смотри, — хватал ртом воздух Базанов, не в силах выразить свое возмущение капустинской интонац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как над природой издеваетесь, леса выводите, озера травите, рыбу губите в реках. О том бы народе подумал, который вас на своем горбу вытянул и, между прочим, до сих пор кормит. Хлеб-то вы делать еще не науч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уше бы народной подум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рассмеялся Базанов, — о душе народной одни вы печетесь. Душа — это ваш департамент. — И вновь словечко «вы» обретало какой-то странный, неясный, отвлеченный характер. — Вы ведь и думали, и болели о ней всегда, о душе. Не так ли? Берегли, холили, взращивали, лелеяли. Почему же теперь и чем именно она вам не подходит? А? Вы, сеятели разумного, доброго, вечного, лепили свои скульптуры, писали картины, сочиняли книги, статьи, выступали с трибун, учили, воспитывали, защищали душу народную от разных бед, лженаук, лжеучений, ужасов. От генетики, кибернетики. Разоблачали по мере сил, клеймили позором. Вспомни-ка, Ваня. Или тогда еще слишком маленький бы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одну кучу валишь. При чем тут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досадливо морщ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ом, Ваня, что и скульптуры твои, и моя кибернетика, наши умные и глупые статьи, вырубленные леса, гибель озер и душ человеческих, химические ожоги почвы и не знаю уж какие там ожоги души все это 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извини. Гляди-ко, — в возбуждении Капустин поднимался из-за стола. Базанов — следом. — Как ловко все объяснил. Вы виноваты. И мы виноваты. Нет ни правых у него ни неправых. Ты дерьмо с медом не смешивай. Русский мужик ничего такого не делал. Он хлеб се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мужик, — смеялся Базанов. — Русский мужик! Ты лучше прикинь, сколько людей теперь в городах живет. Сколько на науку и технику работает. Сколько в деревне техники? Ты посчитай. Русский мужик! Ты что же, и себя к русским мужикам причисля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ьных маэстро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бивай. Знаю, что говорю. Я из мужиков вы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 причислишь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я к русским мужикам не причисляю, — мрачно заметил Капустин. — Ты вон одними иностранными словами сыплешь. Какой ты мужик? Хотя конечно, — потупившись, тихо добавил он, — и ты можешь проснуться для настоящей жизни. Ты ведь спишь сейчас. Национальный характер в тебе сп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морил! — веселился Базанов. — Я сплю — ты бодрству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без земли, без корней никакая культура немыслима. Растет-то отт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ка, значит, не культу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же к культуре отношение имеет, — подумав, уступил Капуст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например, исходил из работ английских исследователей. А побег, как видишь, вырос здесь, в России. И ссылаются теперь на наши работы, об англичанах не вспомин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скусстве такое невоз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о — и все. Тут уж дай мне суд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й «Ика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м разговор, — лицо Капустина налилось кровью. — Все равно не договори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всякий раз они обрывали спор и вновь возвращались к нему после нескольких чашек чая — на улице, в комнатке наверху или в самой мастерской среди сырой глины, скульптур и необработанных кусков кам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ми: язык, культура — это память нации, ее разум. Без них вся жизнь наперекосяк. Сейчас-то черт знает что делается. А завтра? Скажи, что завтра бу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 всем, значит, виноваты ученые, треклятые технари, — подзадоривал его Базанов. — Построили самолеты, связали разные страны, создали города, в которых поселились люди разных национальностей. А тут еще научно-исследовательские институты и статьи на «языках», ни одной нации в целом вообще не доступ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наступал. Капустин не принимал его доводов. Возразить по существу он не мог, и потому в нем появлялось нечто от загнанного зверька, который, прекратив бегство, сам начинает нападать в расчете запугать против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жет быть хуже усредненного, исковерканного, общегородского языка. Сплошные штам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странное слово! — подлавливал его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ы, конечно, человек ученый. Рассуждаешь ловко, мне за тобой не угнаться. Я вот в чем вижу опасность: люди привыкают к  н и к а к о м у  я з ы к у,  к  н и к а к о м у  искусству. Сами становятся  н и к а к и м 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сно. Это ясно, — соглашался Базанов. — Но не кажется ли тебе, что неприятие общекультурных ценностей приводит к другой опасности, к насилию над личностью? Откуда такая нетерпимость? Только потому не хочешь согласиться, что заведомо решил не соглашаться. Я многое готов принять. Да, но только как часть общей проблемы. Мои возражения тоже следует понимать как одну из возможных точек зрения. О чем речь? О двух сторонах одной медали. Национальная стихия? Хорошо. Сколько их? Что ни народ, то своя стихия. Каждая хочет сохранить себя. Инстинкт. Ясно. А тут такой сильный магнит включен. Их тянет друг к другу. И отталкивает. И никто не должен победить… Понять друг друга нужно. Что же, по-твоему, разагитируй ты меня в пух и прах, и я «проснусь» для  н а с т о я щ е й  жизни? Да я просто не смогу работать в лаборатории. Только и вс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став ходить друг за другом по тесному чердачку, они спускались в мастерскую. Я шел следом, чувствуя себя в незавидной роли сопровождающего л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ляди, — метался Капустин от работы к работе. — Говорят: современно, смело, — а ведь не понимают, откуда это идет. Откуда все. Откуда? — орал Капустин, ввинчивая ладонь в воздух и опуская ее, будто лопатой землю копал — все глубже и глуб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этим жестом последовал щелчок моего фотоаппара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аком-то смысле позиция Вани Капустина мне близка. Видимо, действительно следует добраться до самой сути, чтобы понять, что мы такое есть и что за прошлое, которому суждено предопределить будущее, заложено в нас. Не поняв этого, нельзя найти своего места в жизни. Можно вскапывать там, где копают все, но на тех общих грядках, в лучшем случае, взойдут лишь скороспелые однолетки. Нужно отыскать единственную точку, где глубоко под землей временем и природой запрятано зерно, в котором заключены все наши возможности. Тут и случайность много значит, и особый талант — что-то родственное таланту водоискателя, чувствующего воду на глубине. Здесь копать, — говорит он себе и действительно находит в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десь копать, — сказал себе однажды Базанов и стал физикохимиком. Здесь копать, — сказал он себе и раскопал нечто удивитель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ы с Рыбочкиным оказались глухи к той восточной музыке, которая так тронула базановский слух? Потому что у нас более узкий диапазон возможностей? Потому что Базанов раскопал в себе то, что не удалось раскопать 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родные, знакомые мотивы? Почему они волнуют всех? Потому что легко затрагивают в нас нечто поверхностное, легко возбудимое?</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егодня я снова думаю об этом, отбирая самые выразительные фотографии. С ними просто: никаких иностранных слов, чужеродных форм, языковых барьеров. Но мне бы хотелось, чтобы те, кто придут на выставку, посвященную памяти Виктора Базанова, все-таки ощутили  к о р н е в о й  смысл моих поисков.</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ом и тенью, контрастом, мерой увеличения, соседством тех или иных изображений можно довольно точно передать мысль, ощущение. И тот, кто зряч, увидит. Корни не так просто скрыть. Разве нужно доказывать, что ты — это ты и принадлежишь этой земле, а не какой-то дру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осматриваю негативы, перебираю пленки, надрезаю перфорацию у кадров, которыми займусь в ближайший выходной. Ищу единственный угол зрения, при котором падающий свет, преломившись, высветит темное, углубит светлое, в результате чего возникнет живое, объемное изображение. Пойманный, угаданный угол, эта тонкая игра со светом, заставляет изображение мерцать, переливаться, — и вот уже деревья шумят на ветру, люди улыбаются, фигурки движутся. Это настоящий магический кинематограф.</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ях жизнь замирает, останавливается, засушивается на века, как цветок в книге или мушка в янтарной смоле. Негатив же, рассматриваемый как позитив, таит в себе множество неожиданностей. Кажется, что еще не все выявлено, завершено, что деревьям — шуметь, жизни — длиться, что впереди неограниченный запас не предусмотренного природой, похищенного у Хроноса, запутавшегося в тончайшей сетке фотоэмульсии времени, равного бесконеч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лыбается Базанов. Улыбается Френовский. Лаской, молодостью и красотой светятся огромные глаза Ларисы. Наивно-недоумевающее лицо Верижникова. Он еще поймет, найдет, поверит. У него все впереди. Как у Игоря Рыбочкина. Или у Павлика. Как у капустинских скульптур, не попавших в музеи. Впереди у всего и у всех — бесконеч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дрогнула вдруг рука, сбился угол, умерло, померкло изображение. То, что еще мгновение назад было жизнью, улыбкой, движеньем, превратилось в мертвенные гримасы — равнодушные, печальные, злые. Все так стремительно переменилось. Светлое стало темным, четкое — размытым. И вот, словно рентгенолог, просматривающий многие метры флюорографических снимков чьих-то грудных клеток, ты задерживаешь взгляд на тех из них, где видны явные признаки неизлечимой болезни, и как профессионал почти непроизвольно отмечаешь про себя: этому осталось не больше двух лет, этому — год, а этому — всего 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переснятых фотографий — базановские родители, на другой — портрет его бабушки по материнской линии. Его я не буду давать на выставку. Переснял только для себя. Невозможно было не переснять. Тонкое, породистое лицо, обладающее непонятной гипнотической силой, — нечто родственное портретам леонардовских женщин. Возможно, к непосредственному восприятию примешивается то немногое, что я знаю о ней, преимущественно от Ларисы. Фотография сделана в 1914 году в Москве. Чем-то женщина на фотографии напоминает Ларису: гордая, прямая осанка в сочетании с природным изяществом. Здесь ей не более двадцати. Я почти никогда не ошибаюсь в возрасте, нужно только внимательно присмотреться. Чаще всего выдают глаза, их выра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а базановская бабушка — из аристократок. Получила воспитание в каком-то закрытом пансионе, вышла замуж (Лариса, помнится, говорила: за статского советника). Потом революция, все вверх дном, кто-то бежит из России, кто-то остается. Они с мужем и двумя детьми остались. Бедствовали. Она сама мыла полы, стирала — вообще переносила лишения с редкостной в ее положении легкостью. Большинство ее подруг и знакомых из буржуазных семей страдали, нищенствовали, злобствовали, погибали. Их убивала потеря былых привилегий — незачем стало ж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е грустила о прошлом, словно тот устроенный быт, которого она была теперь лишена, мало что для нее значил. Муж, служивший мелким государственным чиновником, вскоре заболел и ум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вышла замуж — на этот раз за пролетария. Новый муж занимал высокий пост. Базановская мать по документам считалась его дочерью, но на самом деле (об этом Базанов знал) родилась от случайной связи с обрусевшим французом. Но и этот брак оказался недолгим, непрочным. Неуемный темперамент в сочетании с неиссякающим любопытством и бесстрашием сводил ее со многими людьми. Увлекалась, влюблялась. Дети росли без присмо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в совершенстве знала несколько языков, печатала на машинке по-русски, французски, немецки, искренне считала справедливой революцию, лишившую привилегий тех, кто жил за чужой сч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Отечественная война — новые несчастья, неустроенность, изнурительный труд. Что-то сломалось в ней, не выдержало. Она покончила жизнь самоубийством, оставив трех, к тому времени уже взрослых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шая дочь Лена, став драматической актрисой, вышла замуж за инженера, родители которого считали их неподходящей парой. Еще жива была мать, но она ничего не знала, поскольку отправилась в очередное свадебное путешествие да так и застряла в чужом гор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у Лены родился мальчик, которого назвали Витей. Таково было ее желание — назвать сына в честь окруженного романтической дымкой детской памяти тайного ее отца Викт</w:t>
      </w:r>
      <w:r>
        <w:rPr>
          <w:rFonts w:cs="Times New Roman" w:ascii="Times New Roman" w:hAnsi="Times New Roman"/>
          <w:color w:val="auto"/>
        </w:rPr>
        <w:t>о́</w:t>
      </w:r>
      <w:r>
        <w:rPr>
          <w:rFonts w:cs="Times New Roman" w:ascii="Times New Roman" w:hAnsi="Times New Roman"/>
          <w:color w:val="auto"/>
          <w:sz w:val="20"/>
          <w:szCs w:val="20"/>
        </w:rPr>
        <w:t>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й «победитель» долгое время ничем не проявлял себя. Второй муж матери относился к Леночке как к родной дочери, но, очевидно, не только это было главной причиной нежелания любвеобильной, своенравной матушки поддерживать отношения с Викт</w:t>
      </w:r>
      <w:r>
        <w:rPr>
          <w:rFonts w:cs="Times New Roman" w:ascii="Times New Roman" w:hAnsi="Times New Roman"/>
          <w:color w:val="auto"/>
        </w:rPr>
        <w:t>о́</w:t>
      </w:r>
      <w:r>
        <w:rPr>
          <w:rFonts w:cs="Times New Roman" w:ascii="Times New Roman" w:hAnsi="Times New Roman"/>
          <w:color w:val="auto"/>
          <w:sz w:val="20"/>
          <w:szCs w:val="20"/>
        </w:rPr>
        <w:t>ром и позволять ему видеться с ребенком. Она охладела, разочаровалась в 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однажды, в конце двадцатых годов, встреча отца и дочери состоялась. Лена не знала, что это ее родной отец, все открылось лишь незадолго до войны, когда она сама ждала ребенка, Виктор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Они с матерью расставались, как оказалось, на этот раз навсегда. То ли предчувствуя, что ей немного осталось жить, то ли повинуясь иному движению души, мать поведала дочери тайну ее рож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случится со мной, а тебе потребуется помощь, знай: у тебя есть от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она и вспомнила тот странный звонок из гостиницы «Националь», где остановился приехавший из Ленинграда «старый мамин знакомый» — именно так он представился. Мамы, как обычно, дома не было, знакомый уезжал через несколько часов, хотел что-то передать ей и попросил встретиться у подъезда. Девочка спустилась вниз, как было договорено. Подъехала машина. Ей навстречу бросился огромного роста, роскошно по тем временам одетый мужчина. Тут же, на улице, принялся ее целовать, приговарив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выросла, какая красивая стала. Знаешь что, давай-ка поедем сейчас ко мне. Ненадолго. Еще есть немного времени. Ты расскажешь, как вы живете, как мама. А потом я велю шоферу отвезти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рассказывала она потом сыну с гордостью, — я сразу почувствовала к нему такое доверие, что, не колеблясь, села в машину. Думаю, не только я его, он тоже видел меня впервые. Как он меня узнал? На улице крутилось несколько соседских девочек моего возраста, но он направился сразу ко мне, даже ни на кого не взгляну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ехали, поднялись по лестнице («замечательный номер, очевидно, «люкс»). Новый знакомый, словно забыв о том, что ему скоро уезжать, подробно расспрашивал девочку о ее жизни, гладил по голове, целовал («вообще вел себя очень стра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все это почему-то казалось тогда естественным, само собой разумеющимся. Он так ничего и не передал для мамы, но даже это не насторожило. Потащил меня в магазины, одел с головы до ног, купил платье, туфли дорогие, каких у меня никогда не было, какие-то мелочи. Все это он объяснял тем, что они с мамой очень хорошие, старые знакомые. Потом мы отправились обедать в ресторан — сроду не ела столько вкусного… Я волновалась, что поезд уйдет. Он смеялся, шутил, успокаивал: подумаешь, поезд — можно купить билет на другой. Когда мы расставались, у него в глазах стояли слезы. Мама потом мне сказала: «Взяла с него честное слово, что он никогда не вторгнется в мою жизнь». Чего она боялась? Мама была человеком с трудной, изломанной судьбой. Видно, он очень ее любил и меня любил, но зачем-то дал маме честное слово и до конца держа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семье инженера Базанова не нравилась жена сына, начинали они жизнь трудно, в крошечном закутке коммунальной квартиры. Молодой Базанов оказался способным инженером, быстро выдвинулся. Им дали трехкомнатную квартиру, где и родился Ви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мейная жизнь базановских родителей складывалась не слишком счастливо. (На старой фотографии, как, впрочем, и на большинстве других семейных фотографий, они выглядят благополучной, любящей парой.) Отношения в семье стали портиться скоро. После рождения второго ребенка мать Виктора по настоянию мужа бросила театр и никак не могла примирить свое призвание актрисы с ролью домохозяйки. (Младший базановский брат Володя — маленький, щуплый блондин — стал заурядным инженером, из тех, кто постоянно сетует на судьбу, ничего не делая для того, чтобы ее изменить. Иногда я встречал его в доме Виктора.) Через несколько лет совместной жизни мать и отец Базанова почувствовали, что они — люди разного склада, темперамента, уровня и характера культуры. Как-то мать призналась Виктору или Ларисе, что скоропалительно вышла замуж из-за полного одиночества, сиротства. Натура увлекающаяся, горячая, она была полной противоположностью мужу — человеку суховатому, рассудительному и прижимист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 период, когда назревал развод, но она, ни на миг не забывая о собственной горестной судьбе брошенного ребенка, постаралась подавить в себе мечты об иной жизни, целиком отдалась мужу, детям, заботам о них. В результате стала сумасшедшей матерью, клуш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вою страсть к детям она вкладывала неистово не только себя, но, казалось, и ту любовь, которую недополучила от собственных родителей. Заставила мужа купить кооперативную квартиру, боялась, что они, старики, помешают семейному счастью молодых. Ежедневно звонила Виктору, боготворила Ларису, долгое время находившуюся, по-моему, под сильным ее влиянием. Неженатому базановскому брату, малахольному Володе, тоже купили квартиру, однокомнатн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одился Павлик, Елена Викторовна и вовсе «сошла с ума». (Всем известная как Елена Ивановна, мать Виктора вдруг на старости лет повелела называть ее Еленой Викторовной, что поначалу вызвало сильное недоумение окружающих и неудовольствие мужа, во всем ценившего порядок и точность.) Маленький Павлик вызвал в этой быстро стареющей женщине такую бурю чувств, что даже Виктора подобная опека тревожила и смущ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лена Викторовна носилась из конца в конец необъятной Москвы с сумками и авоськами, каждый день привозила свежие продукты, детское питание, игрушки, одежду. При этом успевала сделать домашние дела, наполнить едой холодильник в Володиной квартире и вернуться к приходу с работы собственного мужа, которого тоже нужно было кормить, обстирывать и обглаж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именно это ее неумеренное детолюбие и неуемная энергия, которой хватало на троих, сгубили в Володе всякую инициативу, сделали его неудачником и брюзгой. Может, и Виктор бы стал таким, если бы внешняя материальная сторона жизни занимала его чуть больше, вернее, если бы он вообще уделял ей какое-либо внимание. Ему всегда было безразлично, есть ли в доме еда, чистая у него рубашка или грязная, хватит ли денег до конца месяца. Обо всем приходилось помнить и заботиться Ларисе. Она снаряжала его по утрам, как последнего недотеп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у тебя есть день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езет в бумажник, ро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руб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р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м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какую-нибудь девушку захочется на такси отвезти или пойти в ресторан, — шутил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глупос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он брал, подвозил девушек, ходил с ними в рестор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ет, вздумай она держать его, что называется, в ежовых рукавицах, то и не подвоз-ил бы, и не ходил. Впрочем, Виктор был слишком свободолюбив и независим. Вряд ли бы это помог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у Елены Викторовны появился внук Павлик, потом — внучка Людочка. Сначала она работала за троих — теперь приходилось работать за четверых. А время шло, силы убывали. Уже болело сердце. И в больнице успела побывать. (Как раз в период наших с Ларисой и Павликом гуляний на бульварах, походов в музей.) Она тяжело переживала неприятности Виктора на работе, а его докторская и болезнь окончательно доконали ее. Она почти не могла выходить из дому. Теперь уже Ларисе приходилось выкраивать время, чтобы снабжать ее продуктами и всем необходим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старший тоже сдал. И тоже сердце. Как-то вдруг, ни с того ни с сего, неожиданно. Врачи посоветовали уйти на пенсию, иначе никаких гарантий. Буквально на глазах эти сильные люди превратились в беспомощных стар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разрывалась между двумя домами. Виктор то болел, то находился в командировке, то пропадал в институте или просиживал ночи «у этого подонка» Капустина. Работу свою Лариса ни за что не хотела оставить (свое дело, суверенная жизнь). Даже меня теперь не было рядом или хотя бы поблизости. Я отходил, отходил, пока не отошел совсем. Появлялся в их доме все реже. Какие там прогулки, бульвары — у нее минуты свободной не было. Только снимал иногда. Это по-прежнему доставляло ей тихую, почти детскую рад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иллюзия, приятный самообман. Все хорошо, Алик ее не забывает, она, как и раньше, нравится мужчинам, пусть Виктор всегда помнит об этом. Ему должно быть приятно, что у него  т а к а я  ж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вытирала кухонным полотенцем мокрые руки, скидывала фартук, суетилась перед зеркалом, прихорашивала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ка, сейчас оттуда вылетит пти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тичка предназначалась для маленькой Людочки. Павлик снисходительно улыбался. Дядя Алик нажимал блестящую кноп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ще р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тичка г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ле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ти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заметила? Выпорхнула и улетела в форточ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пременный, традиционный чай. (Дядя Алик всегда любил сладк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отографии когда будут? — прорезающимся баском спрашивает Пав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напечатаю, принес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ай, фотографии, семейное застолье с чужим дядей. Не с чужим, конечно. Со  с в о и м  дядей Аликом. Совсем своим. Своим в доску.</w:t>
      </w:r>
    </w:p>
    <w:p>
      <w:pPr>
        <w:pStyle w:val="Normal"/>
        <w:jc w:val="both"/>
        <w:rPr>
          <w:rFonts w:ascii="Times New Roman" w:hAnsi="Times New Roman" w:cs="Times New Roman"/>
          <w:color w:val="auto"/>
        </w:rPr>
      </w:pPr>
      <w:r>
        <w:rPr>
          <w:rFonts w:cs="Times New Roman" w:ascii="Times New Roman" w:hAnsi="Times New Roman"/>
          <w:color w:val="auto"/>
          <w:sz w:val="20"/>
          <w:szCs w:val="20"/>
        </w:rPr>
        <w:t>Прихожу с аппаратом, снимаю, пьем чай. Потом приношу фотографии, снова пьем чай, ухожу. И так до конца. До самого.</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на кафедре. Базанов читает лекцию. За границей? У нас? Что за лекция? Судя по написанному на доске, лекция посвящена «термодинамической хи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ое необычное у Виктора лицо на этой фотографии! Словно не говорит, а поет. У такого певца должен быть прямо-таки шаляпинский голос. У него, впрочем, и был такой. Потому и п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вспомнить, с чего начиналась эта его научная работа, то становится просто смешно: с пустого случая, с чепухи. Когда оформляли документацию на поисковое исследование, Виктор не подозревал, какие результаты получит. Однако такой же вот независимый, гордый вид уверенного в себе человека был у него всегда. Будто в Базанове давно уже сидело его открытие, только до поры до времени он ничего об этом не знал. То есть знал, что сидит, но не знал, ч т о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удрый Максим Брониславович предло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йтесь, Виктор Алексеевич, в самом общем виде сформулировать тему поиска. Чтобы нам не стеснять себя узкими рамками. Да и отчитываться будет проще. Кто знает, как дело пойдет. Потом, когда что-то нащупаете, можно будет привязать тему к какой-нибудь практической разработке, — скажем, к очистительным установ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впервые «термодинамическую химию», которой тогда не существовало, и установки, которыми издавна занимался наш институт, связал между собой Максим Брониславович Фре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не кажется, что приди Базанов в другой институт, в иную лабораторию и предложи ему другой начальник то же самое — возможно широко сформулировать тему поиска, связав ее в дальнейшем пусть даже не с очистительными установками, а с чем-либо иным, — то можно быть совершенно уверенным, что Базанов пришел бы к тому же, к своей «термодинамической химии». Потому что она  и з н а ч а л ь н о  жила в нем. И с практикой бы ее связал. С помощью Рыбочкина, конечно. Базанов и Рыбочкин — удивительно удачное сочетание, что там ни гово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Базанова псевдогетерогенные реакции у нас никто серьезно не изучал. Полагали, что подобными вещами должны заниматься в академических институтах, а мы — лишь использовать накопленный опыт. Не было у нас такой традиции, да и условий для проведения подобных работ не было. Максим Брониславович первым решился, хотя, конечно, им руководило не только и даже, пожалуй, не столько понимание того обстоятельства, что без серьезных научных исследований мы всегда будем топтаться на одном месте, сидеть в тухлом болоте, создавая видимость активной работы, демонстрировать достижения двадцатилетней давности, получать премии, поощрять показуху. Вряд ли теневой премьер желал изменить порядки в своем государстве: он просто хотел, чтобы иллюзия активной работы стала еще более убедительной, демонстрация достижений — яркой, премии — внушительными. Разумеется, он не предполагал, что дело зайдет так далеко. Или все-таки надеялся защитить с помощью Базанова докторскую диссертацию? Если институт и мог ожидать перемен, то лишь в том смысле, какой вкладывал в слово «перемены» Максим Брониславович Фре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ко времени нашего знакомства Базанов уже прочитал ту самую статью Голдсмита, о которой столько потом говорил всем и всюду. А вернувшись как-то из очередной зарубежной поездки, он в свойственной ему манере рассказывал об их встрече на конферен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ухощавый старик, прямой, как жердь. Величественный. Только это и бросилось в глаза. Мне говорят: «Профессор Голдсмит». Ему называют мою фамилию. Пожимаем друг другу руки. У старика сухая, шершавая ладонь. Пахнет одеколоном. Он первым прореагировал. Такой, знаешь, живчик с острыми глазками. Жмет мою руку, не отпускает. Тот, кто нас знакомил, продолжает тараторить по-английски. Старик улыбается, вежливо поглядывает на него, на меня, вдруг говорит: «Я внимательно слежу за прекрасными работами мистера Базанова». Что-то в этом духе. Тут только до меня доходит: бог мой, тот самый Голдсмит! Я его так и спросил: «Неужели вы и есть тот самый?» Старик не понял. Ему объяснили. Удивляется: «Меня знают в Советском Союзе?» Он еще спрашивает! Вся моя проблема вышла, по существу, из одной его публикации. «Мне лестно, — говорит, — слышать. Рад, если старая моя работа чем-то помогла вам, но я занимаюсь теперь другим». Он без всякого энтузиазма воспринял мои комплименты, думая, вероятно, что я их расточаю из вежливости. Тем не менее предложил спуститься в бар и выпить за знакомство. Бар оказался закрыт. Мы даже не выпили вместе! — с негодованием завершил Базанов свой расск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сомневаюсь, что своего  в е л и к о г о  Голдсмита Базанов попросту выдумал, как выдумал Капустин существование связи между «Эротом поверженным» и оттиском базановской статьи с гистерезисной петлей. Хотя оттиск действительно оказался испачканным глиной и хранил на полях беглый карандашный набросок скульптора. Во всяком случае, имя этого ученого я слышал только от Базанова, его работ не читал и даже не встречал. Почти невероятная для  в е л и к о г о  ученого ситуация, даже если сделать скидку на неосведомленность тех, кто не является узким специалистом в области термодинамики растворов. Все это лишний раз доказывает широту и щедрость базановской натуры, его умение видеть то, чего не замечают другие. Существование Голдсмита подтверждает лишь имеющаяся на него ссылка в одной из первых базановских статей — той самой, которая каким-то образом вдохновила Капустина на создание «Эрота поверже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Голдсмит все-таки существовал! И может, еще существу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фотографию потерянного, как во сне разгуливающего по институтскому двору Базанова, неуклюже наклоняющегося за щепкой, можно подумать, что Голдсмит — фамилия сказочной красавицы, о которой безнадежно вздыхает незадачливый юноша в очк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диву даешься, сколь простыми и незамысловатыми в аппаратурном отношении выглядят первые базановские опыты. То, что именно они легли в основу его теории, объясняется только одним: Базанов работал на свободной, чудом никем до него не занятой территории. По меньшей мере безумие с  т а к и м  оборудованием, какое имелось в его распоряжении, в наши дни приниматься за  т а к у ю  проблему. Он просто, наверно, не знал, за что берется, не ведал, что творил. Со временем они приобрели несколько новых приборов, наладили связи с другими институтами, но тогда, тринадцать лет назад, отчаянные усилия, как и претензии Базанова на исключительную значимость его работ, казались большинству смехотворными. Какой-то чудак суетился у подножья горы и примерялся, куда бы надавить плечом, чтобы сдвинуть ее с ме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в покушении на устоявшиеся понятия и представления (какими покушениями или опровержениями каких понятий и представлений кого удивишь в наши дни?) — хотя, конечно, его теория многое опровергала — причина насмешливого к нему отношения крылась совсем в другом. В конце концов, на своей территории он мог копать, где ему вздумается. «Термодинамическая химия»? Пожалуйста. Столько всяких развелось направлений, что за всеми и не уследишь. Одним больше, одним меньше — какая разница? «Термодинамическая химия» — это, несомненно, что-то очень заумное, скучное, далекое от реальной жизни абсолютного большинства жрецов массовой современной науки, у каждого из которых своя «химия», своя «физика», свои заботы, неприятности. Что-то новенькое? Ради бога. Но вот как юный пришелец осмелился на войну с Френовским, не имея ничего за собственными плечами? Ни моральной, так сказать, поддержки всесильного папаши, ни войска, ни жизненного опыта. С Френовским, который, позволь он себе такую вольность, мог бы украсить грудь увесистым ожерельем из уже высушенных временем черепов побежденных. Об этом не мог не знать новичок. Если и не знал поначалу, то ему наверняка сообщили: свет не без добрых людей. И почему эта война длится так долго? Вот что смешило, смущало, вызывало молчаливое удивление и тайное раздражение толпы. Почему ему можно, а другим нельз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и Максим Брониславович, пожалуй, мог бы допустить существование какой-то там новой «химии». Пускай себе. Пусть эффект, и даже «эффект Базанова», а не «Базанова — Френовского», хотя совершенно непонятно, почему этот молокосос не боится его, позволяет себе быть рассеянным в присутствии начальника, не терпящего безалаберности, разгильдяйства, всегда аккуратного, подтянутого? Такое поведение не может не раздражать, каким бы естественным ни казалось. Оно содержит тайный намек на некое пренебрежение. Или превосход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де это видано, чтобы способный, обладающий прекрасной памятью молодой человек не мог запомнить шифр своей темы, номер приказа, название ГОСТа? Не хочет? Считает ниже своего достоинства засорять память подобными мело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наконец, ничуть не смущаясь, он треплет волосы, отряхивает полу запылившегося пиджака или застегивает пуговицу на брюках не только в его, Максима Брониславовича, присутствии, но и в присутствии своей сотрудницы? (Френовский, конечно, не знал об истинном характере их отношений, иначе бы не преминул пустить в ход и этот козы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огли разгореться бог знает какие страсти, ибо Максим Брониславович пытался ухаживать за базановской сотрудницей и не мог не догадываться, что девушке нравился Базанов. Ей почему-то нравился Базанов с его путаной манерой говорить, с застегиванием пуговиц у всех на глаз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спех Базанова у женщин, как и неуспех Френовского, свидетелем которого в конце концов стала институтская общественность, объяснялись, скорее всего, не чем иным, как особого рода женским чутьем к особого рода силе, женской способностью  ч у в с т в о в а т ь  н а  р а с с т о я н и и  нечто такое, что однажды, пожалуй, в чересчур уж категоричной форме выразил мой старый приятель, имея в виду одного из участников изнурительной, многолетней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Френовский просто импоте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а как следует не знал никто: ни Френовский, ни Лариса, ни Елена Викторовна, ни я, ни он сам. Но порой в его жизни наступали часы и дни, которые, за неимением лучших определений, я бы назвал днями прозрения, просветленности, днями  п р е д е л ь н о г о, полного знания самого себя. Едва ли не все эти дни он отдал своему научному детищу. Или следует утверждать как раз обратное, а именно, что такие дни были дарованы ему «термодинамической хим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обозначить словами то, что никогда не было понятно мне до конца, я чувствую себя в затруднительном положении современного режиссера, в чьем распоряжении имеются полуистлевшие театральные костюмы какой-то далекой романтической эпохи и нет средств на новые. Отобрав пять лучших базановских фотографий (в том числе «Базанов читает лекцию»), я ощутил всю парадоксальность ситуации: этот человек, как бы явившийся к нам из прошлого, впервые написал и довел до общего сведения те несколько основополагающих формул, уравнений и постулатов, которые без преувеличения можно назвать архисовременными. Возможно, они принадлежат не столько настоящему, сколько будущему, о чем свидетельствует возрастающее с годами число ссылок на его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дни все отступало на задний план. Базановские женщины, словно стайка пугливых рыбок, исчезали из поля его зрения всякий раз, когда он входил в основное, стремнинное русло своей незаконнорожденной теории. Он становился невменяемым. Его больше ничто не интересов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становив меня в институтском коридоре, он принялся подробно излагать свои новые соображения, касающиеся эффекта, чем-то напоминающего «эффект клетки», но тем принципиально от него отличного, что клеткой служила не среда, а сам реагент. Собственно, это и был «эффект Базанова», одна из первых устных его редакц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Алик, — махал он своими ручищами, — у молекул меняется конформация. Считай, что факт этот доказ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двинулись по коридору, дошли до конца и вернулись. Потом снова. И так без конца. Останавливались лишь в тех случаях, когда рассказ требовал графических пояснений. Тогда он бросался к стене, что-то решительно чертил на ней пальцем, чаще же ограничивался воздухом, ибо по воздуху можно было писать на х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ял? Вся штука здесь в том, что в плохом растворителе сильно разветвленная молекула сжимается в клубок, слипается, замыкается сама на себя, как бы умирает. В таком состоянии она не может «работать», поним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поинтересовался, есть ли у меня свободное время ходить с ним взад-вперед по этому дурацкому коридо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разница энтальпий. Казалось бы, чего проще, а? — он искательно заглядывал мне в глаза, но ему не нужны были мои ответы, они бы его только сби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тихо отвечал я, понимая, что оказался лишь случайным вспомогательным средством для выполнения текущей работы его мыс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редставим себе противоположную ситуацию. Идеальный растворитель. Молекула распрямляется, — Базанов медленно разжимал сжатые кулаки. — Она становится чем-то вроде колючего ежа. Энтальпия какая? А свободная энерг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жимал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торжествовал он, — ты тоже считаешь, что в данном случае не они определяют, — хотя ничего подобного, разумеется, я не считал, поскольку с трудом воспринимал то, о чем он рассказывал. — Пространственные затруднения. Давай рассмотрим пространственные затрудн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а не будем отбрасывать свободную энергию, — размышлял он вслух. — Ты как считаешь? Так вот, — резал он воздух ладонью. — Главное — пространственные затруднения. Сделаем простое допущение. Так. Затруднения в пространстве. Ты понимаешь меня? Если кого-нибудь из нас запихнуть в тесную клетку, где мы не поверне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ашивал он рассея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я был нужен ему лишь в качестве черновика, на котором он отрабатывал вариа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голки у ежика распрямлены… — медленно продолжал Базанов и осек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коридору молча. Потом возвращались — тоже молча. Если бы я вздумал юркнуть в какую-нибудь дверь, он бы, пожалуй, не сразу обратил на это вним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Потом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ик почуял врага. Иголки дыбом. В это время пошел дож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 думал я, — еще и дож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тело намок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растерянно соглашался Базанов. Потом вдруг решительно: — Его тело намокнет! Теперь другой случай: иголки опущены, прижаты одна к другой. Идет дож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 голове все перепуталось: дождь, ежик, свободная энергия, разветвленная молеку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капает, — ловил Базанов ускользающую мысль. — Трава мокрая. Ежик не намок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он окончательно тро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окает или не намокает? — оживлялся Базанов. — Видишь ли, Алик, нужно сделать так, чтобы капли застревали между игол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жик чуть приподнимет игол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обходимо допустить возможность промежуточного состояния. Промежуточный растворитель. Не хороший и не плохой. Средний. Но где тогда находится критическая точка? — вновь углублялся он в свои мыс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ажно, какой дождь, — говорил я, чтобы не молчать, как истукан. — Крупный. Мелкий. Сильный. Слаб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ер капель постоянный, — отмахивался Базанов. — Это меня не волнует… Кстати, ты предложил интересный ход. Что, если менять не расстояние между иголками, а размер кап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резко повернулся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когда-нибудь ел ежат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изна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побрели по коридо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л я раз в электричке. Давно. Мальчишкой еще. Дядька ежика вез. Смешной такой ежик, маленький. Дядька гладит его осторожно по иглам и приговаривает: приеду домой, зажарю и съем. Мясо у него нежное… Слушал я его, слушал, и так жалко мне стало этого ежика. Ком в горле, того гляди разревусь. Ты понимаешь, они должны стать ловуш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окончательно запута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ут работать как обрыватели только при определенном положении. Если я достигну нужной конфигурации — получу эффект, не достигну — никакого эффекта. И на опыте получается так! — хлопнул он меня по плечу. — Можно создать условия термодинамическим путем, можно — химическим. Чуть влево — ускорение, чуть вправо — тормо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 затихал. Отключили вентиляцию, все реже хлопала дверь лифта. Уходили последние. Кажется, только мы и остались на эта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Алик, каких-нибудь две десятых определяют все. Мои системы работают примерно в таком же узком диапазоне. Человеческий интеллект, разум погибают оттого, что всего на десятую долю изменяется кислотность. Достаточно десяти минут, чтобы мозг нельзя было восстановить. Мои системы будут необратимо срабатывать за несколько секунд. Я полагаю, что чем тоньше и сложнее система, тем эффект будет ярче выражен. Жизнь и смерть, болезнь и здоровье находятся совсем рядом. Нужно только найти подходящий регулятор. Безусловно, он есть в каждом, только бы знать, как им управлять. Заболеваем, выздоравливаем, умираем, возвращаемся к жизни, а причина подчас ничтожна — изменение на десятую кислотности среды. Эх, Алик, бросить бы все, заняться биологией, биохимией. Какие там возможности! Да ведь возраст уже не т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загорелся, на ходу построил еще одну новую теорию, прочитал целую лекцию, содержание которой я уже смутно помню. В памяти остался лишь образ: маленький, тесный магазинчик — что-то вроде пригородных керосиновых универсальных лавок. На полках кастрюли, кухонная утварь, галоши, сапоги, гвозди, садовый инвентарь, а посредине, на самом видном месте — яркая расписная игрушка, высвеченная солнечным лучом из приоткрытой двери. Мне кажется, что всю свою впечатляющую лекцию Базанов создал во время нашего хождения по коридору, и многое из того, о чем он говорил, оказалось для него самого полной неожиданностью.</w:t>
      </w:r>
    </w:p>
    <w:p>
      <w:pPr>
        <w:pStyle w:val="Normal"/>
        <w:jc w:val="both"/>
        <w:rPr>
          <w:rFonts w:ascii="Times New Roman" w:hAnsi="Times New Roman" w:cs="Times New Roman"/>
          <w:color w:val="auto"/>
        </w:rPr>
      </w:pPr>
      <w:r>
        <w:rPr>
          <w:rFonts w:cs="Times New Roman" w:ascii="Times New Roman" w:hAnsi="Times New Roman"/>
          <w:color w:val="auto"/>
          <w:sz w:val="20"/>
          <w:szCs w:val="20"/>
        </w:rPr>
        <w:t>Это был один из тех редких случаев, когда Виктор начинал рассуждать логично, не давал мыслям своевольно перескакивать с предмета на предмет. Обычно пробраться сквозь путаные чащобы его речей оказывалось почти невозможно. Он заикался, начинал об одном, внезапно переходил к другому, возвращался назад, путал других, путался сам. Зато лекции читал превосходно. Вообще он был устроен так, что в минуты волнения, подъема, решения особо сложных задач все расчищалось в нем, распрямлялось, будто заботливый садовник приходил и удалял сорняки, подстригал непомерно разросшийся кустарник, прорежал парковые насаждения. Или лесник прорубал аккуратную, ровную просеку, именно потому богатую солнцем и земляникой, что по соседству с ней стояла стена густого, темного, непроходимого леса.</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ерейти к групповым фотографиям (окружение Базанова, его, так сказать, широкие связи с институтской и пр. общественностью), я должен отобрать из имеющихся одиночный портрет Рыбочкина (первый аспирант, первый и, увы, единственный представитель базановской школы, его преемник). На всех фотографиях Рыбочкин находится при деле, у вытяжного шкафа. Для выставки как раз нужен работающий, трудолюбивый Рыбочкин, именно такой, какой он на самом деле. Таким он получился на всех фотографиях. Удивительно, почему нет других. Ведь отрывался же он иногда от своих колб, термостатов, реостатов. Подходил, шутил, мы перекидывались двумя-тремя фраз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знать Игоря Рыбочкина, может сложиться впечатление, что он специально изображает из себя трудягу. Наморщенный лоб, жесткий взгляд, неизменно направленный на какой-нибудь лабораторный прибор. Герой труда. Стахановец, берегущий минутку. Разумеется, он хотел получиться на фотографиях самим собой. А получалось фальши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но, Игорю требовалось еще меньше времени, чем мне, чтобы подготовиться к съемке. Застать его врасплох оказалось невозможно. Нацеленный объектив угадывается во всех снимках по напряженному, неестественному выражению лица. Нефотогеничная лич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азалось, что труд не доставляет Рыбочкину такого же удовольствия, как Базанову, хотя оба они любили работать, испытывали прямо-таки физиологическую потребность в труде. Но когда Базанову удавалось свести концы с концами, истолковать очередной опыт, он был на седьмом небе, размахивал руками, шумел, сиял, а Рыбочкин в дни своих удач становился еще более молчаливым и печальным. Радовался ли он? Конечно радовался. Но радость переходила в состояние глубокой сосредоточенности. Он словно боялся спугнуть свое счастье, сглазить. Работать он умел и в работе был сильным, уверенным в себе. Другие состояния сулили много опасностей, перед которыми он мог спасовать. Уж так оказался устроен Рыбочкин. Особенно напряженно и неуверенно чувствовал он себя с женщинами. То, что в наш первый визит к Базанову Игорь решился танцевать с Ларисой, следует расценить как величайшее геройство с его сторо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а просто было переспорить, но нелегко убедить. Надежным оружием ему служило молчаливое упрямство. В шумной компании он становился скованным. Шутливое заигрывание женщин расценивал как покушение или насмешку. Так оно и было на самом деле, женщины очень чутки к подобного рода настороженности мужч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нился он рано, но не на той, которую любил, потому что та вышла замуж за другого. В день, когда Рыбочкину объявили об этом, он пригласил в кино малознакомую девушку, привел ее домой, оставил на ночь, а утром сделал предложение, которое было принято. Жена родила сына, похожего на Рыбочкина как две капли воды. Инженерской зарплаты семье не хватало, жена стала уговаривать Игоря поискать более высокооплачиваемую работу. Рыбочкин объяснил, что у него интересная тема, хорошая перспектива и к тому же война с Френовским — как он оставит Базанова одного? Жена вполне резонно посоветовала ему пожалеть семью, вместо того чтобы жалеть какого-то Базанова, который еще неизвестно чем отплатит ему, Рыбочкину, за его преданность. Рыбочкин попросил жену довольствоваться имеющи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говоры не помогли, началась систематическая пилка, но Рыбочкин был сделан из твердого материала: его не так-то легко оказалось перепилить. При том положении, в каком находилась их группа, повысить Рыбочкину зарплату Базанов не мог. Улучшить материальное положение Рыбочкина был в состоянии только один человек — Френовский. И он бы наверняка пошел навстречу, поскольку вовремя понял, что Рыбочкин — это не Верижников. И согласился бы на любые условия Рыбочкина, пожелай тот их предъявить. Встал бы на голову, чтобы добиться для него невозможного. Это Верижникова можно было надуть, заморочить голову обещаниями. Рыбочкин для таких игр не годился. Заполучая Рыбочкина, Максим Брониславович сразу убивал двух зайцев, но не убил ни одного, поскольку Рыбочкин отказался вести с Френовским переговоры на эту тему. О попытках Френовского заполучить его Игорь так и не рассказал Базанову. В результате для Максима Брониславовича Рыбочкин стал врагом № 2, вторым после Виктора. Сопротивление Рыбочкина было уже не протестом одиночки, но участием в организованном бун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Игорь, — сказал ему как-то Френовский, — работая здесь, ты никогда не защитишь диссерта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Максим Брониславович лишь повторил пророческие слова старого профессора, сказанные некогда ему сам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т раз пророчество не сбылось. Рыбочкин защитил диссертацию и даже стал заведующим лабораторией, по числу сотрудников значительно превышающей бывшую лабораторию Френовского, которого в связи с переменой институтского климата, по состоянию здоровья и по собственному желанию, разумеется, перевели на должность руководителя группы, состоящей из трех человек. После долгих размышлений в дирекции над тем, чем же должно заниматься вновь созданное подразделение, решили, что оно будет дополнительным оперативным звеном между главком и институтом. Таким образом, группа Максима Брониславовича стала чем-то вроде группы по особым поручениям, зондеркоманды или маленькой пожарной команды, в чьи обязанности вменялось тушить время от времени загорающиеся урны с ненужными бумагами. Надо же было придумать для бывшего теневого премьера пристойное занят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лоть до защиты Рыбочкиным диссертации я не мог понять, почему в течение всех этих трудных лет он не разошелся со своей ворчливой женой. Почему не ушел от нее после очередной пилки? Почему, наконец, она не ушла после очередного его отказа подыскать себе более высокооплачиваемую работу? Абсолютное большинство тех, с кем я учился в институте, кто рано женился или вышел замуж, давно развелись, создали новые семьи, а некоторые за это время несколько раз успели поменять спутников жизни. И какие были пары! Какая любовь! Жить не могли друг без друга. На лекциях сидели, взявшись за ру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его историю поведал мне человек, с которым Игорь учился на одном факультете) как бы насильно себя женил, назло той, которая предпочла другого. Рыбочкина  н а с и л ь н о  женили обстоятельства, как в старину порой женили своих детей родит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 мысленным моим взором проходит целая череда браков по любви, счастливых, по всем признакам, браков, кончившихся полным, зачастую грубым разрывом. Так быстро почему-то эти прекрасные весенние цветы превратились в кучу гниющей орга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учай Рыбочкина озадачивал с двух сторон: семейной и производственной. С одной стороны, не совсем понятно, какая могучая сила удерживала его подле Базанова, чье положение в институте долгие годы оставалось неустойчивым. С другой — что держало его подле женщины, на которой он женился  н е  п о  л ю б в и? Конечно, у Рыбочкина был сын, но кого в наши дни это останов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ий голос постоянно подводит меня. Если я заблудился в чужом городе и мне нужно идти, скажем, направо, то я обязательно пойду налево. Но стоит не послушаться внутреннего голоса и пойти в противоположном направлении, как выясняется, что на этот раз внутренний голос не обманывал. Мое представление о людях, почти всегда ошибочно. Сколь редко удавалось сказать себе потом: именно таким (такой) я себе его (ее) представл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е знакомство с Галей (так звали Игореву жену) состоялось в день празднования Рыбочкиным защиты диссертации. Видно, из соображений экономии он решил устроить вечеринку дома, а не в ресторане. Оппоненты и члены ученого совета вежливо отказались принять участие в пиршестве. (Еще не прошел первый испуг, вызванный ваковскими нововведени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раз сварливой жены, мещанки, отхватившей себе по счастливой случайности  т а к о г о  парня, был безнадежно разрушен в первую же минуту знакомства. Прежний недоуменный вопрос пришлось изменить на прямо противоположный: как это Рыбочкину удалось жениться на  т а к о й  женщине? Впрочем, — подумал я, — Галя знала, за кого выходила замуж. Ей одной ночи хватило, чтобы узнать о нем  в с е, что желательно знать будущей жене о своем муже. Рыбочкин, конечно, был тем фундаментом, который выдержит  л ю б у ю  нагрузку, любую многоэтажность семейной надстройки. Но как выдержала ее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уселись за красивый праздничный стол в этом гостеприимном, радушном доме. Вроде как у Ларисы. Однако казавшееся естественным для базановской жены было неожиданно для той, что жила рядом с Рыбочкиным. Даже мелькнула мысль, что две эти до сих пор, кажется, не знакомые друг с другом женщины все трудные годы, подобно мощным магнитам, удерживали своих мужей в поле взаимного притяжения. Несомненно, Игорь рассказывал Гале о своих институтских делах: о Базанове, Френовском, Верижникове. Конечно, она нервничала. Наверняка жаловалась на нехватку денег. Конца войне не видно, в любую минуту их группу могут разогнать, и тогда Игорю придется начинать заново. А годы идут, сын подраст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или за виновника торжества, за его руководителя, за оппонентов, за присутствующих и за тех, «кто в море». Галя сидела рядом со своим молчаливым мужем, время от времени поднималась из-за стола, что-то приносила, уносила, хотя основную работу делали другие. Размахивал руками Базанов, шумели гости, а она, как девочка после причастия, впервые допущенная в общество взрослых, возбужденно поглядывала по сторонам, смущалась, радовалась, сия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 хотелось мне крикнуть, — никогда не пилила она Игоря! Да и какой он ей муж? Какая она жена? Девочка, невеста. Замолчите! Оторвитесь от своих тарелок и рюмок. Взгляните, какое у нее лицо. Разве такие лица случается видеть вам каждый д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За столом продолжали шуметь, смеяться, чокаться, выпивать. Наконец меня заметил Базанов, конечно же председательствовавший на этом вече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по-хозяйски прикрикнул он на разошедшихся гостей и постучал ножом по бутылке. — Алик! Дав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лна голосов пошла на убыль, зарокотал отлив, прошуршали камушки на берегу, и все смолкло. В наступившей тишине я произнес что-то очень обычное, стандартное, из банкета в банкет повторяемое, — про жену Рыбочкина, без которой, мол, неизвестно, защитил ли бы он свою диссертацию, про то, что, может, не его, а ее прежде следует поздравить с защитой. И ничего — о девочке-невесте, о сияющих глазах, которые выдавали ее с головой, проливая свет на мучившую меня тайну. Она  т а к  любила Рыбочкина, как только может любить жена, прожившая со своим нелегким мужем долгую, трудную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рюмки, раздались возгласы: «Примите наши поздравления!», «За вас, Га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лик, — хлопал меня по плечу Базанов. — Хоть один мужчина наше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лагодарна Виктору Алексеевичу, — призналась мне потом Галя (мы стояли вдвоем, зажатые в угол танцующими). — Игорь такой человек. Вы сами знаете. Без помощи Виктора Алексеевича ему бы трудно пришлось. Игорь всегда в него верил, столько о нем хорошего рассказывал. Ведь не всем так везет с руководителями, прав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 чем это? — подумал я. — Рядом с такой женщиной последний дурак способен на чудеса. Но Игорь не дурак. Да вы ему цену не знаете, милая Галя. С другим руководителем он бы еще быстрее диссертацию защи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что несправедлив к Базанову, но меня понесло с чудовищным ускорением — в бесконечность ее широко распахнутых глаз. Со мной иногда случалось: я терял ощущение времени и реальности. Каждому из них, моих по-разному удачливых сослуживцев, выпало редкое счастье, и внезапные вспышки, когда я готов был бог знает на какие глупости, объяснялись, видимо, чувством зависти, ослеплением ярким светом, направляемым всякий раз не на меня. Не хватало только поцеловать ее на глазах у муж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с Галей в углу, у окна, за которым открывалась постепенно поглощаемая ночью городская панорама. Первые ряды бесконечного лабиринта панельных построек начинались прямо через дорогу. Они лепились на пологом склоне, вывернутом, точно лопасть пропеллера. Городской пейзаж напоминал построенную в пустыне гигантскую промышленную установку. Я чувствовал себя пассажиром Аэрофлота, навсегда оставившим где-то там, далеко позади, единственный на белом свете по-старомодному уютный дом, где меня любят, понимают и жд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улыбаетесь? — спросила Га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как мы с вашим мужем и с Виктором Алексеевичем ехали однажды по пустыне. Он не рассказ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ли ночью. Звезды до самого горизонта. Пустота. Шофер остановил машину, заглушил мотор, мы вышли и увидели, что земля маленькая и круглая, а человек — песчин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страш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дошел 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зываю Гале о том, как мы ездили в пусты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дело, — настороженно заметил 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ль отвлеченный характер разговора, который я вел с его женой, вряд ли пришелся ему по вкусу. Видимо, он что-то заподозрил. Попытку  п о к у ш е н и я. Мы с Галей слишком долго разговари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 бы снова? — на всякий случай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фи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В командиров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стоял стареющий представитель дворовой шпаны, каким Рыбочкин, несмотря на остепененное положение, по-прежнему становился всякий раз, когда число собеседников превышало од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пустыня тянет к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кого дурака и тянет, — добил последние остатки нашего лирического настроения 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все-таки могла жить с этим кретином? Пусть он тысячу раз надежен и предан. Как можно с ним ж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хоть раз побывать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ываете, — пообещал я. — Попросите Игоря взять вас как-нибудь с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затянулся сигаретой (обычно он не курил, только когда выпьет, в компании), жестом собственника, охраняющего от порчи цветок, отогнал дым от Гали и, слава богу, на этот раз промолчал. Сына отправили к бабушке, в комнате разрешалось курить.</w:t>
      </w:r>
    </w:p>
    <w:p>
      <w:pPr>
        <w:pStyle w:val="Normal"/>
        <w:jc w:val="both"/>
        <w:rPr>
          <w:rFonts w:ascii="Times New Roman" w:hAnsi="Times New Roman" w:cs="Times New Roman"/>
          <w:color w:val="auto"/>
        </w:rPr>
      </w:pPr>
      <w:r>
        <w:rPr>
          <w:rFonts w:cs="Times New Roman" w:ascii="Times New Roman" w:hAnsi="Times New Roman"/>
          <w:color w:val="auto"/>
          <w:sz w:val="20"/>
          <w:szCs w:val="20"/>
        </w:rPr>
        <w:t>Если бы мужем ее был не Рыбочкин и мы не отмечали сегодня его защиту, я, честное слово, сам бы предложил Гале поехать в далекий, не знающий прохлады южный городок — в страну несмолкающей музыки, которая, может, сумела бы не только успокоить, примирить с жизнью, но и сделать нас более счастливыми.</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е любил Рыбочкин рассуждений об искусстве — вообще любых разговоров на эту тему, если только речь не шла о конкретном сюжете книги или картины. Я бы не сказал, что он оставался равнодушным. Напротив, такие разговоры действовали на Рыбочкина как красное на быка. Кем бы они ни велись, он однозначно воспринимал их направленность: они велись  п р о т и в  него. Тем не менее такие разговоры постоянно происходили в его присутствии, поскольку Рыбочкин  в с е г д а  находился в комнате, на своем рабочем месте, а Базанов всегда говорил о том, что его занимало в данное время, в частности о тех проблемах, которые он выносил из капустинской мастерс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знал эту особенность Игоря, но всякий раз затевал с ним спор. То ли забывал, то ли не мог сдерж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изо всех сил старался отвечать вежливо, но губы его при этом упрямо сжимались, взгляд становился непроницаемым. Словом, базановская несдержанность постоянно таила в себе угрозу  п о к у ш е н и я  на его, Рыбочкина, суверенные права экспериментатора, человека земного и реалистически мыслящего. Нужно было знать виртуозную способность Виктора связывать между собой разнородные понятия и предметы, чтобы понять причину аллергической реакции, которой крепкий организм Рыбочкина отвечал на подобные провокации. П о к у ш е н и е, исходящее от Базанова, выступало в утонченной (и поэтому наиболее опасной) форме  и с к у ш е н и я, желания заразить Рыбочкина тем, чем он вовсе не хотел заражаться. Руководитель и его сотрудник оказались людьми разных культур, различных душевных состояний. Каждый из них прочно обосновался на своей территории и ни за что не желал покидать ее. Если Рыбочкин превосходил Базанова в повседневном, истовом своем труде и размеренном образе жизни, то Базанов, безусловно, был выше Рыбочкина во всем, что касалось наиболее общих проблем бытия. Рыбочкин был скромен, сдержан, обладал обостренным чувством собственного достоинства и питал отвращение ко всякого рода фальши и лжи, а Базанов отличался размахом, начитанностью, восприимчивостью к новым идеям и никогда не затухающим любопытст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кажись у Базанова десяток-другой разных учеников, его всегда избыточный педагогический темперамент нашел бы для себя вполне достойный выход и применение, распределился наиболее разумным образом. Он бы не стал пичкать несчастного Рыбочкина тем, в чем нуждались, видимо, другие, увы, не попавшие в число его сотруд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мучили друг друга и мучились сами. Победи Базанов, то есть преодолей он, переломи Рыбочкина — и еще неизвестно, чем бы кончилась война с Френовским. То есть известно чем: поражением. Ведь практические результаты, сместившие долговременное равновесие сил в их пользу, были получены Рыбочкиным, которого Базанов тщетно пытался перевоспитать. Так что в определенном смысле всеми этими разговорами, стремлением перестроить практичную натуру Рыбочкина по своему, я бы сказал, романтическому образу и подобию Базанов пилил сук, на котором надежно сидел, готовил себе верную гибель. Но жажда учеников, потребность в родственной душе, желание продолжения — кто осмелится поставить все это в упрек Виктору Базан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огое легче увидеть, понять. Войну с Френовским помогла выиграть не только верность Рыбочкина Базанову, но и верность его самому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будь войны, зачем понадобилась бы Игорю маска  с т а л ь н о г о  с о л д а т а, которая со временем так приросла к лицу, что теперь ее, пожалуй, не отодрать? Все  п о к у ш е н и я  и  и с к у ш е н и я, от кого бы они ни исходили, он отражал с отчаянным упорством. Это был условный рефлекс. Все романтическое, туманное, в практическом отношении неясное, сомнительное он крушил на своем пути с отчаянной решимостью десятилетнего воина, врывающегося с прутиком в высокие заросли крапивы. Какое-то чутье постоянно подсказывало ему, что лишь реальной, вещественной силой, чем-то сугубо практическим можно одолеть вражескую силу. Возможно, гораздо раньше Базанова он понял, что в той войне, которая свалилась на них, живыми в плен не берут и не заключают длительного перемирия. Либо они победят, либо победят их. И все, что мешало двигаться вперед и побеждать, все чувствительное, нежное, тонкое, способное сомневаться, томиться, — короче, все, что ограничивало его не беспредельные силы, он подавлял в себе с мужеством нерассуждающего бой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влял в себе как раз то, что для Базанова, возможно, было единственным источником  е г о, Базанова, силы и мужества, что позволяло  е м у, Базанову, продвигаться вперед и громить неприяте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они были разные! Единственное, что их объединяло, — это великая внутренняя энергия. Каждый смог обнаружить ее в себе и выявить в полной мере, не разменяв на пустяки. Их характеры усугублялись и крепли на этой войне в той же мере, в какой изменялись от взаимодействия друг с дру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в дни, когда стреляли пушки, и позже, когда защищался Рыбочкин и мы праздновали это замечательное во многих отношениях событие, я не учитывал того, что Базанов и Рыбочкин не были такими. Они  с т а л и  такими. Такими их сделала война, и мирное время было уже не в состоянии что-либо изменить. Железо остыло и больше не поддавалось ков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юз Базанова и Рыбочкина перевернул институт вверх дном, перемешал все слои, вызвал к жизни новые силы, чей приход казался немыслимым еще несколько лет назад. Почти каждый из нашего поколения что-нибудь да получил в результате этой победы: Январев и Валеев — отделы, Базанов, Гарышев, Меткин и Крепышев — лаборатории. Даже меня выделили в отдельный се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многое прояснилось, случайное отделилось от неизбежного, осознанное — от стихийного, и характеры главных участников событий воспринимаются теперь, в перспективе времени, несколько иначе, чем виделись в пороховом дыму сражений. Тогда в стычках Базанова с Рыбочкиным я чаще принимал сторону Виктора. Мне претила не только агрессивная позиция Рыбочкина, но и стиль, с помощью которого эта позиция отстаив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ит закрыть глаза, и из пульсирующей красноватыми отблесками темноты выплывают две маленькие, как на живом негативе, фигурки, одна из которых в возбуждении размахивает руками, а другая — невидящим взглядом разглядывает содержимое колбы, ковыряет стеклянной палочкой, будто для того только, чтобы всем своим видом выказать презрительное отношение к затеянному разговору. Движущаяся фигурка напоминает распустившего хвост голубя, выделывающего круги возле неприступной голубки. Я вижу только пыль, вылетающую из-под хвоста, и след на земле, похожий на след скреп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вуки и образы расщепляются в памяти. Базанова, рассуждающего о том, что наука — такое же древнее искусство улавливать гармонию, объективно присущую живой и неживой природе, как и скульптура, музыка, литература, я лучше вижу, тогда как редко подающего реплики Рыбочкина — его знаменитое: «Сочинять стихи и музыку хорошо на сытый желудок» — слышу совершенно ясно и отчетли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скусство, — вдруг поддерживает его Базанов, — повинно во многих недугах современной жизни. Может, наука с ее надежной системой ценностей является сегодня единственным страховочным тросиком, который, в случае падения, спасет нынешнего человека, идущего по канату над пропа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уже вне всякой связи с Рыбочкиным память, как шум далекой волны, доносит до слуха базановские слова: «Я чувствую себя темным, необразованным, мало знающим человеком, отставшим от требований времени. Когда-нибудь это погубит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странно подобные признания звучали в соседстве с замечаниями Рыбочкина, но Базанов редко соотносил свои высказывания с теми, для кого они предназнач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Виктор, даже греша риторикой, был всегда самим собой, то Игорь, казалось, постоянно играл кого-то другого. Поначалу за вызывающей мальчишеской бравадой мне чудился иной человек, но позже я убедился, что это не так. Он совсем не умел притворяться. Разумеется, не без влияния Базанова, Рыбочкин менялся, оставаясь в главном все тем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лые языки утверждали, будто и он повинен в том, что случилось с Виктором, но в это трудно пове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в их совместной жизни был трудный момент. Это произошло вскоре после победы над Френовским и защиты Рыбочкиным диссертации. Связанную с прикладными аспектами проблемы тематику с молчаливого согласия Базанова передали Гарышеву. Было бы наивно утверждать: у Базанова ее отобрали, — хотя сам Виктор иногда представлял это именно так. На самом деле, столкнувшись с первыми же практическими трудностями, походив по инстанциям в связи с внедрением установки, он просто пришел к выводу, что вся эта деятельность не для него. Понял, что не приспособлен к такой жизни. Слишком привык быть независимым, чтобы снова идти в первый класс, менять характер, привычки — вообще начинать заново. Да и зачем? Ради 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вшись от организационных забот, от требований, связанных с внедрением, Базанов оставил за собой только научную работу. Так возникла лаборатория поисковых исследований. Так возникла трещина в отношениях между учителем и учеником. Базанов стал заведующим лабораторией поисковых исследований, а Рыбочкин остался старшим научным сотрудником. То, что Рыбочкин в поте лица своего сеял многие годы, предстояло жать друг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йти к Гарышеву? В каком-то смысле Игорь был поставлен Базановым в безвыходное положение. И даже при всем том мог ли Рыбочкин желать его гиб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наешь, Алик, — сказал однажды Базанов, — у меня такое чувство, что я никому не нужен. Раньше не нужен был потому, что Макс хотел от меня избавиться, а теперь — потому что его уже никто не бо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о из последних запомнившихся высказываний В. А. Базанова: «Необходимо установить культурный ценз для тех, кто желает идти в науку. Бездарные статьи, безграмотные диссертации, убогость мышления — сколько все это можно терпеть? Темнота и посредственность прет изо всех щелей. В конце концов, мы загубим то единственное, на что можем рассчитывать в будущ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ого он имел в виду, когда говорил о цензе, — своих ли студентов, Рыбочкина, новых ли сотрудников, аспирантов и соискателей, — или просто изливал тоску по тому, в чем сам постоянно нуждался. Я почти уверен, что Капустин, за которого он сразу ухватился, скульптурная мастерская и совершенно, в общем-то, бессмысленные стычки с Рыбочкиным — что все это проистекало из мучительной, постоянно не удовлетворяемой тяги Базанова к культуре и знаниям, в которых он испытывал насущную потребность как человек и ученый. Он знал гораздо больше других, но, оторвавшись от среднего уровня, нередко черпающего уверенность в собственной ограниченности, вдруг понял, что знает слишком мало и при той нагрузке, которая с некоторых пор стала пожизненной его судьбой, никогда не наверстает упуще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й раз поймав меня в институтском коридоре, потащил за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ты понимаешь живопись Рафаэля? — И не дождавшись ответа: — Я — нет. Это ужасно, но он меня не волнует. Целый час простоял в Дрезденской галерее перед «Сикстинской мадонной» — хоть бы что шевельнулось. Представляешь? Иван говорит: «Рафаэля чувствуют немногие. Кто не понимает в искусстве ничего или понимает все». Полукультурным, недокультурным людям Рафаэль недоступен. Видишь ли, Алик, то, что я делаю здесь, — ткнул он пальцем в пол, — каким-то образом связано с тем, что делается там, — почему-то показал он на стену. — Но если я не понимаю главного  т а м, какова цена тому, что я делаю  з д е с ь? Рафаэль — это пятьсот лет. Проживет ли сделанное мной пятьдесят? И с какой стати работать на такой мизерный срок? Наверняка уровень понимания великих творений оказывает влияние на долговечность того, что делаем мы. Я убежден, что здесь имеется какая-то связь. И у меня ничего не выходит потому же, почему я чего-то не воспринимаю в искусстве. Нам сорок, Алик, а его в тридцать семь уже не было. До чего не хочется повторяться, жить прошл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был сумасшедшим, хотя что-то от сумасшедшего в нем, безусловно, было. Гордыня безумца. Безрассудство. Неуправляемость. И в то же время хорошо понимал, кому можно говорить подобные вещи. Со своим Рыбочкиным таких разговоров не вел, а в моем присутствии выговаривался без стеснения. При всей амбициозности и самонадеянности мы так привыкли к ничтожности того, что делаем, так устали от обесцененности высоких слов и от собственного бессилия, с такой безоговорочной легкостью отдали все сколько-нибудь серьезное, существенное, тем более великое, прошлому и с таким снисходительным скептицизмом — будущему, что базановские заботы о бессмертии произвели на меня сильное впечат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я подумал: «Ты-то, дорогой Виктор, с твоим воловьим упорством и могучими плечами, перед которыми не устоит ни одна дверь, проживешь аредовы веки, ты-то оставишь в жизни след. А вот что делать нам, у кого нет твоего таланта, твоих бицепс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у фотографию, где Базанов читает лекцию, следует, видимо, назвать так: «Рассуждения о «термодинамической химии», или «Доводы в пользу аредовых ве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определение мы вынесли из капустинской мастерской. Глиняные скульптуры библейских долгожителей Ареда и Мафусаила (выставочное название «Старики») стоят на одном из самых видных мест. Когда мы с Наташей ощупью пробирались в направлении чердачка, лишь счастливый случай не оборвал их бесконечную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речь шла не о фотовыставке, посвященной памяти В. А. Базанова, то рядом с этой фотографией я бы поместил сделанную на заводе и относящуюся к периоду, когда решался вопрос о передаче Г. В. Гарышеву тематики, связанной с опытно-конструкторскими работами и технологическим освоением установки. Их контраст разителен. Вдохновенный лик ораторствующего профессора и лицо беззащитного, растерянного, жалкого человека. «Лицом к лицу с жизнью» — такой печально-насмешливый комментарий мог бы сопровождать второй портр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 фотографии многое определяется моментом, случаем. Тем не менее оба снимка достаточно характерны, а помещенные рядом, они бы навели зрителя на мысль, которая по мере отбора материалов для выставки становилась все более очевидной: именно то, что служило Базанову источником силы в одной ситуации, делало его совершенно беспомощным в дру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новная причина постигшего Базанова несчастья заключалась, пожалуй, в том, что ему, подобно преждевременно сорванному плоду, не дали дозреть, побыть достаточный срок в том состоянии сосредоточенного уединения, отъединенности от всего и всех, в котором он пребывал в период, предшествующий «прорыву из небытия в бытие», в состоянии, из которого с самыми благими намерениями, не жалея сил, пытались извлечь его Январев и К° сначала путем проработки на студенческих собраниях, затем — всеми имеющимися в наличии подручными средствами, включая так называемое «общественное мнение», административные и иные меры воздействия, не без успеха примененные в отношении этого неисправимого, своенравного, во многих отношениях несносного индивидуалиста. Он напрягал все силы, чтобы дозреть, ибо такова была его цель, — но лишь надорвался.</w:t>
      </w:r>
    </w:p>
    <w:p>
      <w:pPr>
        <w:pStyle w:val="Normal"/>
        <w:jc w:val="both"/>
        <w:rPr>
          <w:rFonts w:ascii="Times New Roman" w:hAnsi="Times New Roman" w:cs="Times New Roman"/>
          <w:color w:val="auto"/>
        </w:rPr>
      </w:pPr>
      <w:r>
        <w:rPr>
          <w:rFonts w:cs="Times New Roman" w:ascii="Times New Roman" w:hAnsi="Times New Roman"/>
          <w:color w:val="auto"/>
          <w:sz w:val="20"/>
          <w:szCs w:val="20"/>
        </w:rPr>
        <w:t>Откуда эта растерянность, жалкость, испуг? Жутковатый снимок. В глазах затаился страх, ужас приговоренного. Сделав несколько пробных отпечатков, я решил взять бумагу большого формата: голова Базанова получалась почти в натуральную величину. Когда на чистом листе, опущенном в проявитель, начали проступать глаза, обрамленные тяжелой оправой очков, мне стало не по себе.</w:t>
      </w:r>
    </w:p>
    <w:p>
      <w:pPr>
        <w:pStyle w:val="Level2"/>
        <w:rPr>
          <w:rFonts w:ascii="Times New Roman" w:hAnsi="Times New Roman" w:cs="Times New Roman"/>
          <w:color w:val="auto"/>
          <w:sz w:val="20"/>
          <w:szCs w:val="20"/>
        </w:rPr>
      </w:pPr>
      <w:r>
        <w:rPr>
          <w:rFonts w:cs="Times New Roman" w:ascii="Times New Roman" w:hAnsi="Times New Roman"/>
          <w:color w:val="auto"/>
        </w:rPr>
        <w:t>XV</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жность ситуации, в которой оказалась базановская группа, долгое время усугублялась отсутствием связей с заводами. Френовский, конечно, делал все от него зависящее, чтобы не «пустить» Базанова ни на одно из предприятий, с которыми в процессе многолетнего сотрудничества у него установились дружеские, тесные отношения. Максим Брониславович умел находить выходы из сложных ситуаций, помогать советами, составлять и подписывать от имени института нужные заводу письма, то есть обладал высокой деловой культурой, если можно так выразиться. Все эти качества, как и совместные заявки на изобретения, приносящие авторам немалый доход, связывали заводчан с Френовским прочными узами, которые было не под силу разорвать никаким научным новациям, никаким новым принципам и теориям, во всяком случае, до тех пор, пока премьер теневого институтского правительства оставался на своем пос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у азиатскую командировку, где предполагалось испытать опытную очистительную установку, Базанова и Рыбочкина направил Френовский. Первый этап войны остался позади: созданная Рыбочкиным лабораторная очистительная установка работала, и с этим надлежало счит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Максим Брониславович не препятствовал созданию нового, не ставил личные интересы выше общественных. Напротив, всячески способствовал усилиям базановской группы завершить начатое. Наконец-то Базанов послушался, повернулся лицом к практике. Наконец получены первые практические результаты, которых, собственно, и добивался Френовский. Ведь если разобраться, то все претензии Максима Брониславовича сводились именно к этому — к ускорению темпа работ и к получению практических результа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лом в войне наступил, часовой механизм взрывного устройства был включен. По расчету Максима Брониславовича, мина должна была сработать примерно через полгода, когда выяснится невозможность выполнения очередного этапа базановской темы и наступит пора подвести окончательные итоги. Как следствие подведения итогов — закрытие темы. Потом останется только засыпать оставшуюся от взрыва воронку землей и пройтись граблями, чтобы ничто не напоминало о прош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так, Базанов и Рыбочкин собирались отправиться на юг с целью опробовать идею на практике. Френовский сам занимался оформлением их командировок, ходил в дирекцию, в бухгалтерию, в общий отдел, так что его заинтересованность в работе и в этой поездке на завод была видна всем и кажд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чередного вечернего чаепития в номере гостиницы Рыбочкин рассказ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два выбрались сюда. Не давали денег на командировку. Френовский целую неделю выб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в институте были,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других отдел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почему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пожимал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узна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за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спытания прошли успешно. Когда вернулись в Москву, Максим Брониславович встретил их дружелюбно и непринужд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ъездили, 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да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на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восемь в т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Заключение завода привез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ышлют в наш адре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и через неде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расст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есяц. Никакого письма. Однажды Рыбочкин сообщил Базанову: прибыл главный инженер завода, сидит в кабинете Френовского, о чем-то они совещаются вот уже около двух час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глянете, поинтересуетесь, как там наши д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идет к Френовскому. При его появлении разговор Максима Брониславовича с главным инженером замир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нят, Виктор Алексеевич. Чуть поз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обственно, не только с 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коро конч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ай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позвонил. Само собой разумеется. Базанов зашел минут через сорок, в кабинете уже никого не было. Рыбочкин бросился на поиски главного инженера. Бегал по всему институту. Не на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Френовский. Озабоченный. Рассеянный. Даже как будто расстро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м собрался звонить. Что-нибудь сроч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выяснить, почему не присылают пись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Максим Брониславович снял очки и усталым движением потер веки, — что-то они не очень довольны результатами. Ничего не получ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вместе пробовали. Все было в поряд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 голос Максима Брониславовича таил сомнение. — Они утверждают друг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пригласили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чень спешил. Да вы не волнуйтесь, напиш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писали. Завод отказывался осваивать предложенную технологию. Френовский ходил с этим письмом по всему институту. Как бы ненароком показывал товарищам. На его столе оно лежало на самом видном, почетном 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выяснить, Максим Брониславович, в чем тут дело. Рыбочкину или мне необходимо срочно отправиться на заво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иктор Алексеевич, в институте нет дене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есть, я узна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о не для вас, — повысил голос Френовский. — Свои вы еще когда истратили. Мы дважды переносили сроки. И потом, Виктор Алексеевич, поздно. Раньше нужно было выясн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ни просидели с Рыбочкиным в лаборатории допоздна, выкурив несчетное количество сигарет. Ночью у Базанова случился первый сердечный приступ.</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м Рыбочкин подал заявление об очередном отпуске. Просил две нед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горь, отпуск не полагается разбивать, — сказал ему Максим Брониславович. — Если хочешь, бери целиком. Куда это ты собрался в такое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ть, — коротко ответил Рыбочкин и переписал заяв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уезжаешь? — поинтересовался Максим Бронислав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 Рыбочкин неопределенно махнул рукой в сторону окна. — На ю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время, — поморщился Максим Брониславович. — Вам скоро отчет сдавать. Кстати, где 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 участливо спросил Фре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ростуд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олодежь пошла нынче хлипк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миролюбиво согласился Максим Брониславович, подписывая заявление об отпус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Рыбочкин появился в институте. Первый, кто встретил его на лестнице, был Фре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рано вернулся? —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тебе сказал: отпуск разбивать не полаг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х навестить за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Брониславович ничего не ответил. Сверкнула золотистая оправа очков. Они разош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мой, даже загорел! — обнял его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Рыбочкин, доставая из портфеля пись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пробежал текст глаз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ц, Игорь. Как уд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ое дело. Больше всего боялся, что они свяжутся с Френовским по телеф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ать такое письмо после того, перв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и, что Френовский переиграл, раз я приех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лавным инженером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опытную партию получил в их присутств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зразился скандал. Френовский настаивал, чтобы на Базанова и Рыбочкина наложили административные взыскания. За нарушение трудовой дисциплины. За самовольство. Но никакого нарушения не было. Рыбочкин находился в очередном отпуске. Он мог отдыхать там, где ему хотелось, и так, как считал нуж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неволе стало известно, н а  ч т о  Рыбочкин вынужден был потратить очередной отпуск и  к т о  отказал ему в командировке. Выяснилось, что командировочные деньги в институте были и лишь от Максима Брониславовича зависело решение вопро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лесо запущенной Френовским машины закрутилось в обратную сторону. Политическая ситуация в институте менялась на глазах. Пришел новый заместитель директора. С Базановым уже здоровались на лестницах и в коридорах. Наиболее предусмотрительные даже руку жали, заискивающе улыбались и почтительно раскланивались. Базанова начинали бояться. И ува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этап войны выиграли базановцы. Заведенные часы адской машины продолжали стучать — теперь уже под кабинетом премьера теневого правитель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 конца войны было далеко. Еще седина не посеребрила голову доблестного Игоря Рыбочкина, еще Базанов не получил причитающийся ему микроинфаркт, а Френовский — свой первый обширный инфаркт, еще таким зыбким казался достигнутый успех. Пройдет несколько лет, и профессор Базанов признается в минуту устал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лик, совсем не осталось сил жить. Все у нас хорошо, а вот сил не ост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удности с заводами продолжались. Кто скажет теперь, какую часть этих трудностей отнести за счет деятельности Френовского, какую — за счет нежелания заводов рисковать, связывая свою судьбу с новым и неизведанным, и какая доля приходилась на отсутствие у Базанова деловой жилки. Ведь лозунги о техническом прогрессе — одно, а заинтересованность в этом прогрессе отдельных заводов, лиц, сторонних организаций — совсем другое. Да и сам технический прогресс может идти в разных направлениях. Технический прогресс — это те же люди. С одними легко работать, с другими — трудно. Вот приходит на завод человек с готовой авторской заявкой — но пока без фамилий авторов — и говорит, что реализация этого предложения требует минимальных усилий, а экономический эффект можно насчитать огромный. Ты только подними шлагбаум, пропусти человека на завод. Он же за это возьмет тебя в долю, впишет в число соавто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являются с претензиями, с глобальными идеями, которые требуют существенных перестроек, а главное — суеты. Много работы, документации, затрат, согласований, сложнос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но, конечно, доказать и заставить — не мытьем, так катаньем. Но кому это нужно? Одному-двум авторам, в деле непосредственно заинтересованным? И ведь на всякое действие найдется противодействие — поди преодолей его. Годы уходят, здоровье, жизнь — и ладно, если за  п р е о д о л е н и е м,  в н е д р е н и е м, рытьем окопов, траншей и бегом в атаку с винтовкой наперевес просматривается цель твоей жизни. А если задачи шире, цель выше, если автомобиль и загородный домик с участком — не единственный и даже не главный предмет твоих вождел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не рассуждают, а просто роют окопы и идут в атаку. Но в мирные дни правом выбора пользуются по своему усмотр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хочу этим сказать, что победа над Френовским даровала Базанову мир и свободный выбор. Его выбор был обусловлен талантом — читал ли он лекции, посвященные «термодинамической химии», работал ли за письменным столом, — а также слабостью, изношенностью, что ли, той части его личности, которой едва хватило на то, чтобы выиграть войну. Он был совершенно неприспособлен к 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ас в глазах профессора Базанова на фотографии, увеличенной до натуральных размеров, вызвало пустяковое, можно сказать, обстоятельство, связанное с тем, что в заводских условиях не удалось наладить точную регулировку температуры. Выход казался очевидным: заказать специальные устройства. Нет, не реальный страх перед реально безвыходной ситуацией, тут было что-то другое. Некий усиленный до чудовищных размеров сигнал, пришедший издалека и болезненно воспринятый той избитой, истонченной, кровоточащей тканью, которая отказывалась выдержать малейшую нагрузку. Именно теперь, когда все самое тяжелое осталось позади, вернулся из небытия страх школьника перед экзаменами или постоянный страх студента, уверенного почему-то, что в следующем семестре его непременно отчислят из института за неуспеваем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лик, совсем не осталось сил. Жизнь вроде налаживается, а сил не осталось. Раньше каждая мелочь возбуждала, тревожила, настораживала. Бывало, выпадет снег, и что-то поднимается изнутри, вот-вот перельется. Такое странное состояние. А теперь — мертвое море, и никакого будущего. Раньше весь мир сопротивлялся. Думалось: одолеть бы его, чего-то достигнуть, добиться — и начнется настоящая жизнь. Скажи, где она? Мир расслабился, сдался. Бери, владей — только зачем? Я чувствую себя побежденным, Алик. Только, ради бога, не утешай, не говори, что это временно. Я сам себя так утешаю, но это неправда. Я выжат, выхолощен, ни на что больше не годен. Все обесцвечено, лишено вкуса, запаха, смысла. Еще одна теория? Очередной эффект? Да кому он нужен? Ну, хорошо, — говоришь себе. — Есть ли у тебя какие-нибудь желания? Их больше нет, Алик. Не ост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базановский организм навсегда запомнил болевые приемы Френовского, состоящие из переносов этапов плана, угроз закрытия темы, и теперь любое затруднение вызывало в нем поистине рефлекторную болезненную реакцию, не устранимую никакими разумными доводами. Виктор походил на молодого человека из прошлого, по принуждению женатого на старой нелюбимой женщине. Брак отбил у него не только все желания и чувства к существам противоположного пола, но с некоторых пор само слово «любовь» заставляло в смертельном страхе сжиматься бедное серд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Рыбочкин считал, что шеф «прошляпил» тему, упустил. Гарышев воспользовался случаем и оттяпал лакомый кусок — давно покушался. Вот у кого вынужденный  п е р е н о с  э т а п а  не вызвал бы не только болезненной реакции — вообще каких-либо эмоций. У Рыбочкина, пожалуй, тоже. И хотя Игорь готов был единолично заниматься практическими вопросами, за тему в целом все равно отвечал бы Базанов, она бы  в и с е л а  на нем, а его в прошлом могучая шея уже не выдерживала даже пустяковой нагруз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их отношениях доведение до логического завершения собственной разработки проще и очевиднее той работы, которую Базанов взвалил на себя, взявшись за организацию лаборатории поисковых исследований. Однако, отравленный успехом, он полагал, что излечить его в состоянии лишь еще больший научный успех. Создавалась ситуация, из которой не было  п р а к т и ч е с к о г о  вых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лик, так хочется успеть сделать что-то е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зачастивших в институт корреспондентов спросил его, сколь радостно ощущать себя автором новой, многообещающей те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ость непродолжительна, — ответил Базанов. — Только в самом начале и в конце, когда ставишь последнюю точку. Потом все уходит куда-то. Я бы посоветовал молодым людям как следует подумать, прежде чем устремляться в науку. Это не столько профессия, обеспечивающая существование, сколько крест, который несешь, подчас не зная, во имя чего. И потом от этого некуда деться. Стоит только нач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 записывал, согласно кивая. Интервью не опубликовали. Я присутствовал как член редколлегии институтской газеты и сопровождающее лицо. В течение двух-трех лет Виктор Базанов оставался бессменным кумиром нашей стенной печа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у него появилось несколько аспирантов, и среди них — совсем юный русский мальчик с армянской фамилией Брутян. Жизнь в новой лаборатории со стороны выглядела весьма оживленной. Коллоквиумы, диссертации, статьи. Виктора пригласили в учебный институт читать лекции. Он много ездил, выступал с докладами. Ванечка Брутян тем временем брал быка за рога. Через полгода принес шефу написанную по результатам проделанных экспериментов ста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несколько дней ходил возбужденный, радост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стоящий талант, Алик. Дал ему тему, а у него пошло по-другому. За несколько месяцев сделал такое… Прекрасная работа. Сам я уже ни на что не гож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твоя идея. Направление — т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усмех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умает, что все сделал сам, — заметил он не без гордости. — Для него сейчас это ва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дный Ви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нятие наукой он воспринимал как служение. Но служение кому? Чему? И терпеть не мог выспренних слов, вроде: «он служил своему народу и человече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вещь. Особенно светлое чувство вызывают во мне воспоминания о бесконечных базановских монологах, некогда утомлявших своей расплывчатостью. Реальная жизнь, повседневные проблемы были гораздо грубее и проще, чем те, которые целиком поглощали Базанова. Нас заботили неустроенность личной жизни, отсутствие денег, квартирные проблемы, семейные неурядицы, производственные конфликты. Базанов же всегда оказывался баловнем судьбы — всегда и во всем. Мог позволить себе жить в облаках, не опускаясь на грешную землю. Он и грешил легко, без надрыва, то есть пользовался и здесь неизвестно за что данными ему привилегиями. Многих это раздражало, но кто бы признался, что завидует 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му было завидовать? Он страдал и мучился больше любого из нас, только не выплескивал свои настроения на окружающих в виде жалоб, ожесточения, злости, приступов недружелюбия, меланхолии. Они обретали у него внешне обманчивые формы рассеянности, монологов на отвлеченные темы, увлечений случайными женщинами. Ну и, конечно, главное дело его жизни — о, эта обманчивая легкость! — было выстрадано им до конца. Единственным человеком, кто телепатически  ч у в с т в о в а л  Виктора безошибочно точно даже на расстоянии, была Лариса. Сопоставляя некоторые известные мне и наверняка не известные ей факты, я прихожу к выводу, что причины частых, так беспокоивших Базанова недомоганий жены, сопровождающихся подчас весьма зловещими симптомами, таились не в ней, а в нем. Она стала как бы второй его нервной системой, селезенкой, печенью, легкими, которые в критические моменты брали на себя непосильную для нежного существа нагруз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бирая фотографии, я ловлю себя на мысли, что хочу создать идеальный образ Базанова. Идеальное начало было в нем, пожалуй, наиболее выразительным, привлекательным, и с моей стороны это не попытка идеализации, а стремление выявить самое характерное и существенное в его натуре.</w:t>
      </w:r>
    </w:p>
    <w:p>
      <w:pPr>
        <w:pStyle w:val="Normal"/>
        <w:jc w:val="both"/>
        <w:rPr>
          <w:rFonts w:ascii="Times New Roman" w:hAnsi="Times New Roman" w:cs="Times New Roman"/>
          <w:color w:val="auto"/>
        </w:rPr>
      </w:pPr>
      <w:r>
        <w:rPr>
          <w:rFonts w:cs="Times New Roman" w:ascii="Times New Roman" w:hAnsi="Times New Roman"/>
          <w:color w:val="auto"/>
          <w:sz w:val="20"/>
          <w:szCs w:val="20"/>
        </w:rPr>
        <w:t>Идеальный. В капустинской мастерской не было более ругательного слова. Казалось, всем своим творчеством скульптор предостерегал от таящихся в нем опасностей. Мне же хотелось выявить в Базанове именно «идеальное», что могло бы послужить в некотором роде примером будущему. Боюсь, однако, что уже тем, кто придет нам на смену, этот пример покажется пыльным анахронизмом, не несущим в себе ничего жизненно важного, — только мертвым слепком истории, отголоском пустой риторики, которой так злоупотреблял порой наш бедный товарищ.</w:t>
      </w:r>
    </w:p>
    <w:p>
      <w:pPr>
        <w:pStyle w:val="Level2"/>
        <w:rPr>
          <w:rFonts w:ascii="Times New Roman" w:hAnsi="Times New Roman" w:cs="Times New Roman"/>
          <w:color w:val="auto"/>
          <w:sz w:val="20"/>
          <w:szCs w:val="20"/>
        </w:rPr>
      </w:pPr>
      <w:r>
        <w:rPr>
          <w:rFonts w:cs="Times New Roman" w:ascii="Times New Roman" w:hAnsi="Times New Roman"/>
          <w:color w:val="auto"/>
        </w:rPr>
        <w:t>XV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ские перемены последних лет, в том числе организация новой базановской лаборатории, сопровождались обновлением кадрового состава. Ребята из технических училищ, провалившиеся на вступительных вузовских экзаменах выпускники школ, стажеры и практиканты заполнили институтские комнаты, коридоры, курилки. Лаборатории и отделы постепенно превращались в площадки молодняка. Пришла совсем иная публика. Дело, конечно, не в джинсах, не в длинных волосах мальчиков и не в степени прокуренности семнадцатилетних девочек. Все они или почти все были неправдоподобно молоды, тихи и недисциплинированны. Опаздывали на работу, исчезали среди дня, являясь как ни в чем не бывало, а на замечания вежливо и покорно отвеч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х прощали, им объясняли, их воспитывали. Они со всем соглашались и поступали по-своему. На них писали докладные записки, грозили увольнением, однако это не слишком беспокоило молодых людей. Твердили с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самое удивительное заключалось в том, что их невозможно было обидеть, нащупать слабое место, задеть. Зацепить их разум, совесть и самолюбие. Они признавали свою вину, но не делали никаких позитивных выводов. Как цветок, придавленный камнем, изгибает свой стебель, чтобы, приспособившись к новым условиям, продолжать расти вверх, так и многие из этих ребят воспринимали наши выговоры как некое досадное препятствие, которое ни при каких условиях не могло помешать им тянуться к солнцу. Они приносили с собой на работу кассетные магнитофоны, набивались во время обеденного перерыва в одну из комнат и млели под звуки музыки, которая заменяла им даже еду. В изнуряюще монотонных мелодиях они, казалось, черпали силы и обретали смысл собственного существов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 было все равно, где «балдеть». Не этим ли объяснялось то спокойствие и равнодушие, с каким дети-цветы выслушивали наши окрики, замечания, угро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безропотно трудились на овощных базах, отправлялись по разнарядке в колхоз, делали любую другую работу, содержательную и бессмысленную, — с одинаковым выражением отчуждения и покорности на лице. Готовы были подчиниться первой встречной силе, не интересуясь, какие побуждения ею движут. Их не смущала собственная беспомощность, и ничто не свидетельствовало об их желании научиться работать луч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меня изводила девица, которой целый день непрестанно звонили по телефону юные, вежливые голоса. Девица договаривалась о каких-то «дисках» и «т</w:t>
      </w:r>
      <w:r>
        <w:rPr>
          <w:rFonts w:cs="Times New Roman" w:ascii="Times New Roman" w:hAnsi="Times New Roman"/>
          <w:color w:val="auto"/>
        </w:rPr>
        <w:t>и́</w:t>
      </w:r>
      <w:r>
        <w:rPr>
          <w:rFonts w:cs="Times New Roman" w:ascii="Times New Roman" w:hAnsi="Times New Roman"/>
          <w:color w:val="auto"/>
          <w:sz w:val="20"/>
          <w:szCs w:val="20"/>
        </w:rPr>
        <w:t>кетах» на какие-то концерты поп-музыки в Москве и в других городах, куда они вылетали целыми стаями с субботы на воскресенье, выезжали автобусами, а в понедельник являлись на работу только к об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змущенный, я шел к Базанову советоваться, но оказывалось, что и у него работает такая же девочка, и ей целый день звонят, и она посещает концерты в других городах. Откуда они брали деньги, силы, уверенность в будущ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разные попадались ребята; базановский любимец Ванечка Брутян был ненамного их старше. Встречались и серьезные, трудолюбивые, перспективные, но дети-цветы, составляющие некую новую разновидность, прежде всего обращали на себя внимание, доставляли особенно много хлоп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оме музыки они потихоньку занимались куплей-продажей («толк</w:t>
      </w:r>
      <w:r>
        <w:rPr>
          <w:rFonts w:cs="Times New Roman" w:ascii="Times New Roman" w:hAnsi="Times New Roman"/>
          <w:color w:val="auto"/>
        </w:rPr>
        <w:t>а́</w:t>
      </w:r>
      <w:r>
        <w:rPr>
          <w:rFonts w:cs="Times New Roman" w:ascii="Times New Roman" w:hAnsi="Times New Roman"/>
          <w:color w:val="auto"/>
          <w:sz w:val="20"/>
          <w:szCs w:val="20"/>
        </w:rPr>
        <w:t>нием») каких-то импортных мелочей, но не потому, что испытывали жажду накопительства. Им просто нужны были деньги, чтобы жить так, как хотелось, как они успели привыкнуть. Подторговывать, «толкать вещи» было для них столь же естественно, как тянуться к солн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 разу не слышал, чтобы они разговаривали о политике, литературе, даже о музыке, которую так любили. О стычках с родителями, обеспокоенными свободным образом жизни отпрысков, дети-цветы сообщали друг другу с той же равнодушно-убийственной интонацией, с какой произносили свое неизмен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я оказался случайным свидетелем разговора двух девушек. Они обсуждали свои дела, не стесняясь моего присутствия. Словно меня не существовало. Это так, видимо, следовало понимать: у них не бывает секретов друг от друга, от родителей и даже от посторонних. Дословно передать тот разговор невозможно. В данном случае я чувствовал себя иностранцем, который в общих чертах понимает, о чем идет речь на чужом языке, но сам объясняться не уме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скандал устроила, — примерно так начала одна. — Утром крик подняла: где была? Я ей: у Коли. У какого еще Ко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все с Колей? — поинтересовалась друг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улыбалась красотка. — Просто мы с Сашей остались у Коли. У него большая квартира. Ну вот. Почему, кричит, дома не ночевала? Я ей: ты-то всегда дома ночуешь? Она и заткну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знали, что я слышу. Одна из них работает в моем секторе. Я был для них тумбой, письменным столом, вытяжным шкафом. Отвратительное ощущение. На целый день был выбит из колеи. Что делать? Либо я должен бросить все и заняться воспитанием девчонки, не отпуская ее от себя ни на шаг, либо гнать в шею. Кроме нее у меня еще восемь сотрудников. Душеспасительные беседы не помогают. Выгнать тоже не могу: найти людей сейчас сложно. Отберут ставку, и кого тогда посылать на стройку, в колхоз, на овощеба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становится страшно. На фоне разговоров капустинских приятелей-бородачей о засилии ученых-рационалистов, губителей природы и человеческих душ, расцветают дети-цветы, и я с опаской жду, чем кончится это вселенское озелен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снился странный сон. Откуда-то сверху, с воздуха, с большого расстояния я фотографировал наш институт. Почему-то в поперечном разрез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биринты лестниц, коридоров, комнат, и в них — как горох или шарики в детском настольном бильярде — люди. Чей-то палец сжимает пружину, отпускает, и бегут горошины по игральному полю. Встретив препятствие, шарик, устремившийся к пятисоточковой лунке, отскакивает в сторону, к самому борту, и медленно, вхолостую, скатывается вниз. Кто-то занимает лунки в пятьдесят, сто, двести очков. Стукнувшись о шпенек, шарик изменяет траекторию и оказывается в одной из наиболее высокооплачиваемых лунок. Но все это видимость, обман. Сжимающий пружину палец метил не в эти лунки, и совсем не важно, кто их займет. Он целил в главную, нижнюю, ничем внешне не примечательную, окруженную хитроумной системой защиты лунку, которая ст</w:t>
      </w:r>
      <w:r>
        <w:rPr>
          <w:rFonts w:cs="Times New Roman" w:ascii="Times New Roman" w:hAnsi="Times New Roman"/>
          <w:color w:val="auto"/>
        </w:rPr>
        <w:t>о́</w:t>
      </w:r>
      <w:r>
        <w:rPr>
          <w:rFonts w:cs="Times New Roman" w:ascii="Times New Roman" w:hAnsi="Times New Roman"/>
          <w:color w:val="auto"/>
          <w:sz w:val="20"/>
          <w:szCs w:val="20"/>
        </w:rPr>
        <w:t>ит всей игры. Он будет пытаться снова и снова, и опять б</w:t>
      </w:r>
      <w:r>
        <w:rPr>
          <w:rFonts w:cs="Times New Roman" w:ascii="Times New Roman" w:hAnsi="Times New Roman"/>
          <w:color w:val="auto"/>
        </w:rPr>
        <w:t>о́</w:t>
      </w:r>
      <w:r>
        <w:rPr>
          <w:rFonts w:cs="Times New Roman" w:ascii="Times New Roman" w:hAnsi="Times New Roman"/>
          <w:color w:val="auto"/>
          <w:sz w:val="20"/>
          <w:szCs w:val="20"/>
        </w:rPr>
        <w:t>льшая часть шариков промечется по полю впустую, ударяясь о всевозможные препятствия, а меньшая займет затейливо разукрашенные углубления различного достоинства. Лишь единственный шарик в назначенный срок попадет куда надо и решит исход всей иг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раздники, когда подряд выдалось четыре свободных дня, забавы ради я занялся фотомонтажом. У меня скопилось огромное количество пробных фотографий. Жалко было выбрасы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я не собирался помещать Базанова в какой-нибудь немыслимой виньетке наподобие директора школы, рядом — соратников-учителей, а ниже — многочисленных учеников в виде небольших овальных изображений. Тем более, что учеников почти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с каждого кадра я делал несколько разных отпечатков, то мог теперь свободно вырезать и подгонять друг к другу произвольной формы фигуры, наклеивая их на ватман. Если образовывались щель или разрыв, я вырезал из отходов кусок нужного размера (обычно с размытым или неясным изображением) и заделывал пробел. Первые два дня возился один (жена занималась хозяйством), потом и она заразилась — взялась помогать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а, милая, отдох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больше двигаться, — отвечал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трудились с утра до вечера, вырезали, клеили, сдирали неудачные фотографии, вновь клеили. Никогда раньше я не увлекался фотоколлажем, да и теперь испытываю к нему как к техническому приему предубеждение. Но в той забаве мне чудился какой-то особый смысл. Возвращаясь к прошлому, я острее ощущал счастье настоящего. Комментируя отдельные фотографии, всматриваясь в любимое лицо жены, я с удивлением обнаруживал, что многое было для нее внове, хотя, казалось, за год совместной жизни мы узнали все не только друг о друге, но и о наших друзьях, сослуживцах, знакомых и родственник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было определенного замысла. И никакой особой причины затевать все это тоже не было, если не считать причиной новое счастье и тепло дома, пришедшее на смену холодным дням одиноч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со второстепенных фигур, поместив начальника лаборатории № 35 Льва Меткина из валеевского отдела рядом с начальником 27-й лаборатории Крепышевым. Эту пару с волевыми, сильными лицами удачно соединила вклеенная фотография первого варианта новой очистительной установки. (В своей диссертации Игорь Рыбочкин поместил фотографию другой, более поздней конструкции, а эта так и осталась у меня.) Струйка дыма, поднимающаяся от сигареты, которую держит у самых губ бывший саратовец Лева Меткин, уплывая за кадр, как бы поглощается установкой, и Крепышев на другом ее конце уже дышит свежим, профильтрованным, идеально очищенным воздухом, почти таким, каким дышал в далекой своей провинции, где родился и вырос. Выражение узкого, резко очерченного Левиного лица, его прищуренные глаза (причиной тому то ли дым, то ли свет из окна), как и на фотографиях Рыбочкина, вызывает в памяти образ «стального солдата», но только Рыбочкин неизменно смотрит куда-то вбок, на колбу или под тягу, тогда как жесткий, немигающий Левин взгляд устремлен прямо в объектив. Широкоскулый, развалившийся на стуле Крепышев — своей комплекцией под стать Базанову, каким тот выглядит на маленькой фотографии из личного дела, позаимствованной мной в нашем отделе кад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аль только, что нет фотографий Меткина и Крепышева пяти-десятилетней давности. Тогда они были такими незаметными в институте мальчиками. Их словно бы и не существовало вовсе до той поры, пока не разразился скандал из-за самовольной командировки Рыбочкина. Гарышев, Крепышев и Лева Меткин появились на арене, когда Максим Брониславович понял, что без пополнения своего войска ему с Базановым не совла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первыми двумя было ясно. В один прекрасный день Гарышева и Крепышева вызвал к себе начальник отдела Станислав Ксенофонтович Кривонищенко. Максим Брониславович при сей беседе присутствовал, как всегда скромно примостившись подле необозримых размеров стола начальника. В течение нескольких минут Станислав Ксенофонтович, пожалуй даже не вникнув как следует в суть происходящего, мямлил нечто расплывчатое насчет того, что давно, мол, пора выдвигать молодежь, доверять ей ответственные участки работы, а затем с видимым облегчением передал слово Максиму Брониславовичу. В свойственной ему сжатой, деловой манере Френовский поведал о том интересном направлении, которое ведется в его лаборатории. (Молодежь, как и весь институт, живо интересовалась вестями с полей сражений, но премьера теневого правительства она выслушала с таким неослабным, почтительным вниманием, будто и ведать не ведала ни о Базанове, ни о том, чем он занимается.) Суть предложения Максима Брониславовича сводилась к следующему. Пусть молодые люди возьмут на себя часть работы, с которой попросту не справляется лаборатория № 29 (то есть лаборатория Френовского, и группа Базанова в частности). Пусть подумают и дадут свои предложения — желательно в направлении разработки новых очистительных систем. Станислав Ксенофонтович в ходе предварительного обсуждения (почтительная улыбка в сторону Станислава Ксенофонтовича) любезно согласился похлопотать в дирекции об открытии долгосрочной, хорошо финансируемой комплексной темы. С начальниками лабораторий все улажено и оговорено. (С ними и оговаривать было нечего. Их просто поставили в известность. Послушные были начальники, царствие им небес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дельно пригласили Леву Меткина вместе с начальником его отдела, игравшим далеко не первую скрипку в слаженном оркестре Максима Брониславовича Френовского. (Первую скрипку играл Станислав Ксенофонтович, которого за глаза Максим Брониславович ласково называл Стасиком. Отсюда, я думаю, пошло и ласковое прозвище Максик, введенное в обиход базановцами.) Разговор повторился во всех подробностях, будто был записан на магнитофонную лен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в новой боевой операции, которую условно можно назвать «козлодрание», главная роль отводилась базановским сверстникам, представителям «новой волны» — молодого в те годы поколения исследователей. Лева Меткин удачно дополнял компанию Крепышева и Гарышева, ибо без него собеседование в кабинете Стасика слишком бы походило на внутриотдельский за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ю Г. В. Гарышева во весь рост я поместил над лабораторной установкой Рыбочкина. Теперь Гарышев шел по ней, как по необозримой казахской степи, откуда около двадцати лет назад приехал поступать в Московский институт химического машиностроения. Самым способным из троицы Гарышев — Крепышев — Меткин был, пожалуй, Лева, а самым трудолюбивым — Г. В. Гарышев. Не случайно Базанов к ним всегда хорошо относ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так, сведенная мной воедино троица в преддверии своего звездного часа с полным сознанием значимости момента приступила к обдумыванию путей оказания помощи лаборатории № 29. Ни один из них не зашел к Базанову. Ни один не подкараулил его у троллейбусной остановки, чтобы поговорить с глазу на глаз. Никто не позвонил домой, чтобы предупредить о готовящемся «козлодрании». Боялись? Не понимали, в какую историю их втягив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из всей тройки Базанов невзлюбил одного Крепышева, кстати, самого безобидного. То ли в силу ограниченных способностей, то ли из-за природной осторожности Крепышев лишь делал вид, что играет в эту игру. К «козлу» он не притронулся, тогда как Гарышев, по меткому выражению Рыбочкина, «отхватил себе здоровенный кусище». Базанов недолюбливал Крепышева за то, что «от него всегда пахло мылом и ординарностью». Будущий профессор готов был скорее смириться с подлостью, чем с безвредным человеком, от которого «пахнет мылом и ординарностью». В этом был весь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а ученом совете института обсуждали скандальную историю с «Рафинитом», Виктор возмущался именно тем, что  б е з д а р н ы м  людям позволили потратить на бесполезные эксперименты  т а к о е  количество государственных дене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не могу понять, как удалось Гарышеву выйти сухим из воды, выпутаться из той истории. «Отхватив кусок» базановской темы, он умудрился стать одним из ярых его сторонников в период прихода к власти «железной пятерки». Ему все сходило с рук, все шло на пользу: травля Базанова, победа Баз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ло, видимо, заключалось в том, что Базанов не видел в нем соперника, конкурента. Их взаимная симпатия зиждилась на добродушно-насмешливом отношении к разного рода ценностям, которые каждый выбрал в качестве жизненного ориентира. Для «железной пятерки», равноправным членом которой был Гарышев, они носили столь распространенный материальный, общежитейский характер, что их и перечислять не стоит, ибо за всю историю цивилизованного человечества здесь мало что изменилось. Отличие Гарышева от остальных заключалось лишь в его способности допустить возможность существования иных богов. Если Гарышев с достойной терпимостью воспринимал базановский идеализм, то остальные либо не верили в него, либо опас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нелепостью утверждать, что Базанов чуждался земных радостей. Вовсе нет. Но он перешагивал через них, как Гулливер через дома лилипутов, а для кого-то завоевание этих радостей стало единственно доступной пониманию философией, л и ч н о  выношенной идеей, почерпнутым из  л и ч н о г о  опыта смыслом бытия за отсутствием иного, более общего, значительного, если не сказать  в с я к о г о  смыс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яю, как могло раздражать, оскорблять того же Январева или Валеева пренебрежение Базанова к деньгам, должностям, отдельному кабинету с приемной и секретаршей — ко всему, что добывалось великими усилиями и должно было служить свидетельством их заслуг, предметом зависти и уважения. Всякое сомнение в истинности такого рода ценностей означало одновременно сомнение в смысле жизни тех, кто ими вла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в начальником отдела, Январев как-то пригрозил Базанову лишением премии. Виктор рассмеялся ему в лиц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маешь, — воскликнул он, — что меня можно этим запугать? Батюшки-светы! Да мне не нужны деньги. Семьдесят копеек на обед и двадцать на дорогу — это все, что мне требу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тебе, то сыну твоему, — сердито заметил Январ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влику ни к чему. Уверяю тебя! Чем меньше у него будет денег, тем меньше опасность, что со временем он превратится в дерьмо. Так же, как не нужны они твоей Ироч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имени дочери у Январева нервически дернулась щ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меня оставалось слишком мало свободного места внизу, рядом с фотографией установки, для тех двоих, которые на него претендовали, — Январева, пришедшего на смену отслужившему свое начальнику отдела № 2 С. К. Кривонищенко, и упомянутого начальника отдела № 3 Валеева. Если уж выбирать, то место под установкой по праву принадлежало Январеву, ибо как новый начальник отдела он с некоторых пор стал иметь к затянувшейся теме базановского поискового исследования непосредственное отнош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язь Валеева с установкой Рыбочкина — почти символическая. Просто он был одним из тех, кто добивал Френовского, уже сбитого с ног двумя обширнейшими инфарк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он. Пришел час, когда все мы так или иначе оказались втянутыми в эту войну: «бывшие» — по одну сторону, «будущие» — по друг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наше участие я расцениваю как открытие второго фронта, исход войны был предрешен. Базанов брал неприятельские укрепления с ходу. Те, кто вступил в действие после успешной защиты им докторской диссертации, заботились уже не столько о победе добра над злом, сколько о разделе сфер влияния сразу после «подписания капитуляции». Именно тогда Гарышев, Крепышев, Меткин, Валеев и Январев торжественно объявили, что находятся на стороне Базанова и считают свои войска его войсками. Тогда же они жестоко подавили последние очаги сопротивления и на оккупированной территории установили свою вла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прочем, со стороны все выглядело куда более мирно и благопристойно. Кто-то заболевал и добровольно отказывался от заведования отделом или лабораторией, другой уходил на пенсию, третий по состоянию здоровья просил перевести его на менее ответственную должность. Молодежь, в том числе «железная пятерка», почетная роль будущего лидера которой </w:t>
      </w:r>
      <w:r>
        <w:rPr>
          <w:rFonts w:cs="Times New Roman" w:ascii="Times New Roman" w:hAnsi="Times New Roman"/>
          <w:color w:val="auto"/>
          <w:sz w:val="20"/>
          <w:szCs w:val="20"/>
          <w:lang w:val="la-VA"/>
        </w:rPr>
        <w:t xml:space="preserve">volens nolens </w:t>
      </w:r>
      <w:r>
        <w:rPr>
          <w:rFonts w:cs="Times New Roman" w:ascii="Times New Roman" w:hAnsi="Times New Roman"/>
          <w:color w:val="auto"/>
          <w:sz w:val="20"/>
          <w:szCs w:val="20"/>
        </w:rPr>
        <w:t>отводилась Виктору Алексеевичу Базанову, проливала почти искренние, хотя и предусмотренные сценарием, слезы прощания, давала торжественные обеты хранить завещанные традиции. У сходящих со сцены стариков тоже краснели глаза, и на какое-то мгновение всех захлестывала сентиментальная волна любви и всепрощ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а, на которых не присутствовали только два человека — Базанов и Френовский, ибо один лежал с микроинфарктом, а другой — со вторым обширным инфарктом, — проводились в хорошем темпе, без проволочек, по-современному. Уборщицы быстро приводили в порядок актовый зал, выметая нечаянно обломанные во время церемонии головки цветов, подбирая кем-то оброненные носовые платки. Никому не известные молодые люди сматывали черные шнуры микрофонов, кто-то гасил свет, запирал дверь, и жизнь возвращалась в привычное, трудовое рус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у фотографии «Базанов и Френовский обмениваются дружеским рукопожатием» — ту, на которой Базанов, — я приклеил отдельно и размышлял, кому он будет теперь улыбаться, а также чем и в какой последовательности заполнить пространство, отделяющее его от «железной пятерки». (Январева я все-таки поместил под установкой, а Валеева с величественно, как у Медного всадника, протянутой рукой — рядом. Поскольку фотография сделана много лет назад на субботнике, Валеев выглядит моложе Январева, хотя на самом деле они ровес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предложила восстановить разрезанную фотографию. То есть пусть Базанов и Френовский пожимают друг другу руки — что в этом особенного? Ведь так оно и было, здесь нет никакой подтасовки. Я подумал и согласился. Мы намазали оставшуюся половину клеем и аккуратно приложили к той, что уже была наклеена.</w:t>
      </w:r>
    </w:p>
    <w:p>
      <w:pPr>
        <w:pStyle w:val="Normal"/>
        <w:spacing w:before="0" w:after="144"/>
        <w:jc w:val="both"/>
        <w:rPr>
          <w:rFonts w:ascii="Times New Roman" w:hAnsi="Times New Roman" w:cs="Times New Roman"/>
          <w:color w:val="auto"/>
        </w:rPr>
      </w:pPr>
      <w:r>
        <w:rPr>
          <w:rFonts w:cs="Times New Roman" w:ascii="Times New Roman" w:hAnsi="Times New Roman"/>
          <w:color w:val="auto"/>
          <w:sz w:val="20"/>
          <w:szCs w:val="20"/>
        </w:rPr>
        <w:t>Из-за обилия людских лиц фотоколлаж грозил превратиться в изображение беспорядочной толпы, и потому мы решили окружить снимок «Френовский — Базанов» видами гор (итог моей давней командировки в Азию). Сюда же хорошо монтировался неизвестно откуда взявшийся пион с впившимся в него жуком-бронзовком (черно-белое изображение), но при этом кусок, куда бы поместилась только маленькая узкая фотография, остался пустым. Светлана взяла ножницы, полезла в ящик, где хранились старые иллюстрированные журналы, и через некоторое время протянула мне полоску глянцевой бумаги, на которой типографским способом было напечатано:</w:t>
      </w:r>
    </w:p>
    <w:p>
      <w:pPr>
        <w:pStyle w:val="Cite"/>
        <w:rPr>
          <w:rFonts w:ascii="Times New Roman" w:hAnsi="Times New Roman" w:cs="Times New Roman"/>
          <w:color w:val="auto"/>
        </w:rPr>
      </w:pPr>
      <w:r>
        <w:rPr>
          <w:rFonts w:cs="Times New Roman" w:ascii="Times New Roman" w:hAnsi="Times New Roman"/>
          <w:color w:val="auto"/>
        </w:rPr>
        <w:t>видишь вот это</w:t>
      </w:r>
    </w:p>
    <w:p>
      <w:pPr>
        <w:pStyle w:val="Cite"/>
        <w:rPr>
          <w:rFonts w:ascii="Times New Roman" w:hAnsi="Times New Roman" w:cs="Times New Roman"/>
          <w:color w:val="auto"/>
        </w:rPr>
      </w:pPr>
      <w:r>
        <w:rPr>
          <w:rFonts w:cs="Times New Roman" w:ascii="Times New Roman" w:hAnsi="Times New Roman"/>
          <w:color w:val="auto"/>
        </w:rPr>
        <w:t>75-миллиметровка сделала</w:t>
      </w:r>
    </w:p>
    <w:p>
      <w:pPr>
        <w:pStyle w:val="Cite"/>
        <w:rPr>
          <w:rFonts w:ascii="Times New Roman" w:hAnsi="Times New Roman" w:cs="Times New Roman"/>
          <w:color w:val="auto"/>
        </w:rPr>
      </w:pPr>
      <w:r>
        <w:rPr>
          <w:rFonts w:cs="Times New Roman" w:ascii="Times New Roman" w:hAnsi="Times New Roman"/>
          <w:color w:val="auto"/>
        </w:rPr>
        <w:t>это никто бы не мог</w:t>
      </w:r>
    </w:p>
    <w:p>
      <w:pPr>
        <w:pStyle w:val="Cite"/>
        <w:rPr>
          <w:rFonts w:ascii="Times New Roman" w:hAnsi="Times New Roman" w:cs="Times New Roman"/>
          <w:color w:val="auto"/>
        </w:rPr>
      </w:pPr>
      <w:r>
        <w:rPr>
          <w:rFonts w:cs="Times New Roman" w:ascii="Times New Roman" w:hAnsi="Times New Roman"/>
          <w:color w:val="auto"/>
        </w:rPr>
        <w:t>поверить что это не</w:t>
      </w:r>
    </w:p>
    <w:p>
      <w:pPr>
        <w:pStyle w:val="Cite"/>
        <w:rPr>
          <w:rFonts w:ascii="Times New Roman" w:hAnsi="Times New Roman" w:cs="Times New Roman"/>
          <w:color w:val="auto"/>
        </w:rPr>
      </w:pPr>
      <w:r>
        <w:rPr>
          <w:rFonts w:cs="Times New Roman" w:ascii="Times New Roman" w:hAnsi="Times New Roman"/>
          <w:color w:val="auto"/>
        </w:rPr>
        <w:t>враки ведь это был мой</w:t>
      </w:r>
    </w:p>
    <w:p>
      <w:pPr>
        <w:pStyle w:val="Cite"/>
        <w:rPr>
          <w:rFonts w:ascii="Times New Roman" w:hAnsi="Times New Roman" w:cs="Times New Roman"/>
          <w:color w:val="auto"/>
        </w:rPr>
      </w:pPr>
      <w:r>
        <w:rPr>
          <w:rFonts w:cs="Times New Roman" w:ascii="Times New Roman" w:hAnsi="Times New Roman"/>
          <w:color w:val="auto"/>
        </w:rPr>
        <w:t>приятель</w:t>
      </w:r>
    </w:p>
    <w:p>
      <w:pPr>
        <w:pStyle w:val="Cite"/>
        <w:rPr>
          <w:rFonts w:ascii="Times New Roman" w:hAnsi="Times New Roman" w:cs="Times New Roman"/>
          <w:color w:val="auto"/>
        </w:rPr>
      </w:pPr>
      <w:r>
        <w:rPr>
          <w:rFonts w:cs="Times New Roman" w:ascii="Times New Roman" w:hAnsi="Times New Roman"/>
          <w:color w:val="auto"/>
        </w:rPr>
        <w:t>ну не смешно ли</w:t>
      </w:r>
    </w:p>
    <w:p>
      <w:pPr>
        <w:pStyle w:val="Cite"/>
        <w:rPr>
          <w:rFonts w:ascii="Times New Roman" w:hAnsi="Times New Roman" w:cs="Times New Roman"/>
          <w:color w:val="auto"/>
        </w:rPr>
      </w:pPr>
      <w:r>
        <w:rPr>
          <w:rFonts w:cs="Times New Roman" w:ascii="Times New Roman" w:hAnsi="Times New Roman"/>
          <w:color w:val="auto"/>
        </w:rPr>
        <w:t>мы ведь с ним были</w:t>
      </w:r>
    </w:p>
    <w:p>
      <w:pPr>
        <w:pStyle w:val="Cite"/>
        <w:rPr>
          <w:rFonts w:ascii="Times New Roman" w:hAnsi="Times New Roman" w:cs="Times New Roman"/>
          <w:color w:val="auto"/>
          <w:sz w:val="20"/>
          <w:szCs w:val="20"/>
        </w:rPr>
      </w:pPr>
      <w:r>
        <w:rPr>
          <w:rFonts w:cs="Times New Roman" w:ascii="Times New Roman" w:hAnsi="Times New Roman"/>
          <w:color w:val="auto"/>
        </w:rPr>
        <w:t>неразлучны</w:t>
      </w:r>
    </w:p>
    <w:p>
      <w:pPr>
        <w:pStyle w:val="Normal"/>
        <w:spacing w:before="144" w:after="0"/>
        <w:jc w:val="both"/>
        <w:rPr>
          <w:rFonts w:ascii="Times New Roman" w:hAnsi="Times New Roman" w:cs="Times New Roman"/>
          <w:color w:val="auto"/>
        </w:rPr>
      </w:pPr>
      <w:r>
        <w:rPr>
          <w:rFonts w:cs="Times New Roman" w:ascii="Times New Roman" w:hAnsi="Times New Roman"/>
          <w:color w:val="auto"/>
          <w:sz w:val="20"/>
          <w:szCs w:val="20"/>
        </w:rPr>
        <w:t>Мы срезали поля и последний слог «ла» у слова «сделала». Получилось как раз: полоска точно уместилась между пионом, горами и парным портретом.</w:t>
      </w:r>
    </w:p>
    <w:p>
      <w:pPr>
        <w:pStyle w:val="Level2"/>
        <w:rPr>
          <w:rFonts w:ascii="Times New Roman" w:hAnsi="Times New Roman" w:cs="Times New Roman"/>
          <w:color w:val="auto"/>
          <w:sz w:val="20"/>
          <w:szCs w:val="20"/>
        </w:rPr>
      </w:pPr>
      <w:r>
        <w:rPr>
          <w:rFonts w:cs="Times New Roman" w:ascii="Times New Roman" w:hAnsi="Times New Roman"/>
          <w:color w:val="auto"/>
        </w:rPr>
        <w:t>XV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ов оказалось недостаточно. В конце четвертого дня, погибая от усталости, мы ползали со Светланой по полу, усыпанному обрезками, не в силах прекратить это изнурительное занятие. Точно заядлые картежники или алкоголики, мы говорили друг другу: вот эту — и все. Эта последняя. А потом кто-нибудь вытаскивал из груды рассыпанных снимков фотографию Базанова-мальчика, или капустинского «Икара», или женский портр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ашивала Светл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первая ж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овыми извлечениями приходили свежие идеи, требующие немедленного воплощ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ще эту, а то забу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втра утром не вста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такая игра захватывает. Ощущаешь себя не только создателем новой реальности, но и вершителем чужих судеб. В твоей власти свести одних и развести других, выставить одного в смешном, другого в печальном свете, переиграть проигранную игру, восстановить попранную справедливость. Особенно хорошо играть в такие игры, если ты не был когда-то живым их участни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ил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величественный стар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нечно, Базанову некуда было деться от новых, внезапно свалившихся на него союзников. Он не мог не испытывать к ним благодарности. Его все еще мучила жажда, и за глоток воды он готов был отдать целое состояние. Практически никакого выбора. Базанов оказался к тому времени слишком измученным, сил не осталось даже на то, чтобы продумать и выдвинуть свои условия. Либо он раскрывал объятия новоявленным друзьям, в чьих руках оказался едва ли не весь институт, и становился их знаменем, либо… Что последовало бы за его отказ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е готов к неизвестности, к тревогам и ожиданию новых опасностей. Или я говорю все это лишь для того, чтобы оправдать Виктора? Они и вправду находились в неравном положении — только что вступившие в дело, но уже обстрелянные, полные сил бойцы и обессилевший полководец, медленно приходивший в себя после перенесенного микроинфарк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все чаще мучили беспричинные страхи — следствие перенесенного сердечного заболевания. Раздражался по пустякам, впадал в уныние. Дорожи «союзники» своим лидером, они бы не взвалили на него организацию новой лаборатории — да еще такой, как лаборатория поисковых исследований. Тот же Январев, зная базановскую неприспособленность к административной работе, мог взять на себя б</w:t>
      </w:r>
      <w:r>
        <w:rPr>
          <w:rFonts w:cs="Times New Roman" w:ascii="Times New Roman" w:hAnsi="Times New Roman"/>
          <w:color w:val="auto"/>
        </w:rPr>
        <w:t>о́</w:t>
      </w:r>
      <w:r>
        <w:rPr>
          <w:rFonts w:cs="Times New Roman" w:ascii="Times New Roman" w:hAnsi="Times New Roman"/>
          <w:color w:val="auto"/>
          <w:sz w:val="20"/>
          <w:szCs w:val="20"/>
        </w:rPr>
        <w:t>льшую часть забот по приобретению оборудования, открытию новых тем и координации работ с гарышевской лабораторией. Но каждый думал о себе. Всем им уже казалось, что перемены в институте произошли исключительно благодаря их усилиям. («Пусть думают, что все это сделали они сами», — должен был бы заметить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говорю: «они», хотя следует сказать: «мы были должны». Все, кому выпало жить в тот период великой институтской ломки. Ведь едва ли не каждый так или иначе участвовал в ней, выигрывал или проигрывал от происходивших перем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и старики и молодые. Куда как легко различимый признак! Словно красный или зеленый свет, да и нет, белая или синяя майка футболиста. Френовский, Кривонищенко, их компания, с одной стороны. Базанов, Рыбочкин, «железная пятерка» — с другой. А между двух полюсов динамо-машины, не примыкая ни к одному, существовал в опасном поле борьбы и вражды некто Романовский — не столько старший, сколько старый научный сотруд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Романовский? — спросила Светл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же его звали? Валентин Петрович — вот как. Валентин Петрович Рома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сохранившееся воспоминание: идет заседание ученого совета. Я только что поступил работать в институт и еще никого не знал. Не понимал добрую половину того, о чем говорили. Будто вошел в темный кинозал, а фильм давно начался. Фильм психологический, никаких событий — только разговоры. Был ли Базанов в зале? Не помню. Если и был, то, как и я, в качестве зрителя. Далекие годы. Середина шестидесятых. Среди выступающих, голосующих ни одного молодого. Но это по тем, пятнадцатилетней давности, понятиям. Френовскому — около пятидесяти, Наживину, Ласкину, Мороховцу — лет по сорок пять. Почти ровесники нам, нынешним. Самые пожилые — Кривонищенко, Грингер. Разумеется, Френовский уже тогда премьер. А Станислав Ксенофонтович уже тогда производил впечатление древнего старца. В течение пятнадцати лет он почти не менялся. Впоследствии Грингера сменил Валеев. Леву Меткина на место заведующего лабораторией № 35 посад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 Левы, ни Валеева, ни тем более Гарышева на том заседании не было. Не могло быть. В заседаниях подобного рода они не участвовали. До крайности тихо и скромно вели себя эти ребята. Не высовыв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 лица того времени. Почему-то в памяти они отдельно от тех, с кем довелось впоследствии работать бок о бок. При ближайшем рассмотрении люди оказались не совсем такими, какими казались на заседании ученого совета, собранного в небольшом зале в нашем корпусе отдела преобразователей (ОП). Я смотрел во все глаза, слушал во все уш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значит новизна впечатлений! Я впитывал каждое слово, подмечал всякое изменение интонации, пытался уловить аромат, дух, характер происходящ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ные люди говорили о чем-то, к чему-то одному приводили их разные пути извилистых рассуждений. Расходились в стороны, разбредались по лесу, а потом непостижимым образом сходились. Конечным пунктом неизменно оказывалась точка на карте, намеченная кем-то невидимым. Они все встречались в назначенном месте сбора в предусмотренный с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эту виртуозную слаженность врывается седовласый старик, просит слова, спешит по проходу между рядами стульев, останавливается у небольшого возвышения сцены, поворачивается к залу и, астматически задыхаясь, начинает свою сбивчивую, пространную, взволнованную речь. Вижу его чеканный профиль, точно из бронзы отлитую, наливающуюся густой краской скулу. Старик Романовский опровергает доводы предыдущих ораторов: сколько можно толочь воду в ступе — не первый год обсуждается этот вопрос, каждый раз принимаются половинчатые решения, а воз и ныне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ремлют на своих стульях ветераны, как лет десять спустя буду дремать я, о чем-то, скорее всего постороннем, перешептывается председатель с секретарем, новые ораторы тянут нити своих выступлений в ту же точку — в центр тяжести давно сложившегося </w:t>
      </w:r>
      <w:r>
        <w:rPr>
          <w:rFonts w:cs="Times New Roman" w:ascii="Times New Roman" w:hAnsi="Times New Roman"/>
          <w:color w:val="auto"/>
          <w:sz w:val="20"/>
          <w:szCs w:val="20"/>
          <w:lang w:val="la-VA"/>
        </w:rPr>
        <w:t xml:space="preserve">status quo. </w:t>
      </w:r>
      <w:r>
        <w:rPr>
          <w:rFonts w:cs="Times New Roman" w:ascii="Times New Roman" w:hAnsi="Times New Roman"/>
          <w:color w:val="auto"/>
          <w:sz w:val="20"/>
          <w:szCs w:val="20"/>
        </w:rPr>
        <w:t>Будто никто не заметил выступление чудака Романовского, никому его доводы не показались здравыми и достойными возражений. Принимается единогласно при одном воздержавше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вые заседания, совещания, собрания. На каждом Романовский выступает с критикой. Единственный человек в институте, кто осмеливается критиковать директора, Грингера, Кривонищенко. А ведь он даже не заведующий лабораторией. Почему его терп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разное время, в разно складывавшихся политических ситуациях Романовскому предлагали более или менее высокие должности, и всякий раз он отказывался, повторяя любимое свое изречение: «Позолота сотрется — свиная кожа остается». Таким вот оловянным солдатиком был старик Романовский. Его разработки давали институту весомый экономический эффект, но большую часть жизненных сил он вложил в создание теории «внутренних напряжений», которую старшее поколение воспринимало с насмешливой снисходительностью, а молодое именовало сущим бредом. Даже осторожный, когда речь шла о новых теориях, Базанов говар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 эти «внутренние напряжения», которыми Романовский пытается объяснить не только плохое качество наших мембран, но и движение планет, — чистой воды фантазия. Пусть себе фантазирует. Во всяком случае, от него не пахнет мылом и ординарностью. Прекрасный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лся Базанову этот Крепышев! Разумеется, довод «прекрасный человек» нельзя считать убедительным, когда пытаешься понять, почему всесильные старики не выгнали из института своего строптивого собрата. Ведь многих заставляли уйти. Один только Френовский на моей памяти выжил человек восемь. Базанов, кстати, должен был стать девятым, но не стал. Счастливое число дев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то теперь помнит лица тех, с кем расправился Френовский? Это были все женщины: старшие научные сотрудники, руководители групп из его лаборатории. Более мелкая публика не входила в компетенцию Максима Брониславовича. В таких делах он слыл непревзойденным мастером. Обезглавленные им куры не тревожили институт даже предсмертным хлопаньем крыльев. Все делалось тихо, аккуратно и благор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то определенно не знал, чем провинилась та или иная жертва, да ведь ни о какой вине и речи не шло. Просто с некоторых пор одна из сотрудниц вдруг начинала чаще, чем остальные, посещать кабинет Максима Брониславовича, чаще, чем других, он оставлял ее своим заместителем, выписывал премии, приводил в качестве положительного примера, и внешне это выглядело как бурный роман. Может, так оно и было на самом деле. Впрочем, многие из них были немолоды, некрасивы. Или сотрудницы Френовского платили ему черной неблагодарностью, не оправдывали тех надежд, которые возлагал на них Максим Брониславович? Или он приносил их в жертву, чтобы держать в страхе и повиновении других? Так или иначе, не нашлось ни одной, кто оказал бы достойное сопротивление. Постепенно интервалы между посещениями кабинета недавней любимицей Максима Брониславовича увеличивались, жертва замыкалась в себе, усыхала, бледнела, становилась пугливой и рассеянной. Знакомые переставали замечать ее, здороваться при встречах. Ее как бы уже не существовало в институте. Затем следовал длительный бюллетень. Потом — заявление об уходе по собственному желанию. Жертва незаметно исчезала куда-то, ее место занимала другая. Вот и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Романовский казался Максиму Брониславовичу безвредным. Вряд ли его спасало то обстоятельство, что он работал в другой лаборатории и Френовский не мог найти на него управу. На кого следовало, Максим Брониславович управу находил. Настигал в любой точке институтской территории. Просто от Романовского не исходило никакой  р е а л ь н о й  угрозы. Свое дело он делал безупречно, ни на чье место не покушался, никто не осмеливался брать с него пример, а его активность на собраниях в некотором роде даже оживляла, разнообразила институтскую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ский критиковал все власти, при которых служил, — как старые, так и новые. Этот поборник теории «внутренних напряжений» с самого начала открыто выступал в защиту базановской «термодинамической химии» и на все возражения технического и тактического характера неизменно отве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не можете ничего создать, так хоть другим не мешайте. Человек работает с полной отдачей. Нужно все-таки уважать чужой труд. Погодите, он еще всем покажет, что способна дать практике по-настоящему новая, оригинальная теор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советоваться с Базановым, приносил ему свою так никогда и не опубликованную статью под длинным названием: «Внутренние напряжения как необходимое условие существования динамической системы». Просил проверить математические выкладки. Представляю себе, как допекал Виктора старый холостяк, считавший основным своим достижением то, что ему в жизни удалось избежать двух зол: врачей и женщин. Дожив до шестидесяти лет, Валентин Петрович Романовский ни разу не побывал в поликлинике, чем несказанно гордился. И надо было случиться, чтобы в итоге многоступенчатого квартирного обмена Романовский стал соседом Базанов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ереломные дни он во всеуслышанье зая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оказался прав, предсказывая работе Виктора Алексеевича большое будущее. Пусть чувствуют себя посрамленными те, кто не верил в 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шалась судьба не только Базанова, Рыбочкина, Френовского, но и всего института, такое выступление, сыгравшее роль эха, вызвавшего обвал, уже не выглядело безобидным. По этому сигналу «железная пятерка» начала подготовку к открытию второго фро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сошло Романовскому с рук подобное высказывание? Скорее всего тем, кто покидал сцену, было просто не до него. Слишком горячие наступили времена. Часовой механизм адской машины отстукивал последние минуты перед взрывом. Пожалуй, только это и спасло тогда Валентина Петрови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ень победы Романовский находился среди ликующих демонстрантов. Но уже вскоре, когда «железная пятерка» приступила к осуществлению операции по ликвидации последних укреплений противника, Романовский выразил свое недовольство жестокостью победителей и как бы даже переметнулся на сторону тех, кого еще недавно поносил со всех трибун. Создавалось впечатление, будто апологет «внутренних напряжений» опасался вместе с последними очагами сопротивления утратить «необходимые условия существования динамической систе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имевшая достаточного опыта и не чувствующая себя пока столь же уверенно, как ей предшествующая, новая власть, видимо, не вполне правильно поняла благие намерения Валентина Петровича Романовского. На всякий случай она решила припугнуть его. Это до глубины души возмутило старого воина. Он позволил себе ряд весьма рискованных высказываний в адрес «железной пятерки». Помнится, не вполне уместное в нашем институте слово «мафия» впервые произнес он. Никто до него и никто после не употреблял этот термин применительно к новой ситуации. Если определение, пущенное в оборот с легкой руки Романовского, и использовалось, то всегда применительно к прошлому, связанному со временами правления бывшего премьера теневого правитель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йдя однажды к Базановым, я застал за вечерним чаем такую компанию: Лариса, Виктор, Павлик и Романовский. Маленькая Людочка уже сп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ыложил на стол фотографии. Откинув голову, Романовский мерил меня оценивающим взгля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осто влюблен в мою жену, — шутил Базанов. — Так может снять только влюбл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аже вздрогнул и мельком взглянул на Ларису. Она покраснела, встала из-за стола, чтобы налить всем чай. Виктор не видел. Он рассматривал фотограф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ак хорошо ее не снимал, — продолжал он, то относя фотографию на расстояние вытянутой руки, то приближая к глаз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лик здорово умеет поймать выражение маминого лица, — объяснил Пав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де оно должно, по-видимому, возникнуть. Или это Лариса в тебя влюбл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урак, — подумал я. — Кретин. В какое положение ты ее став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торвался от фотографии. Его взгляд встретился с укоризненным взглядом жены. Не будь за столом Павлика и Романовского, Лариса бы наверняка съязвила: «У меня, Витенька, не такое любвеобильное сердце, как у тебя». Или что-нибудь в этом р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ение лица — дело случая, — сказал я. — Когда много снимаешь, есть из чего выбир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кусом, со вкусом, — кивал головой Рома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к, — шепнула Лариса и показала глазами на две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чаю хо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Тебе п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нехотя поднялся со стула и ленивой, расслабленной походкой заковылял по направлению к своей комна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поди сю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аправился сле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Лариса, — начал Романовский, когда они вышли. — Извините, что вмешиваюсь, но вашему мужу пора подыскать другое место работы. У нас очень нездоровая обстановка. И в прикладном институте он всегда будет ограничен в возможностях. Ему нужно в Академию, в другую среду, поближе к людям его масштаба. Поверьте, он здесь зачах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идеализируете Академию, — заметил я. — Везде примерно одно и то же. В каком-то отношении у нас, на отшибе, даже лег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серьезно поговорить с ним, — продолжал Романовский, не обратив внимания на мои слова. — Ведь он где уг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десь сотрудники, все налаже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брать их с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же, — подумал я, — пойдет Рыбочкин в Академ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к желает знать, правда ли, что дядя Алик влюблен в маму или что мама влюблена в дядю Ал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так говорил об этом, будто сама постановка вопроса должна была рассмешить присутствующ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ты со своими глупостями, — вспылила Лари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Романовского отправили на пенсию. «Железная пятерка» не прощала обид. Насколько мне известно, Базанов не вступился за Валентина Петровича. Кто был для него Романовский? Чудак, фантазер, новый сосед по дому, автор бредовой теории «внутренних напряж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 спросила Светлана, — куда мы его помест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Между фотографиями институтских стариков и новых молодых как раз оставалось свободное место.</w:t>
      </w:r>
    </w:p>
    <w:p>
      <w:pPr>
        <w:pStyle w:val="Level2"/>
        <w:rPr>
          <w:rFonts w:ascii="Times New Roman" w:hAnsi="Times New Roman" w:cs="Times New Roman"/>
          <w:color w:val="auto"/>
          <w:sz w:val="20"/>
          <w:szCs w:val="20"/>
        </w:rPr>
      </w:pPr>
      <w:r>
        <w:rPr>
          <w:rFonts w:cs="Times New Roman" w:ascii="Times New Roman" w:hAnsi="Times New Roman"/>
          <w:color w:val="auto"/>
        </w:rPr>
        <w:t>XVI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сле совместного с Романовским чаепития у Базановых позвонил Капуст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куда Витька пропал? На работе никто не подходит, дома тоже не могу поймать. Его благоверная меня не жалует. Нет его! — и трубку брос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Новосибирск улетел. В командиров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ней на дес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покряхтел, посопел в трубку, потом произнес разочарова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хоть ты приезж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тряс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только хмыкнул в ответ. Я почувствовал себя задет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ак-нибу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к-нибудь, а сегодня. Сейчас. Буду ждать в мастерс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здан новый шедевр, — решил я. — Капустину не терпится показать избранному кругу зрителей. За неимением таковых сгодится и Алик Телешев. Сукин сын, — думал я. — Кто познакомил тебя с Базан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ерь мастерской долго никто не открывал. Наконец раздались ухающие по деревянным мосткам шаги, щелкнул замок, на пороге возник Капустин. Он кривил губы в усмешке, подтягивая шт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так и знал, что именно сейчас позвонишь. Стоило только в сортир пойти. Садись вот, чит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рассыпающиеся листы, которые некогда были кни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должен вернуть. Витьке хотел показать, но раз его нет, читай ты. Потом перескаж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мож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читай, — усмехнулся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нига оказалась старинная, без начала и конца. Странная смесь «правдивых историй» и наукообразного трактата, посвященного истории открытия загадочного «чешуйчатого» вещества, обладающего магическими свойствами. Уцелевший текст начинался словами «пошел Фарлаф на Карпово болото», я запомнил их в связи с новой капустинской скульптурой «Фарлаф на Карповом бол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раннего «Икара», лицо Фарлафа было тщательно вылеплено из глины и чем-то походило на «Портрет доктора химических наук, профессора В. А. Базанова», но только сильно уменьшенный. Между прочим, почти все аллегорические мужские персонажи капустинских скульптур напоминали Витю. Фарлаф стоял по колено в болотной жиже, держа в пригоршне добытые с превеликим трудом чудотворные «чешуйки», о которых говорилось в книге. Они могли вылечить любое заболевание, дать женщине способность рожать четырех детей в год, а мужчине — необыкновенную силу, спасти народ от моровой язвы, воскресить тех, кто умер, но не погребен. Только Фарлафу ничем не могли помочь, и его постепенно засасывала болотная топ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ня, — сказал я, перелистав страницы, — из-за какой-то книжки заставил меня ехать через всю Моск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итай, почитай, ученый человек, — тряс головой Капуст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дь не первое апре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ое мая, — взглянул Капустин на календа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историей Фарлафа следовал рассказ о простодушном, отважном Ионе. Безымянный автор подробно описал трудности, встречающиеся на его пути, все искушения и беды, само преодоление которых стоило дороже любых волшебных чешуек, необходимых бедному Ионе лишь затем, чтобы разбогатеть и жениться на царской доч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ваша химия. Вся как есть т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улыбался и, довольный, поглаживал бор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что с Витькой? Неприятности опять? Заходил тут как-то, жаловался. Это ведь ясно, — тянул чай из блюдца Капустин. — Меня тоже не понимают. Ругают — не понимают, хвалят — не понимают. Что привычно, то замечают, а до остального никому дела нет. Времени у людей не хватает, чтобы подумать. Все несутся куда-то, спешат. У вас-то, поди, все определеннее. Хоть что-то доказать 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можно доказать почти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в Новосибирске, в Академгородке. На обороте фотографии надпись: «Под сигмой Академгородка». Новосибирская сигма — символ единения науки и практики, человека и природы, всех людей. Обидевший в лесу белку в двадцать четыре часа лишается прав гражданства. Белку нельзя обидеть. Каково узнать такое Базанову? Он теперь — как чувствительная мимоза, реагирует на малейшее внешнее раздражение. Как узник концлагеря, выпущенный на свободу. Или обреченный больной. И вся его вальяжность — только сверху, а внутри — сплошной комок нерв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 ему как-т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новат, что до такой степени обострил отношения с Максимом Брониславовичем. Вспомни, как разговаривал с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ще, что вообще мог тогда разговаривать, — пошутил Базанов. — Тяжел оказался медведь. Так навалился, что не продохнуть. А на вид такой щупленький старика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хорохорится. Профессор изображает из себя супермена. Улыбается в объектив: чи-и-и-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роника событий. Как говорится, этапы большого пу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ламенное выступление Романовс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чувствуют себя посрамленными те, кто не верил в «термодинамическую хим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власть уже ощущает неустойчивость своего положения. Стучит часовой механизм адской машины. «Железная пятерка» готовится к боевым действиям. Базанов дописывает докторскую диссертацию. Разумеется, об этом не знает никто в институте, кроме Рыбочкина. Но события грядут — это чувствуют все. Нужно к чему-то готовиться, что-то предпринимать, иначе волна сметет подчист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ое старое, слабое и потому уязвимое звено — начальник отдела № 2 Станислав Ксенофонтович Кривонищенко. Несмотря на то, что по своему влиянию и весу он — второй после Френовского человек. Или благодаря как раз этому обстоятельству. Деваться некуда. Необходимо чем-то жертвовать, что-то менять, разряжать обстановку. Если потом что случится (а ведь непременно случится!), спросит кто (обязательно спросит!): вы-то куда смотрели, товарищи, какие меры принимали? — чтобы можно было ответить: вперед смотрели, в самую точку, и меры принимали соответствующие. Прежде всего определенные перемены выгодны Максиму Брониславовичу Френовскому. Что, если и новый начальник отдела станет поддерживать его? О какой предвзятости можно тогда гов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наступает день, когда новое время (до чего быстро стирается позолота, и как утомительно долго служит свиная кожа) говорит устами самого Станислава Ксенофонтовича такие высокосознательные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молодежи уступать место. Пусть молодежь поработает. Дорогу молодеж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се в таком духе. Формулировки шлифуются, высокосознательные слова доверительно сообщаются каждому, кто является на прием к Станиславу Ксенофонтовичу. В разыгрываемом спектакле они играют двоякую роль. Примерно ту же, что и заводское письмо в руках у Френовского с отказом осваивать установку, и роль пистолета, врученного арестованному офицеру былых времен: лучше почетное самоубийство, нежели позорное разбирательство. Словом, Станислава Ксенофонтовича как бы не смещают вовсе — он уходит сам, добровольно, исполненный сознания с честью выполненного дол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вым начальником отдела становится Январев, однокашник Базанова. Тем более важное обстоятельство, что на первых порах Январев всецело находится под влиянием, быть может, даже обаянием Френовского. Тот сразу его приручает, заставляет подчиниться. Стратегия Френовского на первых порах вполне оправдывает себя. Январев — его кандидатура, хотя мало кто об этом догадывается. Максим Брониславович открыто грустит, потеряв боевого соратника. Новый начальник поддакивает каждому слову теневого премьера, тогда как видимость их отношений не оставляет желать лучш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Брониславович, зайд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прерывает разговор с посетителем Максим Брониславович, — начальство вызы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Френовского отчетливо слышна уважительная, даже самоуничижительная нота. Новая роль продумана до тонкос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это не начальник отдела вызывает начальника лаборатории, а начальник лаборатории вызывает нового начальника отдела его, Январева, ус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 тихо раздувается от гордости в заново побеленном (чтобы духу старого не осталось!) и отремонтированном кабинете. Хлыст, с помощью которого осуществляется дрессировка, каждый раз надежно прячется, а накинутая на шею удавка сделана из такого тонкого материала, что сразу не различишь. Кроме того, Максим Брониславович — прекрасный психолог. Он понимает, что Январеву нравится видимость власти. Он умеет быть внимательным и услужливым. Премии, открытие тем, закрытие тем, перенос отдельных этапов и избежание связанных с этим неприятностей — те нити управления, которые уверенно держит в своих старых, веснушчатых руках непревзойденный стратег Максим Брониславович Френовский. Январеву кажется, что он использует своего многоопытного сотрудника для укрепления собственного положения, тогда как Максим Брониславович точно знает, кто кого использует. Здесь и говорить не о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 оказался первым из «железной пятерки», получившим власть, и единственным, кто не сумел ею воспользоваться. Но это поначалу. Потом он с лихвой наверстает упущенное. Френовский остался теневым премьером. Но и это до поры до времени, пока «железная пятерка» не набрала силу. Максим Брониславович создал условия для ее возникновения. Не только Январева — он выпустил в небо и других «стальных птенцов»: Крепышева, Гарышева, Леву Меткина. Пожалуй, лишь Валеев был обойден его внима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уда не денешься — диалектика жизни. Гусеница умирает, чтобы стать коконом; кокон умирает, чтобы стать бабоч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так, Январеву  п о н р а в и л о с ь  быть начальником. Это самое слабое, чувствительное, уязвимое его место. По нему и постукивает Френовский хлыстом во время тренировочных занятий. Не в пример Базанову, Январев хорошо поддается дрессировке. Что значит моло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завершает работу над диссертацией. Увесистый фолиант на столе у Френовского. Базанов сам приносит его. Вот это игра! У Френовского даже дух захваты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партия. Решительная. Базанов играет белыми и потому делает первый ход. Начальник лаборатории должен быть знаком с диссертацией, подготовленной его сотрудником. С докторской диссертацией, о которой самому Максиму Брониславовичу посоветовали в свое время забыть для его же собственной поль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просил вас, Максим Брониславович, познакомиться с работой в течение месяца, — просит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иктор Алексеевич. Мне десяти дней хв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глазом не моргнул — такое самооблад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сяти дней, разумеется, не хватило. Месяца —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аксим Брониславович, вы вернете мне рукоп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аканчиваю, 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еще две нед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впечат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ктическая часть слабова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еоретическая рабо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работаете в прикладном институ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Виктор Алексеевич. Глав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вернете раб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забыл. Вы уж меня извин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опять забыл! Склероз, Виктор Алексеевич. Не беспокойтесь, никуда ваша диссертация не ден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издевался, надеялся, что Базанов сорвется, нагрубит, возможно, даже ударит. Последнее решило бы все проблемы. Разом. Хотя и больно, и унизительно, да и опасно в таком возра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на пределе. От него всего можно ожи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еновский ждал. Не оставался один в кабинете. События назревали. Требовались свидетели. Кто-нибудь из свидетелей всегда сидел на стуле подле начальника. Постоянное дежурство. Караулили, ждали с утра и до вечера — целый рабочий день. Но Базанов не приходил, не спрашивал о диссертации. В самом деле, не единственный же экземпля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клад на ученом совете. Апробация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еновский выступает против: недостаточно развита практическая часть работы, вся диссертация имеет для отрасли ограниченную применим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дкое замечание Романовс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аслевых докторов наук не бы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Мертвенное молчание в набитом народом зале. Ни сме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все-таки они отпустили его, оставили жи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 выступает: и вашим, и нашим. Подленькое выступление, если учесть, что работа у Базанова действительно выдающаяся и что они с Январевым кончали один институт, одну кафедру. Однокашники. Январев упирает на объективность, беспристрастность, п р и н ц и п и а л ь н о с т ь  своих оценок. Но тут все поня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тив существа работы нечего возразить. Единственный явный противник — начальник лаборатории, в которой работает соискатель. Не очень-то красиво. Новый заместитель директора председательствует. Он все видит, все понимает. Больше никто не решился выступ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по одну сторону барьера находился уверенный в своих результатах, готовый к бою Базанов, по другую — суетящийся, непривычно волнующийся премьер. Уже бывший. Теперь это ясно каждому. Его аргументы мелочны, поведение — недостойно. Вышел выступать с карточками, на которых собранное им досье: номера писем с отрицательными отзывами от заводов, фамилии каких-то людей, числа, цифры. Канцелярские аргументы. Явный промах с его стороны. Премьер постарел. Он ничего не понимал в том, о чем докладывал Базанов. Вышел с дубиной, и все увидели: трус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преградить Базанову путь? Признать совет некомпетентным? Или голосовать против, ничего не понимая в «термодинамической химии»? Это ведь не окончательная и даже не предварительная защита — только  р е к о м е н д а ц и я  к защите. Базанов пойдет до конца, это факт. Если не найдет правду здесь, отправится искать ее в другом месте. Такой рвущийся с привязи могучий бык ни перед чем не остановится. Сила на его стороне. В каждом его слове сила. А если он свою правду найдет? Какие выводы будут сделаны вышестоящими инстанциями о деятельности ученого совета, не оценившего, не поддержавшего, не разобравшего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еще: ожидание перемен. Ожидание перемен — вот главное. Все ждали их, кожей чувствовали, и только не знали пока, откуда они придут. Особое состояние настороженности и осторожности, как перед гроз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проголосовало «за». Пока «за», а там видно будет. Если работа не тянет на докторскую, найдется и шпага, и умеющий ею влад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же поговаривали, что Грингер собирается подать заявление об уходе. И столько всего с каждым из сидящих в зале могло случиться, прежде чем результаты нынешнего голосования обернутся чем-то реаль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решалось: базановская судьба — в связи с общей обстановкой и ожиданием перемен, а будущее института — в связи с тем, что Базанова все-таки выпустили, допустили к защ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лосование было открытым, что, пожалуй, и повлекло за собой уход на пенсию двух начальников лабораторий — Вектурова и Калабина, голосовавших «за». Максим Брониславович еще не терял надежды  н а в е с т и  п о р я д о к. Эти двое всегда отличались послушанием, вот и навлекли на себя гнев. До Романовского не доходили руки. Впрочем, Романовский — особый случай. Он всегда баламутил воду. Такой уж у человека характер, жизненное амплуа. Френовскому было не до него. Производя чистку рядов, Максим Брониславович словно бы невольно обезоруживал сам себя, точно не понимая, что творит, как если бы вдруг лишился рассу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тут было нечто совсем другое. Пожалуй, Френовского уже не столько интересовала судьба бывших сотрудников и соратников, сколько то неведомое будущее, в тайном формировании которого он принимал теперь деятельное, лихорадочное участие. В нем не оставалось места предателям. Подобно белке, делающей запасы на зиму, он не разгрызал найденные орехи, а спешил прятать их в незаметном месте. Настоящий боец и политик, Френовский жил для того, чтобы победить, даже если победа давалась ценой жизни. Максим Брониславович уходил, оставляя после себя минированную территорию. Он готов был скорее простить врагов, чем предавших его друз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апробации базановской диссертации на ученом совете Френовский забрал из его группы последнего человека, которого смог забрать, и Базанов остался вдвоем с Рыбочкиным. Но это не все. Максим Брониславович сверх всякой меры загрузил их работой, доказательство ненужности которой потребовало бы, однако, едва ли не больше сил, чем ее выполнение. Они трудились теперь как штрафники: один копал яму, другой ее закапывал. Нужно было молчать, терпеть, ждать. Время работало на н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извините, Виктор Алексеевич, что так получилось. В лаборатории создалось критическое положение. Несколько тем на грани срыва. Людей не хватает. Работать не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он держался! Как он великолепно держался до самого кон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критического положения в лаборатории не было, и девицы в других группах изнывали от безделья, но у Базанова и Рыбочкина не должно было оставаться ни минуты для диссертационных дел. Максим Брониславович неплохо представлял себе, сколько сил требует подготовка к защите. Каждый день интересовался, как движется порученная им рабо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едленно, 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только д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м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уложиться в срок. Хотел предупредить вас: мне завтра с утра нужно уй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Виктор Алексеевич, о чем вы? Мы с темами горим, а вы куда-то собр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уда-то — по диссертационным дел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разводил руками Максим Брониславович. — Я вам о деле, а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о де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главные, плановые дела, а есть… как вам сказать?.. Более второстепенные, что ли. Никуда диссертация не денется. Кончите, что нужно, тогда —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оворился встретиться с оппонен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интересовался Максим Бронислав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у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на работу, там посмотр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аксима Брониславовича не оказывалось на месте, и никто не знал, где он. Базанов шел к Январеву, объяснял ситуа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тебя отпустить, — разводил Январев руками. — Максим Брониславович никого не велел отпускать без его разрешения. Он мне говорил, что ты ему будешь нужен сего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го пока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бу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аса через три вернусь. Даже через д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 разрешение у н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начальник отдела, Френовский у тебя в подчин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пожалуйста, не указывай, — холодно отвечал Январев и величественно застывал в своем крес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ксима он боялся пуще огня, Базанову, вероятно, завидовал. Так что и здесь все складывалось для Френовского самым благоприятным образ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Брониславович к чему-то готовился, пытался выиграть время. Или рассчитывал на то, что Виктор рано или поздно не выдержит, сорвется? Уйдет без спросу, нагрубит, не выполнит порученное задание. Виктора не выпускали из института под любым предло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взяла очередной отпуск, Елена Викторовна поселилась на время у них, и, пока Базанов прилежно выполнял работу штрафника, две женщины, незаметно для противника, переходили линию фронта и пускали под откос вражеские эшело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оме всего прочего Ларисе пришлось обойти два десятка членов ученого совета, передать им авторефераты вместе с извещениями о дне защиты, объяснить, что защищается, собственно, не она, что соискатель, к сожалению, заболел и потому не смог прийти сам. Она гоняла по всей Москве, посещала десятки учреждений, тогда как ее благоверный копал яму, а верный помощник Рыбочкин эту яму закап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щита, плакат на доске объявлений. Крупным шрифтом: «Поздравляем В. А. Базанова с успешной защитой докторской диссертации». Серое лицо Френовского. Оживление «железной пятерки», вернее, «железной четверки», поскольку Январев к тому времени еще не успел сориентироваться и пока играл в паре с М. Б. Френовск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ц июня, жара. Последний визит Базанова к Френовс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Брониславович, я должен уехать. Мне надо подготовить документы для отправки в В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обходимо с вами поговорить сегодня. Чуть поз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сковая, недоумевающая улыб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освобож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К распускается на летние канику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тложное дело, 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сей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верн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я буду зан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гда же все-та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ю, как только освобож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слишком хорошо знал, что означает эта сакраментальная фраза в устах Френовс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хал, Максим Брониславович, — сказа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отпуск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жалуйтесь на меня началь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рвался. При постороннем! Свидетельский стул в кабинете начальника и на этот раз не пуст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е события разворачивались стремительно. Френовский отправился к Январеву выразить свое возмущение поведением Базанова, который нарушил трудовую дисциплину, ушел без разрешения, вернее, вопреки его, Максима Брониславовича, требованию остаться для обсуждения и составления плана на будущий год. Это не первый случай. В последнее время Базанов совсем не работает, занимается исключительно  л и ч н ы м и  делами. Пора наконец прекратить это безобраз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ь подтвердил: да, ушел, да, без разрешения. Максим Брониславович предусмотрительно взял его с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к директору, — предлагает Фре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у бы сообразить, что к директору ходить не следует. Ему бы остановить, успокоить обезумевшего старца. Но нет, не сообразил. Они вместе с Френовским по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Базанов? — спросил новый директор. Он еще не всех в институте знал. — Который докторскую защи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ет себя возмутительно. Нужно принять меры. Объявить выговор, — говорит Френовский. — Строгий. Для укрепления трудовой дисциплины в лаборатории и в отде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овор? — спрашивает дире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но кивает Январ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Френовский ки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директор. — Я ему не выговор — лабораторию д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покатилась бочка с горы. Январев едва успел отскочить в сторону. А Френовский не успел. Инфаркт. Потом еще один — обширный. Развалилась лаборатория, расползлась по швам. Часть сотрудников передали Базанову — тех, которых он согласился взять. Остальных рассеяли по институту, как пепел по вет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 Френовский, была лаборатория Френовского, был всесильный дракон, которого боялись все. И вот — ни того, ни другого, ни третьего. Пу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 инфарктов глаза у Максима Брониславовича словно бы увеличились. Они сделались за стеклами очков такими по-детски большими, круглыми, печальными, будто он впервые увидел мир или хотел разглядеть его лучше, точно начал понимать такое, что не понимал до сих п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 отскочил в сторону, изобразил удивление, недоумение, раскаян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я многого не знал, я ошибался в Френовс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чка на огромной скорости пронеслась перед самым его носом. Не знал, ошибался. Базанову все равно. Атрофия всех чув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четверка» становится «железной пятер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у некого больше бояться. Дракон побежден. Да здравствует своб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все заодно — Базанов, «железная пятерка», директор, научная общественность. Новая эра консолидации сил. Своего рода Возрожд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луждался относительно Френовского, но и ты виноват, что до такой степени обострил свои отношения с заведующим лабораторией, — упрекнет однажды Базанова Январев. — Вспомни, как резко ты разговаривал с ним.</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ще, что вообще мог тогда разговаривать, — пошутит Базанов.</w:t>
      </w:r>
    </w:p>
    <w:p>
      <w:pPr>
        <w:pStyle w:val="Level2"/>
        <w:rPr>
          <w:rFonts w:ascii="Times New Roman" w:hAnsi="Times New Roman" w:cs="Times New Roman"/>
          <w:color w:val="auto"/>
          <w:sz w:val="20"/>
          <w:szCs w:val="20"/>
        </w:rPr>
      </w:pPr>
      <w:r>
        <w:rPr>
          <w:rFonts w:cs="Times New Roman" w:ascii="Times New Roman" w:hAnsi="Times New Roman"/>
          <w:color w:val="auto"/>
        </w:rPr>
        <w:t>XIX</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 как и природа, переживал счастливые дни — бурные, переломные, какие все реже почему-то выдаются в средней нашей полосе весной, на переходе от зимы к ле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успешно защитил диссертацию. Холодный, колючий ветер раздул облака, затих, небо прояснилось, выглянуло солнце. Полезли из начавшей оттаивать земли подснежники. Люди сняли головные уборы, расстегнули пальто. Празднично, там и тут, мелькали разноцветные шары, бумажные цветы, китайские фонарики Толпы демонстрантов запрудили центральные улицы Ракеты, поднимаемые ввысь восторженным «ура» мальчишек. Опадающие лепестки диковинных цветов на черном бархате неба. Совсем как в детстве — чистые, простые рад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общая доброжелательность, благостная расслабленность — всем хорошо. И Базанову, и Рыбочкину, который без затруднений защитит теперь свою кандидатскую. Хорошо Романовскому, дожившему до торжества справедливости. Хорошо Валееву и Меткину. Шлагбаум поднят — они первыми проедут по гладкому, без единой выбоины шоссе на своих только что купленных автомобилях. Институтский народ ходит с веселыми лицами: вместе с весной пришло тепло, надежда на перемены к лучш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то промежуточное, равновесное состояние, когда новое уже народилось, а старое  е щ е  не ушло. Новое почувствовало себя победителем, старое смирилось со своей печальной участью. Наступило затишье в преддверии долгожданного, прочного ми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ходящее пока продолжало держать на себе основной груз жизни, но теперь уже незаметно, ненавязчиво, как бы с тыльной, невидимой стороны, ибо фасад здания, его парадный вход с атлантами, и черный ход, подле которого издавна резвились кухаркины дети, как бы поменялись местами. Атланты, причисленные новым поколением к архитектурным излишествам, сохраняемые, впрочем, в неприкосновенности из соображений практической пользы, продолжали удерживать на своих могучих плечах украшенные затейливой лепниной и росписями этажи, соединенные помпезными беломраморными лестницами, а хозяевами дома постепенно становились те, кто в былые времена и думать не смел о приближении к парадному подъез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четание оставшейся от прошлого красоты, прочности, респектабельности и великолепия с  т о р ж е с т в о м  с п р а в е д л и в о с т и  давало ни с чем не сравнимое, легкое чувство радости. Уверенный в безусловной своей правоте победитель вызывал всеобщее ликование, ибо разве не победа нового над старым есть тот двигатель, который приводит в движение машину всеобщего бла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радовались. Правда, надеялись. Хорошие, многообещающие стояли дни. Утром, подходя к институту, я всякий раз невольно задирал голову, и огромное здание, две его стены, сходящиеся в искаженный перспективой угол, напоминали высоко задранный нос океанского кораб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скоро все изменилось. Окончательному приходу «новой эры» предшествовало смутное время, когда институтский люд перестал нормально воспринимать окружающее. Все словно ослепли и оглохли до такой степени, что могли теперь различать лишь гром пушек и вспышки молний. Люди, казалось, разучились воспринимать оттенки, интонации, мгновенно реагировали только на белое и черное, на звук опасности и на огонь враж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ступок, выступление, высказывание, каждая авторская заявка, статья, даже случайно оброненное слово стали восприниматься под одним-единственным углом зрения: з а  или  п р о т и в.  З а  нас или  п р о т и в  нас. Тем, кто  з а, прощались любые просчеты и недостатки, тем же, кто  п р о т и в, не приходилось рассчитывать на снисхождение. Это сумасшествие длилось больше года. Тебя останавливали в коридоре, задавали какой-нибудь пустяковый вопрос, и не было уверенности, что твой ответ не повлечет за собой далеко идущие и совершенно непредсказуемые последствия. Одним из них явилось мое неожиданное назначение на должность руководителя сектора. Думаю, что научные заслуги тут ни при чем. Просто у меня не оказалось врагов, тогда как почти у всех они были. Люди наживали их, борясь за посты, оказываясь по ту или иную сторону баррикады. Мне дали сектор, другого старшего научного сотрудника, Сашу Авгонова, назначили начальником лаборатории, бывший ОП раскололи, растащили по другим отделам, а наш тихий начальник И. Ю. Булле оказался не у 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итальный зал по праву считался самым уединенным, тихим, покойным местом в институте, однако с некоторых пор и он превратился в адово пекло. Точно некий вирус, преодолев последний санитарный кордон, добрался сюда, чтобы показать свою неограниченную власть над людь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гожими летними днями читатели прятались от яркого солнца в постоянно перемещающейся тени, отбрасываемой простенками, то зимой здесь невозможно было пробыть и часа — такой стоял холод. Люди сидели в пальто, в телогрейках, точно нахохлившиеся воробьи, кто-то не выдерживал, поднимался из-за стола и, потирая руки, отправлялся в лабораторию, чтобы погреться у горячего термостата, где сушилась химическая посуда, «старились» или запекались опытные образ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ке у дежурной, сидящей в шубе, шапке и теплых сапогах, лежал журнал регистрации читателей, а рядом у стены находилась полка с делениями, где читатели оставляли свои папки, портфели и сум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дорогой товарищ, написали начальству, — кокетливо улыбаясь и поднимая выщипанные до тонких ниточек брови, обращалась к уходящему дежурившая обычно по утрам бывшая жена бывшего начальника одной из лаборатор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тарости лет он бросил ее, женился на молодой, а Луноликая (так ее, кажется, звали все) вынуждена была поступить на работу. Вскоре бывший муж заболел, его подруга нашла себе другого спутника жизни, и Луноликая все свободное время проводила у постели больного, которого сама и похоронила. Все это — сначала развод, потом смерть — она тяжело пережила и, видно, немного «свихнулась», ибо вновь почувствовала себя молодой и красивой, румянила щеки, красила губы, заигрывала с мужчинами. Впрочем, лет десять назад, когда ей было меньше шестидесяти, это не выглядело так ужа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Луноликую сменяла худенькая, невзрачная девушка с большими, добрыми глазами и внимательным взглядом, в котором постоянно таилась тревога. Она пришла в институт несколько лет назад, и со временем за ней закрепилась кличка Тих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икто из нас — даже те, кто проработал много лет, — не знал ни их настоящих имен, ни фамилий. Луноликая была говорунья и сплетница. Стоило задержаться у столика, как она заговаривала с вами о погоде, о том, как плохо топят, как пропали из зала две книги, как несправедливо обошлось с ней начальство, лишив премии, ну, и так дал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с трудом переносила одиночество и молчание в течение рабочего дня, читала энциклопедии, знала всех читателей в лицо, была искренне рада всякому, кто соглашался посвятить разговору с ней несколько минут, если же чувствовала холодок собеседника, начинала разговор «по делу», чаще всего о тех книгах, которые когда-то пропали. Читатель не мог увильнуть, дабы тень преступления не пала на него. Луноликая всякий раз утверждала, что книги пропали именно тогда, когда товарищ, с которым она в данный момент беседовала, находился в за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уноликая начинала шепотом, потом забывалась, переходила на полный голос, в котором все более уверенно звучали высокие, ликующие ноты, точно звук собственной речи доставлял ей неслыханное наслаждение. Из-за столов оборачивались, шикали, Луноликая обрывала себя, бросала в зал несколько успокоительных реплик, обещание навести порядок и обеспечить тишину, словно источником беспорядка была не она, а кто-то другой, посторонний. После этого вновь переходила на громкий шепот. Ее голосовые связки испытывали непосильное напряжение, жилы на шее вздувались, она яростно жестикулировала, убеждая собеседника, что нечестные люди, которые похитили книги, подвели ее, а она любит всех читателей, никого не хочет обидеть и надеется, что исчезновение книг связано не со злым умыслом, но с недоразумением, которое непременно выяснится и разрешится самым благополучным образом. Как известно, сознательность людей день ото дня растет, и не может такого быть, чтобы кто-нибудь захотел подорвать ее, Луноликой, бесконечную веру в людей и доб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счерпанность темы пропавших книг или заявление читателя о том, что однажды она уже подробно выясняла с ним обстоятельства данного дела, заставляли Луноликую искать новых поводов для разговора. Целыми днями она листала энциклопедию, рассматривала картинки, а когда читатель оказывался рядом с ее столом, вдруг разворачивала энциклопедический том в сторону посетите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какой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мог быть портрет полководца, вождя, ученого или государя императ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человек! — повторяла она, вздыхая. — Теперь таких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водила влюбленный взгляд на лицо собеседника, словно сверяя или оценивая то впечатление, какое произвел на читателя полюбившийся ей образ замечательного человека («друга, мужа, отца»). Эти разговоры с читателями и вера в их честность как бы утоляли отчасти ее неизрасходованную страсть и жажду любви. Ее тонко выщипанные, почти бесцветные брови придавали лицу непроходящее восторженно-печальное выра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держивая читателей, спешивших к своим термостатам, Луноликая убеждала их «написать прошение» руководству института о принятии мер по поддержанию нормальной температуры в читальном зале. Наконец такое «прошение» было написано и подписано читателями — едва ли не всеми, кто хотя бы однажды побывал здесь зимой. Я тоже поставил подп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ри часа дня Луноликая передавала дежурство Тихой. Их отношения начались страстной любовью с объятиями и поцелуями, достигли кульминации в пору пропажи двух книг и внезапно переменились, обретя отчужденный, вежливо-холодный характер. О чувствах Тихой судить трудно, поскольку она всегда молчала — и тогда, когда Луноликая признавалась «деточке» в любви, и когда называла «подлой», «двуличной», «ябедой», обвиняя в пособничестве похитителям. Пожалуй, истинной причиной конца любви явилось стремление Луноликой обрести постоянную собеседницу и неспособность Тихой ею с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лет пять назад это была нежная, заботливая, очень внимательная девушка, готовая выполнить любую читательскую просьбу. Она вскакивала из-за стола, мелкой, семенящей походкой спешила к полкам, разыскивала нужный журнал или справочник, без единого слова передавала читателю и так же молча, неслышно возвращалась на место. Отзывчивость и миловидность вполне покрывали ее недостатки, включая запах пота, который тогда воспринимался как запах молодого тела, едва справляющегося с бурным обменом веществ. Однажды, когда я спросил ее, на какой полке могу подобрать литературу для очередного занятия в кружке современной международной политики, она устремилась в глубь зала, словно давно ждала моего прихода и в точности знала, что именно мне нужно. Поискав и ничего не найдя, она кинулась к другим пол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я сам поищ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аверно, нет времени?! — испуганно воскликнула она. — Оставьте телефон, я подберу, что нужно, и позво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 конец рабочего дня, я и правда куда-то спешил. На следующее утро она позвонила — редкая в наши дни обязательность. Подбор материалов оказался удачным, хотя и не входил в ее обязанности. Вместе с Луноликой они должны были следить лишь за тем, чтобы из читального зала ничего не выносили. Не такая трудная рабо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ногда они разрешали брать в лабораторию новые журналы и книги на день-два. Под честное слово. По доброте душевной. У каждой были свои любимцы. Мне разрешала и та, и э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етом поставили дополнительные батареи, осенью включили отопление. В читальном зале стало как в том уютном южном городке, где мы с Рыбочкиным подыхали от жары. Работать зимой опять невозможно, но уже по прямо противоположной прич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уноликая являлась теперь на работу в платьях с большим вырезом и не прибегала к помощи румян: ее лицо пылало. Она обмахивалась старинным веером, пахнущим нафталином, разговаривала гораздо меньше, чем прежде, а Тихая вовсе перестала разговаривать и даже здороваться. Сидела, опустив глаза, и ее губы едва заметно шевел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ди все больше нуждались в тишине и покое, особенно в связи с переломными событиями институтской жизни. Я это хорошо чувствовал по себе. Забегали на минуту посмотреть новые поступления или проводили часы, время от времени выходя в коридор остыть и прийти в себя. Даже вечером при искусственном освещении читальный зал оставался как бы частью умиротворенной природы: садом, парком, лужайкой. Сюда не доходил грохот непрекращающейся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уноликая улыбалась мне, начинала быстрее махать веером, а Тихая просто не замечала. Она сидела, сгорбившись, вжавшись, погрузившись в себя, и бормотала что-то под нос. От нее сильно пахло потом. Я записывал свою фамилию в журнал и отход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ихая всегда что-то шептала: сидела ли за столом, шла ли по коридору или бродила по читальному залу без цели. Вначале не было слышно звука ее голоса, потом монотонное бормотанье стало проникать в зал. Кто-то настороженно оглядывался, кто-то уходил, в раздражении хлопая книгой. А она сидела за столом, рисовала на библиографических карточках цветы, улыбалась, посмеивалась, разговаривала разными голосами, потом принималась ходить от стола к окну и обратно по-прежнему бесшумным ша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духота становилась невыносимой. Тихая начинала громче смеяться, всхлипывать, вскрикивать, и часам к семи читателей в зале не оставалось. Но она все равно дожидалась положенных десяти часов, словно не замечая, что это уже никому не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страшно было летом. Мне все казалось, что она сейчас выбросится в открытое окно, и я стал чаще ходить в научно-техническую библиотеку на Кузнецком мос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обще с некоторых пор при всякой удобной возможности я старался улизнуть из института, уезжал в другие организации, и если освобождался раньше, то не возвращался на работу, как прежде, а болтался по городу или отправлялся в музей, где мы часто бывали когда-то с Ларисой и Павликом. Там я нередко оставался до закрытия, ждал, когда с улиц схлынет толпа, чтобы в центральных магазинах купить продукты, и часам к одиннадцати возвращался до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не приятнее было на первом этаже музея, где до перемены экспозиции выставлялось новое и новейшее искусство. В другие дни я поднимался в залы слепков, где никогда не встретишь большого количества посетителей. Бродил часами, рассматривал скульптуры, делал для себя маленькие и большие открытия, сидел на деревянных скамеечках, обтянутых мягким кожзаменителем, или, заложив руки за спину и думая о своем, расхаживал по широким лестницам, чувствуя себя по-настоящему свободно, вольно и естественно, словно в удобном халате и домашних тапочках. Меня привлекал безграничный простор, ровно разлитый свет, чистота, пахнущий высыхающим льняным маслом воздух, возможность побыть среди истинной крас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нам оказаться в музее втроем, как Павлик принимался тянуть Ларису и меня наверх, на второй этаж. Пока поднимались по лестнице, он крепко держал одного из нас за руку, словно боялся, что потеряется или что мы передумаем и не пойдем  т у д а. Уже в первом греческом зале Павлик облегченно вздыхал и отпускал руку. Слава богу, мы не заблудились, благополучно добрались, куда он хотел. Бегло и как-то очень уж по-хозяйски маленький Базанов оглядывал слепки, задерживал скептический взгляд на центральной черной фигуре Копьеносца, задирал голову, будто разыскивая среди фронтонных скульптур олимпийского храма путеводную звезду, которая указала бы путь к неразличимому в глубине входу в следующий 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он колебался между желанием уйти и остаться. Его внимание привлекали колесницы, запряженные тройками лошадей, фигуры лучников и сцены битвы между греками и кентаврами на свадьбе царя Перифо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с плотно сжатыми кулачками, Павлик опасливо озирался на копытоногих людей, борющихся под потолком. Ноги кентавров обвивались вокруг женских ног, копыта касались складок одежды, руки тянулись к женской груди, они вожделели, остальное их не интересовало — даже то, что мечи и топорики воинов уже опускались на их опьяненные голо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находится в безопасности, что люди-кони не угрожают его жизни, Павлик решительно подходил к стене, шел вдоль нее под кентаврами и вооруженными воинами, переходил в зал Микеланджело, стремительно пробегал, несколько медлил в итальянском зале среди гробниц, надгробий и «Райских дверей», поджидая нас с Ларисой, а потом, более уже нигде не задерживаясь, устремлялся в последний зал слепков с горельефов Пергамского алтаря Зевса, где длилась никогда не прекращающаяся война богов и гиган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когда-то мы все это изучали в школе, но теперь я напрочь забыл, почему боги поссорились с гигантами и чем кончилась та война. Павлика же главным образом волновало распределение сил: кто из борющихся был  н а ш  и кто  н е  н а ш. Поскольку тематика фриза касалась исключительно мужского занятия — войны (хотя в ней принимали участие и женщины), Лариса уступила роль гида мне. Заглядывая в таблички, я пытался объяснить Павлику то, что мог понять сам. Опрометчиво полагая, что это последнее наше посещение Пергамского алтаря, я никак не готовился к случайному очередному визиту в музей. Павлик быстро уставал и начинал канючить. Однако в следующий раз все повторялось снова: младший Базанов проявлял удивительное постоянство и донимал меня расспросами, уличая в том, что раньше я отвечал ина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личие между гигантами и богами Павлик усвоил сразу: одни были голыми мужчинами, другие — преимущественно одетыми в легкие одежды женщинами. И хотя б</w:t>
      </w:r>
      <w:r>
        <w:rPr>
          <w:rFonts w:cs="Times New Roman" w:ascii="Times New Roman" w:hAnsi="Times New Roman"/>
          <w:color w:val="auto"/>
        </w:rPr>
        <w:t>о́</w:t>
      </w:r>
      <w:r>
        <w:rPr>
          <w:rFonts w:cs="Times New Roman" w:ascii="Times New Roman" w:hAnsi="Times New Roman"/>
          <w:color w:val="auto"/>
          <w:sz w:val="20"/>
          <w:szCs w:val="20"/>
        </w:rPr>
        <w:t>льшую симпатию вызывали гиганты, терпящие поражение, на вопрос Павлика, кто есть кто, н а ш и м и  я все-таки назвал богов (вернее, богинь). Гиганты, видимо, заслуживали кары, раз эти мудрые, исполненные сознания своей правоты женщины так легко, шутя, повергали их в пр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адальческое лицо Алкионея с трещинами в углах губ поначалу вызвало у маленького Базанова смешанное чувство страха и жалости, но потом что-то очень рассмешило его в этой фигуре. Он давился от смеха, прикрывал рот рукой, кокетливо поглядывал на меня. Оказывается, безликая Афина (лицо не сохранилось), вцепившаяся в волосы Алкионея, напомнила ему рассвирепевшую учительницу или девчонку, которой бумажная пулька угодила в ло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ариса сидела на скамеечке в центре зала, мы с Павликом медленно шли вдоль стен, и картины битвы всякий раз оживали. Бич Гекаты свистел над головой Клития, прекрасная Артемида с воистину божественным бесстрашием устремлялась навстречу юному, безжалостному Отосу. Неистовствовал безглавый Зевс, у его ног умирал молодой гигант, пораженный Перуном. Напружиненные ягодицы и спина Порфириона красноречивее слов говорили о том, что мир придет только с победой или гибелью гигантов, — пусть боги не рассчитывают на их смирение, как и они, гиганты, не станут рассчитывать на снисхождение всесильных богов. Ника устремлялась к Афине на крыльях победы, следом за Адрастеей скакала на льве ее </w:t>
      </w:r>
      <w:r>
        <w:rPr>
          <w:rFonts w:cs="Times New Roman" w:ascii="Times New Roman" w:hAnsi="Times New Roman"/>
          <w:color w:val="auto"/>
          <w:sz w:val="20"/>
          <w:szCs w:val="20"/>
          <w:lang w:val="la-VA"/>
        </w:rPr>
        <w:t xml:space="preserve">alter ego, </w:t>
      </w:r>
      <w:r>
        <w:rPr>
          <w:rFonts w:cs="Times New Roman" w:ascii="Times New Roman" w:hAnsi="Times New Roman"/>
          <w:color w:val="auto"/>
          <w:sz w:val="20"/>
          <w:szCs w:val="20"/>
        </w:rPr>
        <w:t>богиня Кибела, с предвозвестием возрождения жизни, а богиня ночи Никс целила то ли шар, то ли чашу в голову упавшего на колено гиганта, которого, собственно, на фризе почти не было — только нога, кусок руки и осколок шле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шли по бульварам в сторону Пушкинской площади. Я провожал их и сам отправлялся до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ы идем в цирк, — сказала однажды Лариса. — Хочешь, пойдем с нами. У нас три бил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т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зан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что в институте распространяли билеты. Будет весь наш сплоченный коллектив. Поблагодарил, отказ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они собрались в теат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на детский спектакль с Ирочкой Январевой и ее ма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лос игривый, веселый. Мама Ирочки произвела на Ларису самое благоприятное впечат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ы познакомились в цирке, дети подружились, а у пап по-прежнему были сложные отношения, переросшие во вражду, сменившиеся впоследствии вынужденным миром и закончившиеся новой вспышкой неприязни, невольным свидетелем которой мне довелось с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друг телефонный зво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к заболел. Не отпускает ни на шаг, даже обед не дает приготовить. Просит рассказать о богах и гигантах, спрашивает, когда с дядей Аликом снова пойдем  т у д 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ъездил в музей, сфотографировал слепки и принес Павлику фотографии. Он был счастлив. Даже положил их к себе перед сном под подушку, случайно смял, рыдал от горя, так что пришлось напечатать нов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же отец привез ему из Берлина набор открыток, но именно мои снимки и поныне стоят за стеклами его книжных полок, хотя немецкие фотографии сделаны с подлинников и без искажения пропорций (я ведь снимал снизу ввер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тороженные отношения между Базановым и Январевым все-таки бросили, очевидно, незримую тень на мимолетную близость их жен, ибо в течение последующих лет я ничего не слышал от Ларисы ни о Ирочке Январевой, ни о ее ма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назад Ирочка вновь объявилась. Они с Павликом случайно встретились на улице, узнали друг друга, обрадовались, и у них сразу началось то, что обычно начинается в таких случа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моем присутствии Павел с гордостью показывал фотографии слепков совсем уже взрослой Ирочке, которую он называл почему-то Пакс. Я не сразу догадался, откуда взялось это придуманное им для нее второе имя, но потом сообразил: из греческой мифологии, — должно быть, не без влияния незапланированных уроков, весьма неумело преподанных маленькому Павлику в последнем зале слепков на втором этаже Музея изобразительных искус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больше взволновало и растрогало то, что Павлик решил повести Ирочку  т у д а, чтобы показать богов и гигантов, которых давным-давно показывал ему я. Разумеется, у них был бурный роман, и Лариса делилась со мной своими опасени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авлик, дорогу найдешь?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м каждый месяц быв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удалось подколо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йдем, сразу после шко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ро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бросает беглый взгляд на меня, потом на Павлика, Ироч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часть на послезавтра сдел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всматривается в их возбужденные лица, невидящие глаза и понимает, что в комнате Павлика они занимались совсем не уроками, но и запретить идти в музей, если у ребят возникло такое желание, она не хоч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кто-нибудь из вас нуждается в помощи? — спрашивает остор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это? — горячится Павлик. — Просто вдвоем уроки делать быстр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говорит Лариса и останавливает пристальный взгляд на Ирочке. Та вспыхивает. — Только не морочь мне голову, Павел. И мы были молодыми. Гуляли, ходили в музеи. А уроки делали отдельно. У дяди Алика спрос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бормочу я, — мама пра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узей мы с Пакс все равно пойдем, — твердит свое Пав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знаю Базанова, его напор, его горячую кров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азве кто проти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еня отпустят, — скромно замечает Ир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озвоню твоей ма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с удовольствием играет роль строгой, но справедливой матери взрослого сына, хотя мне она никогда не переставала казаться девушкой, постоянно нуждающейся в защите и родительском руководст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дядя Алик, Пакс не видела алтаря Зевса. И еще надо будет повести ее к поздним французам, — озабоченно сообщает Павлик, словно затем только, чтобы подчеркнуть: мы с ним — ветераны, завсегдатаи музея, которым знаком каждый его угол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не понравится алтарь Зев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 — бледное лицо Ирочки обиженно вытягив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Пакс, — смеется Павлик. — Верно, дядя 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Пакс, если не ошибаюсь, — дочь громовержца, — подыгрываю ему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 их, Ирочка, — говорит Лариса. — Мужчины слишком развоображались. От всех этих битв, жестокостей становится холодно и неуютно жить на зем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точно сговорились. Отец тоже: жить не хочется. В Пергамском музее, говорит, думал о фашизме. Представляете, дядя Алик? Быть в Пергамском музее — и думать такое. Он мне открытки оттуда привез. Вот. Селена на лошади. У нас ее нет. А это Никс. Смотр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уже казалось, что воспаленные губы, возбужденное лицо и сияющие глаза Павла — не от совместного с Ирочкой приготовления уроков, но от волнения, связанного с воспоминаниями о большом Пергамском алтаре. Волнения, которое тотчас передалось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потом размышлял над этими его словами. Такому сильному, мужественному человеку, как Базанов, прирожденному борцу и победителю, темы войны, борьбы, насилия и победы казались слишком мрачными, они угнетали Виктора, в то время как нам, людям сугубо домашним и мирным, воинственные сюжеты скульптур алтаря Зевса давали богатую пищу для сердца, ума и воображ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внешнее сходство, Павлик и его отец представляли собой полную противоположность друг другу. Виктор был человеком действия, гигантом, способным вынести на своих плечах груз жестокой многолетней борьбы, а его сын — начитанным, хрупким мальчиком, похожим на богиню ночи Никс. Его уважение к отцу окрашивалось едва приметным чувством обиды — вроде той, какую испытывает маленький обитатель пионерского лагеря, дождавшийся приезда родителей. Он страстно мечтал об этом дне, готовился к нему, собирал цветы, перечитывал родительские письма, и вот наконец они приехали. Завидев их издали, еще за железной оградой лагерной территории, он бросается со всех ног навстречу, повисает на шее матери, отца, не знает, куда девать себя от переполнившей его радости, но после первых же объятий и поцелуев выясняется, что несколько его мелких просьб не выполнено, забыто, не учтено. И вдруг становится совершенно ясно, что письма его читались невнимательно, родители собирались в спешке, что все эти фрукты, книжки, печенье, конфеты покупались наспех, после работы, в последнюю минуту, между прочим. Рассеянный взгляд отца. Поглядывание на часы. И хочется все бросить, расплакаться, убе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что ты покажешь Ире музей, — сказала Лариса. — Но лучше бы в воскресен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кресенье там народу полно. Сплошные экскур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вно ли Лариса, маленький Павлик и я вот так же всерьез и долго обсуждали, когда пойти в музей? Смутные времена, институтские битвы — все это тоже было вчера, во всяком случае, совсем рядом, но только теперь я чувствую себя как бы отделенным от того времени звуконепроницаемой, пуленепробиваемой перегородкой. Все еще вижу людей, которые ходят, разговаривают, кричат, спорят, но оттуда не доносится ни звука. Там у меня не осталось ни друзей, ни врагов, и мои воспоминания ничем не грозят: ни счастьем, ни горем. Жизнь по эту сторону перегородки может и вовсе не сообщаться со старой жизнью. Стоит повернуться спиной — и ее словно не существует. А в новой моей, радостно полупустой жизни, как в еще не захламленной квартире, сияет другой свет, здесь иной воздух, и человеческие голоса в ней звучат раскатисто и свеж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завершением работы по подготовке выставки я окончательно разделывался со своим прошлым, центр моей жизни перемещался во времени и пространстве (я чувствовал это прямо-таки физически!), и теперь она почти вся была сосредоточена в женщине, которую я любил, и в том существе, которому надлежало явиться на св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негласному уговору так или иначе связанные с Виктором дела велись через Павлика. Лариса была еще слишком слаба, и никто из нас, ее друзей, не хотел причинять ей боль лишним напомина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а-младшего я предупредил о своем приходе по телефону. Лариса встретила меня без улыбки, но за последний год я успел привыкнуть к застывшему выражению ее лица, неподвижным глазам, чуть встрепанным, поседевшим наполовину волосам и медлительным, будто во сне, движениям. Память уже не связывала эту Ларису с той красавицей, из-за которой когда-то я сходил с у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бнял ее, поцеловал и почувствовал холодное прикосновение губ. Из своей комнаты вышел Павлик, мы пожали друг другу руки, а следом за Павликом из другой комнаты выбежало очаровательное кудрявое существо в белом кружевном платье — самая юная представительница базановского семейства. Она остановилась в нерешительности, не зная, как вести себя при постороннем. Старший брат погладил ее по голов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дядя Алик при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влик стал совсем взрослым. Окончив школу, он поступил в Московский университет на исторический факульт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можно поздрав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за профессия для мужчины, — подшучивал я над ним. — Кому теперь нужны историки, Павлик? Да еще в таком количестве. Переходи на другой факультет, пока не поз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был рад за него. И за себя — самую малость. Мне хотелось, чтобы его профессиональная судьба сложилась счастливо, чтобы он нашел в себе достаточно сил и мудрости, а в окружающих — понимание, поддержку и стал настоящим историком, Геродотом нашего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адиционного чая мы с Павликом удалились в его комнату. Я достал из портфеля фотографии, которые брал у Ларисы для пересъемки, и выложил на письменный ст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ро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бы дать мне все папины фотограф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ъясню. Один человек хочет написать книгу о папе. Ему нужны фотографии. Еще он просил дневники, записи, письма — все, что осталось. Обещал заплатить. Мне сейчас очень кста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Кто же это, если не секр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Меня с ним познакомил Капустин. Он известный на Западе писатель. У нас не переводился. Пишет биографические романы. Папу, оказывается, хорошо знают за границ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я, несколько ошараш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лик, у меня большие неприят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ничего не предпринять, то у Пакс будет ребе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намерены предприн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вел в растерянности смотрел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с ведь тоже должна уч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зн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 чем деньги? У нас это делается бесплатно. Скажи, ты любишь 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ажется», значит, не люб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Просто неудачно выраз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е делайте глупостей, — хотелось сказать ему. — Пройдет каких-нибудь двадцать лет, ваш сын или дочь вырастет, вы будете еще молодые, и он, ваш ребенок, будет молодым, и нет ничего на свете лучше этого. Своему сыну я бы сказал: бери Ирочку в наш дом. Если в тебе есть силы, талант, ребенок не помешает. Можешь иметь хоть десять детей. Талант преодолевает все. Все внешнее и то, что внутри тебя: лень, страх перед трудностями, отсутствие свободного времени, необходимость зарабатывать деньги. Но если окажешься слаб и немощен, тогда все у вас полетит кувырком в любом случае. Станешь жаловаться на судьбу, на раннюю женитьбу, на преждевременного ребенка, и свои неудачи постараешься свалить на них. Вы испепелите то прекрасное, что связывало вас, возненавидите друг друга. Кончится разрывом, разводом, безотцовщиной и одиночеством. И кто может наперед сказать, дорогой Павлик, каким человеком ты окаж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день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знаю, что нас ж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не драматизируй ситуацию. Тоже мне, бедные влюбленные. Сколько он обещал заплат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у. Сказал, что может привезти на эти деньги все, что я захочу: магнитофон, дорогой проигрыватель, одеж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й бизнес. Ты намерен снять копии с отцовских бума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об э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у предупред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носится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что я имею больше прав на отцовское наследство и могу поступать по своему усмотр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упредил, что он иностран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лик, вы напрасно думаете плохо. Он не просит научные записи отца. Только личные. Вы считаете, раз иностранец — значит, обязательно шпи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ерун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нтересный человек, хочет написать историю жизни отца. Что плох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лько, боюсь, пожалеешь когда-нибудь. Возможно, это даже помешает тебе стать настоящим историком. Наступит время и придет неодолимое желание прикоснуться к истории своей семьи. Не праздное любопытство — такая же жизненная потребность, как в воде и свете. И ничем другим не сможешь ее утолить. Многие из нас изломали свою судьбу из-за отсутствия такой возможности. Перечитай Аксакова. Какую силу берет он от земли, на которой стоит. Поговори на эту тему с Капусти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аков — скучный писат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ый? Замолчи. Есть вещи, о которых ты не имеешь права судить, дорогой Павлик. Не потому, что глупее, — пусть даже в тысячу раз умнее меня. Но ум молодости — особый ум. Ты поймешь это лет через двадц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я стану скучным моралистом? Возможно. Но что в этом хорошего? С некоторыми вещами я никогда не соглаш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никогда» сомневаюсь. Давай отложим этот разговор. Пока поверь на слово. Если можешь. Кажется, у тебя нет оснований сомневаться в моем добром отнош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Так что вы посовету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я имел право советовать Павлику. Тем более в подобной ситуации. Его реальная забота, насколько я понял, сводилась к тому, чтобы дать Ирочке легальную возможность исчезнуть из родительского дома на несколько дней — на то время, пока она будет в больнице. Конечно, мы могли бы вчетвером поехать, например, на базановскую дачу: Павлик, Ирочка и мы со Светланой. Для Январевых мое присутствие служило бы известной гарантией и основанием не беспокоиться за до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им вздумается навестить нас? Или по другой причине выплывет потом наружу вся эта история? В каком положении я окажусь? Только, не дай бог, Ирочкины родители узнают о случившемся, явятся к Ларисе и обрушат на ее голову еще  э т 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завтра вечером, хорошо? Сколько нужно дене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ужно. — Щеки Павла покрылись красными пятнами. — Обещаю вам, дядя Алик, отцовские записи останутся у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Не следует спешить с такими вещами: сегодня за бесценок спускать то, чему уже завтра не будет це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ему скажу?</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передумал.</w:t>
      </w:r>
    </w:p>
    <w:p>
      <w:pPr>
        <w:pStyle w:val="Level2"/>
        <w:rPr>
          <w:rFonts w:ascii="Times New Roman" w:hAnsi="Times New Roman" w:cs="Times New Roman"/>
          <w:color w:val="auto"/>
          <w:sz w:val="20"/>
          <w:szCs w:val="20"/>
        </w:rPr>
      </w:pPr>
      <w:r>
        <w:rPr>
          <w:rFonts w:cs="Times New Roman" w:ascii="Times New Roman" w:hAnsi="Times New Roman"/>
          <w:color w:val="auto"/>
        </w:rPr>
        <w:t>XX</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заводские трудности вызывали в Базанове непреодолимое чувство страха, подобное тому, какое испытывал он в отношении школьного токарного станка ДИП-200, то деловые письма, сочинять которые он не любил и не умел, приводили его порой в бешенство — особенно после памятного визита в главк. Письма писал Рыбочкин, а Базанов визировал, не чит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бесполезно, — ворчал он, отшвыривая листок. И как бы между прочим справлялся: — Это о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коротко передавал суть письма, сочинял следующее, отвечал на очередное, составлял график работы сотрудников на овощебазе. Постепенно выполнение всех административных обязанностей в лаборатории легло на плечи Игоря. Базанов ездил за границу, Базанов болел, Базанов лечился, Базанов переживал творческий кризис, а Игорь вкал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поначалу с присущим ему энтузиазмом профессор сам взялся «пробить» оборудование для новой лаборатории. Имевшееся годилось лишь для исследований, которые они, по существу, уже завершили, — для снятия верхнего слоя, сладкой пенки, получившей впоследствии название «эффекта Базанова». Дальше со старым оборудованием делать было нечего, поскольку открытия второй «термодинамической химии» не предвиделось. Заказывать приборы обычным путем значило ждать несколько лет (причем, скорее всего, безрезультатно). Нужно было не ждать, а брать, добывать, выгрызать зубами. Для этого имелись определенные, предусмотренные существующим порядком возмож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ив проект соответствующего письма, Базанов отдал его на визу Январеву, потом — заместителю директора. Заместитель директора потребовал визы начальника отдела снабжения. Начальник отдела снабжения не стал подписывать без визы руководителя группы контрольно-измерительных приборов. Потом начались замечания, исправления — в каждой инстанции свои, — и всякий раз проект письма неизменно возвращался к Базанову, который исправлял, дополнял, перепечатывал, вновь отдавал на ви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эта столь привычная для любого из нас деятельность доводила его до белого каления, он портил отношения с разными людьми, злился, шел напролом, упорствовал, усугубляя этим многие трудности. В результате тратил полтора месяца на то, что другой сделал бы в два дня. Кто-то уходил в отпуск, болел, и получить подпись без предыдущей визы оказывалось невоз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лтора месяца! Базановскому возмущению не было предела. Советов он не слушал, кричал, кипел, свои неудачи объяснял нежеланием «лизать начальственные за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исьмо ушло в главк для получения заключительной визы. Базанов несколько раз пытался навести справки по телефону, но безуспешно. Через несколько дней они вместе с Январевым поехали в главк. Кроме секретарши, почти уверенной в том, что неподписанное письмо вместе с замечаниями и вопросами руководства было на днях возвращено в институт, никто не знал о его судьбе. Розыски перенесли в институт, однако и там письма не нашли. Январев посоветовал Базанову заново написать обоснование и, не выпуская его из рук, собрать все необходимые подпис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от с новым уже письмом Базанов явился к начальнику отдела материально-технического снабжения главка товарищу Удальцову, который первым должен был поставить на втором экземпляре подготовленного документа свою подпись. Товарищ оказался пожилым гражданином с гладким лицом и аккуратно подстриженными жесткими усиками. Оторвав руку от письменного стола, который был пуст, если не считать двух телефонов, перекидного календаря и шариковой ручки, торчащей из пластмассового сооружения, изображающего спутник Земли, и картинно вывернув ее ладонью вверх, товарищ Удальцов указал на один из стульев, придвинутых к длинному, покрытому зеленым сукном столу заседаний, сам же чуть боком устроился в крес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Базанов излагал суть дела, товарищ Удальцов разглядывал посетителя, точно некое экзотическое существо, чудом объявившееся в этих краях. Он сразу понял, что речь идет о столь же мелком, сколь и хлопотливом деле, и потому беззвучно барабанил пальцами по столу, словно бы подгонял мысль рассказчика, но время от времени его рука вдруг успокаивалась, настороженно замирала, и тогда он с не меньшим любопытством начинал разглядывать свою ру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смотрев письмо, товарищ Удальцов потянулся к кнопке, укрепленной на столешн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днако, — обратился он к посетителю, — в письме указана потребность в приборах только по вашему институ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е понял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о — главк, — озабоченно пошевелил усами товарищ Удальцов. — Мы обязаны обеспечить потребность всей отрасли. Вы уверены, что такие приборы никому, кроме вас, не нуж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ерен, — ответил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воскликнул тов. Удальцов, удовлетворенный таким признанием. — Мы должны запрашивать потребность по всей отрасли в це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апрашивай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ва эта потреб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м товарищам, отвечающим за техническое вооружение отрасли, — объяснил Удальцов, — следовало детально проработать этот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авизировали пись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зировать мало. Нужно указать общую потреб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укоризненно покачал головой и переменил позу, перевалившись на другой б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главк, — пробовал возразить Базанов, — должен знать общую потреб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лесо событий остановилось и уже готово было закрутиться в обратную сторону, то есть в сторону возвращения Базанова в родной институт, но в это время дверь отворилась и на пороге появился плотный человек с тоненьким, до отчаянья туго затянутым узлом галстука и сильно высовывающимися из рукавов мятыми манже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с товарищем Шаповым, — предложил хозяин кабинета, передавая проект базановского письма вновь прибывшему. — Он вам и займ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слеповатый коридор привел их в другую комнату примерно таких же размеров, но только здесь среди заваленных бумагами столов работало человек десять. Несколько женщин самозабвенно стучало на пишущих машинках, за двумя столами временно никто не сидел, хотя, судя по брошенным второпях ручкам, сумкам и кошелькам, они тоже были обитае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в. Шапов повел посетителя к окну, в дальний конец комнаты, и на какое-то мгновение профессор ощутил себя провинившимся школьником, во время дежурства которого из класса на перемене исчез учительский стул. В данном случае тов. Шапов выступал в роли учителя, ведущего дежурного Базанова на чердак, ибо стул бесследно пропал, его нигде не было, а найти было необходимо во что бы то ни стало, ибо если в пропаже стула виноват не дежуривший ученик, то, само собой, виноват учитель. Поэтому они отправились на чердак, где среди паутины и ненужного хлама удалось обнаружить несколько поломанных стульев, покрытых давним, густым слоем пыли. Учитель предложил опознать исчезнувший стул, а поскольку ученик Базанов онемел от полной растерянности, пригрозил, что отведет к директору и вызовет родителей, если Базанов тотчас не признается в содеянном. Мальчик впервые оказался на школьном чердаке. У него и в мыслях не было такого намерения — проникнуть за маленькую дверь, к которой вела пожарная лестница. Там постоянно висел замок, в настоящее время вместе с вставленным в него ключом находящийся в руке учителя Шапова. Здесь не могло быть их стула, поскольку стул пропал только что, но учитель настаивал, и Базанов робко указал на ближайший обломок. Учитель протер обнаруженный им на боковине инвентарный номер, прочитал его вслух, после чего они спустились в учительскую, чтобы третьеклассник Базанов собственноручно подписал составленный Шаповым акт, в котором им, школьником Базановым, удостоверялось, что искомый стул был  о б н а р у ж е н  р а з л о м а н н ы м  н а  ч а с т и. Это давало возможность учителю Шапову не платить за исчезнувший стул, тогда как  д е л о  о  в о з м е щ е н и и  у б ы т к о в, связанных с поломкой и порчей школьного имущества, передавалось на рассмотрение руководству школы, за чем должно было последовать привлечение к ответственности родителей дежурного Базанова, который, как следовало из всего выясненного учителем Шаповым, был виноват не только в нерадивости, но и в прямом соучастии. Как же на самом деле звали того учителя? Может, и правда — Шап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так рассказывал Базанов о своей встрече с помощником начальника отдела материально-технического снабжения тов. Шап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присаживайтесь, — а мне вдруг почудилось, что это тот самый стул, обнаруженный на школьном чердаке  р а з л о м а н н ы м  н а  ч а с т 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ул стоял рядом со столом, за которым, склонив голову набок, прыщавый молодой человек заполнял графы большого листка-сводки, лежавшего поверх стопки других, точно таких же. К этому столу был придвинут другой, более новый. Вместе два стола напоминали катамаран или тандем. Или заводской пресс старого образца. Ловко изогнувшись, товарищ Шапов проскользнул по узкому проходу, едва коснувшись полы базановского плаща. Главк не имел гардероба и располагался в здании постройки начала 50-х годов, занятом большим количеством подобных учрежд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удивительной легкостью, столь не соответствовавшей преклонному возрасту и фигуре, тов. Шапов проделал сложное телодвижение, с изяществом, напоминавшим движение челнока в чреве швейной машины, оказался на своем рабочем месте у стены и уже читал проект привезенного Базановым письма, вытянув перед собой руки в несвежих манжетах, скрепленных на запястьях огромными сверкающими запонками. Он морщил лоб, откидывался, встряхивал сгибающийся лист, потом положил перед собой письмо, погладил его обеими руками и уставился на Базанова хитрыми, смеющимися глаз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каким же, интересно, фондам проходить будет? — лукаво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стыдившись собственного невежества, Базанов решил смириться с участью не приготовившего урок уче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не понимаю, — признался он. — Мне приборы нуж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амилия ваша, прост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ская фамилия ни о чем не говорила Шап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Это, конечно, не ваш вопрос, — закивал Шапов, словно собираясь объяснить незнакомцу, что тот заблудился, что идти надо совсем в другую сторону. — Этим должно заниматься институтское снаб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дело, — Базанов безнадежно махнул ру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Шапов. — Вы непосредственно заинтересованное лицо. У нас вперв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неопределенно пожал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о говоря, это не наш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Шапов спросил тих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едь только завизировать? Анатолий, — обратился он к прыщавому молодому человеку, — проверь все позиции по пись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протянул руку через стол, принял бумагу, и тотчас какие-то другие люди окружили товарища Шапова, засосали, поглотили всей своей шумной, подвижной, многоликой масс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 вежливо уведомил Базанова Анатолий. — Сейчас я вами займ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описал строчку в графе, но в это время его позвали к телефону. Разговор был долгий, деловой, Анатолий несколько раз клал трубку на стол, рылся в бумагах, говорил кому-то на другом конце провода: «Тонн двадцать я тебе дам», открывал сейф, доставал документы, водил пальцем по графику, укрепленному кнопками на сте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ошли какие-то женщины с кипами каких-то бума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вспомнил о Базанове Анатолий, — я должен их отпустить. Они опаздывают на само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сильный профессор чувствовал себя так, будто по нему, безвольному, растерянному, раздавленному, взад-вперед ходил тяжелый каток. Контраст между тем, что он знал, умел, мог в своей лаборатории и здесь, среди занятых, поглощенных своими делами людей, для которых он представлял лишь досадную помеху, казался разительным и непостижимым. Этот юноша Анатолий, который в другой ситуации краснел бы, робел и пыжился, пытаясь ответить профессору на экзамене, здесь, в вышестоящем, руководящем учреждении, владел какими-то чудесными, недоступными профессорскому пониманию искусством и вла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Анатолий взял письмо и, заглядывая в него, принялся перелистывать нечто похожее на амбарную книгу. Он поставил шариковой ручкой галочку, написал прямо на первом драгоценном экземпляре письма несколько слов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ходите у меня только по одной позиции. Сотрудницы, которая занимается другими позициями, сейчас нет. Оставьте письмо и позвоните мне завтра по этому телефону. Спросите Шарашк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ашков это вы? — поинтересовался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ашков это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Базанов звонил с утра. Шарашков вышел. Шарашков будет чуть позже. Базанов звонил каждые четверть часа до тех пор, пока ему не сообщили, что Шарашков уехал в другой главк и его сегодня не бу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удалось застать Шарашкова и на следующий день. Когда Базанов дозвонился, Шарашков сразу узна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вет, это вы! Не вышла еще та сотрудница. Заболела. Вы уж потерпите нем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льше терп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сотрудница вышла на работу, выяснилось, что ждать ее возвращения не требовалось. Анатолий просил Базанова снова приехать (или кого-нибудь прислать), чтобы перепечатать письмо в соответствии с той правкой, которую он, Анатолий Шарашков, счел необходимым произве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напечатать не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кому, — признался Анатолий. — Запарка, все заняты, печатать совсем некому. Если хотите, ждите. Но вы ведь просили побыстр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перепечатали, завизировали у кого требовалось, вновь отправили в главк, но почему-то оно опять вернулось в институт вместе с запиской, содержащей вопрос, который уже задавал Базанову начальник отдела материально-технического снабжения тов. Удальцов: какова потребность в заказываемом оборудовании по главку в целом? Ответить на этот вопрос не мог никто: ни главк, ни инстит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что там говорить, Базанов был совершенно не приспособлен к такого рода деятельности, она вызывала у него нечто похожее на сенную лихорадку с кашлем, насморком и слезами. Отсюда преувеличения, подозрительное отношение к любым деловым бумагам. Ведь доставали же другие начальники лабораторий то, что им было нужно. И письма писали. И в главк езд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ская кампания, связанная с приобретением лабораторного оборудования, совпала, с эпопеей общеинститутского масштаба под названием «Рафин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остро переживал Виктор то, что у других вообще не вызывало никаких чувств? Ведь он умел быть не только стойким, но и жестоким, прямо-таки твердокаменным — с той же Ларисой, которая его обожала, с Френовским, который его ненавидел. Почему какие-то мелкие чиновники или чьи-то чужие грехи (разработкой «Рафинита» наш институт никогда не занимался) могли свалить его с ног? Или сказывалась накопленная годами устал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дея создания очистительной системы «Рафинит» первоначально возникла в воображении трех специалистов: инженера Радлова, главного инженера Филоненко и начальника лаборатории Нитшулера. Дитя появилось на свет в те далекие дни, когда мы с Базановым начинали свою трудовую деятельность. Если я что-то и слышал раньше о «Рафините» от бывшего заведующего нашего отдела И. Ю. Булле, то Базанов, сдается мне, узнал о ней только на заседании ученого совета, где заслушивался ход и итоги выполнения многолетних раб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когда у главного инженера предприятия один из цехов оказался под угрозой закрытия из-за обилия ядовитых сточных вод. Возникла мысль обратиться за помощью в научно-исследовательский институт, где работал его знакомый — некто Нитшулер. Сам Филоненко ничего не мог сделать, поскольку не был специалистом по очистке сточных вод, как, впрочем, и Нитшулер. Звено Филоненко — Нитшулер возникло лишь потому, что Нитшулер знал такого специалиста — человека по фамилии Радлов. В задачу Радлова входило добавление нескольких конструктивных практических соображений к принципиальной идее соавторов, вернее, к их желанию помочь производству. Нитшулер рассчитал экономическую эффективность будущей разработки, а Филоненко связался с коллегами на других заводах. Когда выяснили число заинтересованных лиц и подсчитали экономию ценных металлов, они поняли, что пришло их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подвел Радлов. Но Радлов — увы! — подвел. Набросав эскиз будущей установки, каждый узел которой требовал тщательных расчетов и экспериментальной проверки, Радлов скоропостижно скончался, оставив жену, двух взрослых детей и первые две буквы названия будущего проекта — «Ра». Поскольку горшки обжигают не боги, а люди, то соавтором Радлова — Филоненко («фи») и Нитшулеру («нит») — предстояло не только перенести тушью на ватманский лист черновой эскиз проекта, но и обойти с ним все инстанции, дабы доказать необходимость работ по созданию очистительной системы «Рафинит». Многочисленными вопросительными знаками, поставленными Радловым на схеме, решили не перегружать чертеж и не вносить их в объяснительную записку, ибо это могло сильно затормозить финансирование новой темы. Словом, избавленное от досадных мелочей предложение выглядело теперь настолько убедительно, будто речь шла не о заманчивой идее, а о готовом проек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занов спросил, сколько стоила вся разработка, Филоненко — единственный из присутствовавших на ученом совете авторов (с годами их число, как и число соисполнителей, увеличивалось) — не смог определенно ответить на этот вопрос. Ответил кто-то другой. Цифра произвела столь сильное впечатление, что по залу прокатился роп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кочевала из ведомства в ведомство, умирала и воскресала благодаря усилиям энтузиастов. О ней забывали и вспоминали тогда, когда она требовала новых источников финансирования. Последний всплеск интереса к «Рафиниту» совпал с началом кампании по охране окружающей среды. Именно на этот период приходятся основные затраты (примерно в пятьдесят раз большие, чем на все базановские работы), ибо Нитшулер, добравшись с обновленным ватманским листом до самых верхов, убедил их в том, что решение может быть найдено лишь путем строительства крупной промышленной дорогостоящей установки и доведения отдельных узлов по мере необходим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истема «Рафинит» занимала на заводе огромные производственные площади, но так и не работ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ученом совете проблема рассматривалась впервые, не обсуждаться научной общественностью она уже не могла — пришел срок платить по выданным много лет назад вексел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даже при доведении установки до идеального уровня, о котором пока не приходилось мечтать, ее работа будет не прибыльна, как полагали когда-то, а убыточна. За эти годы на руководимом тов. Филоненко заводе были поставлены другие установки, дававшие не менее высокое качество очистки, чем ожидалось от «Рафинита». Но прибыли считают люди. Убытки — тоже. И если человек в чем-то заинтересован, он может посчитать чуть иначе, чем незаинтересованный, ибо арифметику, арифмометры и счетные машины придумали тоже люди. Они придумали методики, по которым производят расчет эффективности. И премии. И авторские вознаграж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так, установки не было. Как и денег, на нее потраченных. Походило на мистику, кошмарный сон. Установки «Рафинит» не существовало даже как ошибки, что и подтвердил ученый совет. Ведь если «Рафинит» ошибка, то должен же был ее кто-то допустить, а виновных быть не могло. Если виновны соавторы, то куда смотрели те, кто разрешил и финансировал эту работу? А если виноваты финансисты, то на чьи верховные головы должен опуститься меч правосудия? И можно ли поручиться, что прежде не полетят головы тех, кто пожелает разыскать виновных? Как говорится, чего вернуть нельзя, о том и горевать стыдно. А людей жалко. Себя жалко. Председатель совета предложил дать авторам время закончить экспериментальную проверку установки «Рафинит» и сам голосовал за это предложение. Профессор Базанов тоже голосовал «за». Дело спускали на тормозах.</w:t>
      </w:r>
    </w:p>
    <w:p>
      <w:pPr>
        <w:pStyle w:val="Normal"/>
        <w:jc w:val="both"/>
        <w:rPr>
          <w:rFonts w:ascii="Times New Roman" w:hAnsi="Times New Roman" w:cs="Times New Roman"/>
          <w:color w:val="auto"/>
        </w:rPr>
      </w:pPr>
      <w:r>
        <w:rPr>
          <w:rFonts w:cs="Times New Roman" w:ascii="Times New Roman" w:hAnsi="Times New Roman"/>
          <w:color w:val="auto"/>
          <w:sz w:val="20"/>
          <w:szCs w:val="20"/>
        </w:rPr>
        <w:t>В один из тех дней Базанов вернулся с работы домой, лег на диван, отвернулся лицом к стене и пролежал без малого месяц. Это был его первый микроинфаркт.</w:t>
      </w:r>
    </w:p>
    <w:p>
      <w:pPr>
        <w:pStyle w:val="Level2"/>
        <w:rPr>
          <w:rFonts w:ascii="Times New Roman" w:hAnsi="Times New Roman" w:cs="Times New Roman"/>
          <w:color w:val="auto"/>
          <w:sz w:val="20"/>
          <w:szCs w:val="20"/>
        </w:rPr>
      </w:pPr>
      <w:r>
        <w:rPr>
          <w:rFonts w:cs="Times New Roman" w:ascii="Times New Roman" w:hAnsi="Times New Roman"/>
          <w:color w:val="auto"/>
        </w:rPr>
        <w:t>XX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наши с Виктором совместные посещения капустинской мастерской их споры носили особенно ожесточенный характер. Базанов возбуждался до крайности и даже по дороге домой все никак не мог успокоиться. Шумел, размахивал руками, орал на всю ул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рвемся куда-то, требуем для себя привилегий, предъявляем непомерные претензии. А чего нам на самом деле не хватает? Культуры. Натащили кусков, устроили свалку. Каждый в свой карман тянет. Цельной культуры нет. Нет ее! Словно забыли о пройденном человечеством пути. Равняемся друг на друга, вместо того чтобы тянуться к вершинам. Не деньги, не должности нам нужны — элементарная культу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это Базанов! Если ему недоставало культуры, то что говорить об остальных? О Январеве, Гарышеве, Меткине, Валееве, Крепышеве — о том новом поколении институтских руководителей, которое так решительно заявило о себе в последнее время и о котором старик Романовский сказал как-то в сердцах: «воинствующая недокультура». Рыбочкин держал свою линию: «Хорошо рассуждать на сытый желудок». Виктора эта фраза приводила в бешен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бо чувствуем. Примитивно мыслим. Забыли, что такое добро. Ведем себя, как дикари. Когда-нибудь за все это придется дорого заплатить. Уже платим. Знаете, кто мы? Рыбы, выброшенные на бере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легко догадаться, это продолжение базановского монолога. Его категорический стиль периода войны с Френовским. Позже он не сказал бы так. Вообще в последнее время Базанов сделался молчалив, мягок, лоялен, точно поддерживал себя исключительно с помощью успокоительных средств. В черные времена он напоминал ретивого бычка, ловко отражающего удары и всегда готового к нападению, но когда жизнь отпустила его, даровала свободу, деньги, власть, он все чаще выглядел вялым, покорным, словно придушенным. Какая-то обесцвеченность появилась в лице и в глазах. Сорокалетний мужчина выглядел обессилевшим, измученным болезнями старцем, с трудом несущим бремя прожитых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о давней памяти, он вдруг взбрыкивал, говорил что-нибудь резкое, принимался ухаживать за женщинами, но это был уже не тот Базанов, совсем не тот. Микроинфаркт, связанные с ним осложнения, головокружения, обмороки, спутанность мыслей. Ему требовался основательный, длительный отдых. Один раз в году он ездил лечиться в санаторий — необходимая, но, видимо, недостаточная м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29-ю лабораторию М. Б. Френовского преобразовали в 21-ю лабораторию поисковых исследований, значительно увеличив ее за счет сокращения числа лабораторий в отделе с девяти до семи (Калабина и Вектурова проводили на пенсию под предлогом укрупнения подразделений), Базанов вместо радости испытал полную растерянность, будто ждал совсем иного. Будто затраченные усилия и конечные результаты столь не соответствовали друг другу, что он не мог даже уловить между ними реальной связ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давливавшее шею ярмо, к которому он долго, мучительно привыкал, сначала воспитало, а затем поддерживало в нем упорство и ненависть — главные источники силы той поры. Теперь ему некого было ненавидеть. Он пытался расслабиться и рухнул, не выдержал релаксации. Наверняка все его болезни были от э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мер Базанова лишний раз подтверждает, что коренным образом менять свой образ жизни в сорок лет так же опасно, как в восемьдесят пять переселяться из одной части света в другую, как в любом возрасте стремительно погружаться на большую глубину, а потом резко всплывать на поверхность. Не выдерживают барабанные перепонки, вскипает кровь, наступает паралич, глухота, гиб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в сложившихся обстоятельствах имелся только один способ уцелеть, остаться сильным и уверенным в себе — это путь Френовского. Но не Викт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окручиваю ленту времени лет на десять назад. Большой компанией мы являемся в его дом и застаем родителей — Елену Викторовну и Алексея Степановича, а также младшего брата Володю. День рождения, судя по всему, хотя Базанов тщательно конспириру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повод! Не выдумывайте. Просто хорошая погода — вот и весь повод. Всегда приятно видеть старых друз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и близким строго-настрого повелел: никаких упоминаний о дне рождения. Сама мысль, что люди в поисках подарка станут, высунув язык, носиться по магазинам или почувствуют себя неловко теперь, явившись с пустыми руками, была ему неприят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постепенно прорывается, обнаруживается. Правда, по-прежнему никто не произносит нежелательных для Базанова слов, никто не поздравляет, но все чего-то жел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лена Викторовна — счаст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ынок, твоей семье: Ларисе, Павли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как всегда, бесцве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Будь здо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тепа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оединяюсь. Мой отец, твой дед, говаривал, что счастлив может быть только тот, кто в своем деле перв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итенька, победить. Знаешь, что я имею в виду. — (Это знал не только Виктор, но и все сидящие за столом.) — Ты победишь, я вер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оп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со скорою побе-е-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то-то, уже изрядно набравш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 значит «победит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горь Рыбочкин, с присущим ему лаконизм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вон рюмок, несмолкающий шум голосов. Пили за победу, желали победы, ждали ее, и вот она наконец пришла. Явилась во всем своем блес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лик, иногда мне кажется, что я прожил не одну, а несколько жиз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чет  н е с к о л ь к и х  жизней он явно преувеличивал. Всего две. Одну до победы, другую после. И обе лежали теперь передо мной на столе. Жизнь в фотограф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его. Моя —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и разных людей — это и ты сам, отраженный в чьих-то глазах, улыбках, нахмуренных бровях, неестественных позах. Разные люди по-разному смотрят на тебя, нажимающего кнопку затвора. И потом в невидимом фокусе, в вынесенной за пределы фотографии точке сопересечений разнообразных взглядов различаешь собственное изображение, точно интерференционную картину, возникшую благодаря множеству световых наложений, или как подвешенный к дирижаблю портрет, вспыхивающий чудесным ночным видением в послевоенном праздничном небе, пронизанном острыми спицами прожекто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дя ко мне за фотографиями, Павлик попросил помочь ему разобрать бумаги отца. Кажется, его мучила сов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ытался сам, но есть записи, связанные с работой. Отец, очевидно, собирался что-то сделать и не усп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влик. Если чем-нибудь смогу помочь. Как Ир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Она так пережила. Не желает больше видеть меня. Говорит, что больше не люб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ей только каж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ядя Алик. Пакс не обманывает. Я вижу по глазам. Ведь я не настаивал. Мы думали, так луч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вы оба пра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все улад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не плакал. Господи, — подумал я, — неужели в наше время еще встречаются такие нежные, чувствительные де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не не с кем поделиться. Я рассказал только в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Павлик, ужинать! — донесся голос Светл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ремели тарелки. Пахло жаре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Я не хочу 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кух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авай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Павлик. Здесь Алик сид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ем, — подмигнул я Базанову-младшему. — Свое место, своя чашка. Мы с Павликом, пожалуй, выпьем. За его поступление в университ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открыла дверцу холодильника. Павлик покосился на ее живот, вскочил, почти с испугом, покраснел, засуетился, уступая ме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табуретка, — сказал я. — Ты что-то стал по-профессорски рассея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щий профессор истории, — сказала Светл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вежливо оглядел нас. Я поставил ему большую рюмку, открыл бутылку и стал нал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сказал он, едва водка плеснулась о 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овсем не пь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в дверях, прощаясь, я обещал позвонить, как только немного освобожусь, чтобы помочь разобрать бумаги отца. Потом замотался и позвонил только через три нед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изнь удивительным образом продолжала сводить нас с Базановым. Я становился теперь не только интерпретатором его судьбы, духовником сына, но и хранителем личных бумаг, чем-то вроде биографа и душеприказчика. Ко мне приставал Ваня Брутян с просьбой помочь организовать Базановские чтения, терзали напористые корреспонденты газет, журналов и тихие авторы диссертац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метки, в которых, по словам Павлика, «ничего нельзя было понять», перемежались записями дневникового характера, сделанными Виктором в санатории. Неожиданным оказалось не столько это свободное чередование житейского с узкоспециальным, сколько сам факт ведения дневника. Базанов, записывающий свои санаторские впечатления, был так не похож на того Базанова, которого я знал, что если бы не почерк и не следы «термодинамической химии», удостоверявшие его авторство более надежно, чем любая подпись, мои сомнения обратились бы в непоколебимую уверенность: нет, это не Виктор — кто-то дру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передал мне четыре ученические тетради в косую линейку, которые могли принадлежать кому угодно: аккуратисту, отличнику, тихому шизофренику — но уж никак не размашистому, рассеянному, безалаберному профессору. Я увидел чистые обложки, перевернул несколько глянцевых страниц с полями, отделенными тонкой розовой линией, заполненных ровными, мелкими строчками словно бы тщательно переписанного текста, и что-то больно стеснило грудь. Представил себе, как Базанов заходит в местный магазин, тянет руку к первым попавшимся на глаза тетрадям для второго класса. Ему просто в голову не пришло спросить другие. И потом, будто запряженная в повозку старая лошадь, покорно плетется по колее, соблюдая наклон букв, предписанный школьными правилами правопис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анере письма чувствовался какой-то надлом, подчиненность внешним обстоятельствам, тогда как содержание записок, напротив, оставляло впечатление внутренней уравновешенности. Но и здесь настораживало отсутствие знакомых имен, как бы полная отрезанность от предыдущей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различия интенсивности цвета чернил и почерка следовало, что записи велись в течение нескольких дней, возможно, недель, однако никаких дат и перерывов в тексте я не обнаружил. Почему у Виктора возникло желание описывать свое пребывание в сердечно-сосудистом санатор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Мы договорились с Павлом, что я возьму тетради с собой, просмотрю их и выпишу все  н е п о н я т н о е. Потом покажу это сотрудникам лаборатории, которой заведовал его отец.</w:t>
      </w:r>
    </w:p>
    <w:p>
      <w:pPr>
        <w:pStyle w:val="Level2"/>
        <w:rPr>
          <w:rFonts w:ascii="Times New Roman" w:hAnsi="Times New Roman" w:cs="Times New Roman"/>
          <w:color w:val="auto"/>
          <w:sz w:val="20"/>
          <w:szCs w:val="20"/>
        </w:rPr>
      </w:pPr>
      <w:r>
        <w:rPr>
          <w:rFonts w:cs="Times New Roman" w:ascii="Times New Roman" w:hAnsi="Times New Roman"/>
          <w:color w:val="auto"/>
        </w:rPr>
        <w:t>XX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записей В. А. Баз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могли рассчитать среднестатистические характеристики ансамблей коротких несамопересекающихся цепей… машинные эксперименты проводили методом Монте-Карло с помощью техники «скользящей змеи», предусматривающей случайные смещения для звеньев, находящихся вблизи «головы» цепи… При самопересечениях «голова» и «хвост» меняются местами. Это повторяется со мной в последнее время все чаще. И здесь, в санатории, тоже. Мучительно пытаешься дотянуться до какого-то предмета и не можешь. Пальцы не слушаются, скользят… В блоке полимерные цепи все-таки можно моделировать блужданиями второго поря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й новый сосед по комнате спраши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ужели вас по-прежнему интересуют те абстрактные вещи, которыми вы занимались </w:t>
      </w:r>
      <w:r>
        <w:rPr>
          <w:rFonts w:cs="Times New Roman" w:ascii="Times New Roman" w:hAnsi="Times New Roman"/>
          <w:i/>
          <w:iCs/>
          <w:color w:val="auto"/>
          <w:sz w:val="20"/>
          <w:szCs w:val="20"/>
        </w:rPr>
        <w:t>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иехал вчера, поздно вечером. Поведение вновь прибывающих больных в какой-то мере отражает истинное состояние их здоровья. Но тут важно именно первое впечат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книг, которые я написал и опубликовал, — все, что сделал, кажется сейчас таким пустым, мелким и незначительным, 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й вид, — перебил я его, глядя в ок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 Море ви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нрав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долго осталось любоваться морским пейзажем. Вы-то, в вашем возрасте, как сюда поп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бщих основан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бщих основаниях в этот санаторий не попадают. — Сосед заметил на тумбочке монографию Дюльмажа. — Имеете какое-то отношение к техн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учный работ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окинул меня быстрым взгля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институ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дующий лаборатор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Иванов. Она вам, конечно, ни о чем не говорит. — Он на мгновение замолк в робкой надежде, что я его опровергну. — Бенедикт Яковлевич Ив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ожали друг другу руки. Иванов взял со стола переводную монографию Дюльмажа, раскрыл наугад и прочитал по складам вслу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модинамическая пертурбационная теория разделения фаз». Слишком сложно! — Он решительно захлопнул книгу. — Когда попадаешь в этот водоворот, начинаешь понимать, что в сравнении с жизнью все остальное — ничто. У вас какой диагно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инфарк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десь хорошо, — сказал я. — Оборудовать бы маленькую лабораторию и работать в свое удовольств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з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Акты экспертизы некому оформл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не оценил шут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физика наводила на меня ужас и смертельную тос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хотно ве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меня здесь узнали, — радостно сообщил Иванов. — Правда странно, когда тебя узнают незнакомые люди? За завтраком молодой человек попросил автограф. Примерно вашего возраста. Журналист-международ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зн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цева знают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личность. Первый набрасывается на приезжающего, утоляет минутный интерес, тотчас охладевает и отправляется на поиски свежих впечатлений. Единственное исключение — моя бывшая соседка по столу Эльви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ш лечащий вра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Земск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Милая женщ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мы обменялись всей необходимой информац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гуляю. Вы оста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чу написать письмо. Скажите, почта дале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Почта, магазин, море — все рядом. Если уйдете, оставьте ключ у дежур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желание писать письма, столь острое в первое время, скоро проходит. Неделя-другая — и уже никаких писем. Мы решительно отделены от находящихся вне стен этого солидного сердечно-сосудистого учреждения. Кто верит в выздоровление, кто не верит, но те и другие навсегда расстались с прошлым, получив взамен место в комфортабельном санатории и надежду на новую жизнь. Возможно, причина — не только болезнь. Возможно, причина и следствие, как «голова» и «хвост» молекулярной цепи в случае самопересечений, поменялись местами. Вопрос в том, сколько потребуется энергии, чтобы выжить. И хватит ли 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пустился по ковровой дорожке лестницы в нижний холл, весь зеленый от растений, и по боковому застекленному коридору, тянущемуся вдоль западной стены главного корпуса, направился к выходу в сторону моря. До обеда оставалось минут со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мысли, навеянные чтением третьей главы монографии Дюльмажа, появлением писателя Иванова, моделью свободносочлененной цепи с распределением конфигураций в пространстве, отвечающим условию Кирквуда, и впечатлением от ярко освещенной солнцем пористой поверхности стен, роились в голове. В рамках подхода Перрена, времена ослабления анизотропных свойств для жесткого эллипсоида могли быть представлены суммой времен релаксации, связанных, в свою очередь, с коэффициентами вращательной диффузии и временами вращательной релаксации, обусловлен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Цепь скользила, скользила, и сердце замирало в гру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еевич, добрый д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до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бя чувству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Когда разрешите куп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ем г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гда построили санаторий у мор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жидали, что в нем будете лечиться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м 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ожно, тот куп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моему новому соседу, писателю Иван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льз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еш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 завтра утром. До завтрака,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мнастику не пропуск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Я ведь служащий, дисциплинированный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ли. Расстались. Исчезла в глубине коридора фигура доктора Земск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по теневой стороне парковой аллеи почти до конца и никого не встретил. Море было беззвучно. Голубел его лоскуток в просвете между деревь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интегрировать уравнение Перрена, то для различных аксиальных отношений можно получить выражения… можно получ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стучало с сумасшедшей скоростью, как мотор перевернувшейся кверху колесами машины. Совершенно впустую, понапрасну крутились коле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разучился, ни на что больше не годен. Вот уже скоро два года. Самое большое, на что способны врачи, это составить выписку из истории болезни, нашпигованную латинскими названиями, одного количества которых вполне достаточно, чтобы убить сл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бить слона, продлить время релаксации, свести к нулю потенциал взаимодействия Леннарда-Джонса, от которого теперь никакого толка, никакой поль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сильное жжение в груди, головокружение и слабость. Испугался, что опять потеряю сознание. Последний раз это случилось перед отъездом. Даже не понял тогда, что произошло. Открыл глаза и обнаружил, что лежу на полу. Не хватает свалиться на дорожке пар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брел до лавочки, сел. Лоб покрылся холодной испариной. Между </w:t>
      </w:r>
      <w:r>
        <w:rPr>
          <w:rFonts w:cs="Times New Roman" w:ascii="Times New Roman" w:hAnsi="Times New Roman"/>
          <w:i/>
          <w:iCs/>
          <w:color w:val="auto"/>
          <w:sz w:val="20"/>
          <w:szCs w:val="20"/>
        </w:rPr>
        <w:t>этим</w:t>
      </w:r>
      <w:r>
        <w:rPr>
          <w:rFonts w:cs="Times New Roman" w:ascii="Times New Roman" w:hAnsi="Times New Roman"/>
          <w:color w:val="auto"/>
          <w:sz w:val="20"/>
          <w:szCs w:val="20"/>
        </w:rPr>
        <w:t xml:space="preserve"> и </w:t>
      </w:r>
      <w:r>
        <w:rPr>
          <w:rFonts w:cs="Times New Roman" w:ascii="Times New Roman" w:hAnsi="Times New Roman"/>
          <w:i/>
          <w:iCs/>
          <w:color w:val="auto"/>
          <w:sz w:val="20"/>
          <w:szCs w:val="20"/>
        </w:rPr>
        <w:t>тем</w:t>
      </w:r>
      <w:r>
        <w:rPr>
          <w:rFonts w:cs="Times New Roman" w:ascii="Times New Roman" w:hAnsi="Times New Roman"/>
          <w:color w:val="auto"/>
          <w:sz w:val="20"/>
          <w:szCs w:val="20"/>
        </w:rPr>
        <w:t xml:space="preserve"> стала ощутима граница — туго натянутая пленка. Потерял точку опоры, навалился всей тяжестью. Стоило ей порваться, и я бы рухнул </w:t>
      </w:r>
      <w:r>
        <w:rPr>
          <w:rFonts w:cs="Times New Roman" w:ascii="Times New Roman" w:hAnsi="Times New Roman"/>
          <w:i/>
          <w:iCs/>
          <w:color w:val="auto"/>
          <w:sz w:val="20"/>
          <w:szCs w:val="20"/>
        </w:rPr>
        <w:t>туда.</w:t>
      </w:r>
      <w:r>
        <w:rPr>
          <w:rFonts w:cs="Times New Roman" w:ascii="Times New Roman" w:hAnsi="Times New Roman"/>
          <w:color w:val="auto"/>
          <w:sz w:val="20"/>
          <w:szCs w:val="20"/>
        </w:rPr>
        <w:t xml:space="preserve"> Но пленка выдержала. Ветерок холодил т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боялся пошевелиться, испытывая теперь только слабость, страх и жалкое состояние беспомощ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сидел на скамейке, наверное, полчаса. Никого вокруг. Гнусная тусклость садовых ваз, клумб, цветов, пирамидальных тополей постепенно переплавлялась в тихое очарованье южной природы, в волнующе строгую геометрию парковой архитектуры. Будто кто-то тер пальцем по мокрой рыхлой бумаге, снимал слой за слоем, пока под грязными катышками не обнаружилась яркая переводная картинка. Голубело море, краснели цветы, желтел песок под ног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ло. Стало легче дышать. Лоб высох. Подсохла рубашка. В воздухе вновь потепл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и медленно побрел к стол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нашим столом пустовало только мое место. Полоса солнечного света, обычно лежавшая на скатерти, пока мы ждали официантку, и по диагонали разделявшая ее как бы на две половины — женскую и мужскую, теперь сползла на п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сегодня опаздыв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большевичка Клавдия Николаевна Ярлыкова, соседка слева, укоризненно качала гол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сто уехавшей вчера Эльвиры напротив меня заняла новая девушка. Ее прямые рыжеватые волосы были заплетены в толстую короткую косу, огромные, как у косули, глаза тонко обведены тушью. Потупившись, она ела совершенно бесшумно, точно боялась обратить на себя вним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Николаевна поджимала губы, глядя на ее туго обтянутую кофточкой грудь, а мой сосед справа, ответственный работник министерства Серафим Гаврилович Хвостик, оживленно болтал, чего с ним обычно не случ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на ваш компот покушались, — дежурно шутил и посмеивался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ся, не обнаружив Бунцева рядом. Но не только Бунцева — в столовой вообще, кроме нас, никого не ост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пламени пожара, светились за окнами осенние деревья парка. Раскалялась земля, полыхало небо, и только двойные стекла, казалось, мешали услышать шорох опаляемых листьев, потрескивание сгорающих сучь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овая сосе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Гаврилович поерзал на сту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зовут О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ница Эльвиры подняла глаза от тарелки, взглянула на меня, едва заметно улыбнулась, не размыкая гу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продолжал он знакомить нас, — Виктор Алексеевич, доктор наук, професс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Серафим Гаврилович произнес с особым удовольствием, будто они и ему придавали дополнительный ве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за нашим столом находится теперь самый юный пациент санатор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ый старый, — добавила Клавдия Николаевна, с трудом вставая со стула. — Эх, что-то засиделись мы нын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Гаврилович тоже подн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го аппетита! Правда, компот сегодня невкусный. Иначе бы я съел и свой и ваш. По рассеянности. Ха-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видишь его в большом кабинете за огромным письменным столом, — сказал я, когда Клавдия Николаевна и Серафим Гаврилович ото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ля снова подняла на меня свои огромные гл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 Гаврилович — ответственный работник министер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 — заметила Эльвирина заместительн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нее оказался приятный, чистый гол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 пен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вз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ля не ответила. Только теперь я увидел на безымянном пальце ее правой руки массивное, старинное кольцо, похожее на обручаль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пот действительно оказался водянистым. Мы поднялись из-за стола. Джинсы плотно обтягивали ее маленький зад, облегали узкие бедра и далее свободно спадали вдоль стройных, длинных ног. У нее была фигура боги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ы умудрились, милая Ольга, попасть в сию печальную обитель? — задал я вопрос, который должен был задавать ей кажд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случайно. Мое сердце в поряд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свежий воздух. Касаясь разогретых каменных плит, солнечные лучи вскипали, точно масло бросали на раскаленную сковородку или разогретый утюг касался влажной мате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ас посел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Она указала на главный корпу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живем рядом. Я на третьем этаже. А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ая неожиданность. С какой-нибудь древней старуш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едоуменно пожала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ья-нибудь дочка, — подумал я. — Этого достаточно, чтобы в девятнадцать лет ездить по санаториям со здоровым сердцем и жить в отдельной комна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льга с улыбкой, точно читая мои мысли. — Вы угадали. Мой отец занимает ответственный пост. Но, в отличие от нашего соседа по столу, он — реальная, действующая фигу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чему вы решили, что Серафим Гаврилович — </w:t>
      </w:r>
      <w:r>
        <w:rPr>
          <w:rFonts w:cs="Times New Roman" w:ascii="Times New Roman" w:hAnsi="Times New Roman"/>
          <w:i/>
          <w:iCs/>
          <w:color w:val="auto"/>
          <w:sz w:val="20"/>
          <w:szCs w:val="20"/>
        </w:rPr>
        <w:t>не действующая</w:t>
      </w:r>
      <w:r>
        <w:rPr>
          <w:rFonts w:cs="Times New Roman" w:ascii="Times New Roman" w:hAnsi="Times New Roman"/>
          <w:color w:val="auto"/>
          <w:sz w:val="20"/>
          <w:szCs w:val="20"/>
        </w:rPr>
        <w:t xml:space="preserve"> фигу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 так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легко судите о люд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Вам нельзя. Хотите повторения приступ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вы знаете, — буркну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пустила глаза. Мне показалось, что она смущ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зачем пыжится наш сосед, изображая из себя большого начальника? — спросила она. — Почему так уверена в себе Клавдия Николаевна? Чем они живут и почему так дол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ее с недоумением и растерян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е, что может защитить человека от болезней и смерти, это способность радоваться жизни и не требовать от нее слишком м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решили научить меня уму-разу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в этом нужда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ассме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ая мудрая, многоопытная женщина! Интересно, сколько вам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актичный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мне в дочки годитесь. Я вот не скрываю свой возра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еще ра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обираю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е это не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о чем я сейчас подумал? Вы совсем не та, за кого себя выд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смешли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еодетый врач. Или медсестра из фантастического рассказа о самоубийцах, которых отправляют в лучший мир самым что ни на есть комфортабельным образом. Ну, не сердитесь… Вы слишком молоды и красивы, чтобы обижаться на глупые шутки стар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о «старик» развеселило Ольгу. Она дурашливо покачала головой, и хвостик ее рыжей косы метнулся из-за пле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старик… Вы просто перетрудились, перенапряглись и потому оказались здесь. Нельзя опережать самого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ть нечто жутковатое в том, когда юное существо начинает читать твою жизнь точно по книге. Я уже давно отвык, что меня можно экзаменовать, изучать, уч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жалуйста, имейте в виду, — сказала Ольга, как бы продолжая ход мыслей, — мне безразлично, что вы профессор. Это не самое интерес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воскликнул я. — Вы не врач, а переодетая небожительница. Не признаете земной иерарх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е лицо и правда напоминало одно древнее изображение, которое я видел в берлинском муз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что-то общее с Кибел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метнула в мою сторону настороженный взгляд и ничего не ответ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м навстречу по дорожке шел озабоченный Бунцев. Он даже споткнулся, заметив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во все глаза рассматривал мою спутн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 сказал я без всякого энтузиазма. — Алексей Бунцев. А это О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поклонился преувеличенно вежли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меешь ты устраиваться! — Его глаза восхищенно сияли. — Во время моей последней поездки на Мадагаска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Оле это не интере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видала весь 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очаровательная женщина… — Бунцев рвался с привязи, как истомившийся королевский дог. — Где-то я вас уже встречал. Вы не с телевидения? Постойте. Ну да. Два года назад, когда нас, представителей прессы, сажали в «боин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ышно об Эльвире? — вновь перебил я его. — Прислала она тебе телеграм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понял, что от него хотят избав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Ну ладно, привет, пойду мерить температу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еч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стремительно направился к корпусу. Постоянная спешка была образом его жизни. Запрети ему врачи спешить, он бы просто умер от сердечной недостаточ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йду, — сказала Оль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аш ном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мся за ужи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в парк, по которому там и здесь прогуливались после обеда больные. Ходили по трое, парами, в одиночку, прислушиваясь к работе своего сердца. Каждый его удар был выигран ими у жизни. Кто знает, сколько инфарктов, инсультов, стенокардии было связано с непосильным трудом в лаборатории, за письменным столом и сколько сердец надорвали — как конверты с деловыми письмами — походя, между прочим, в спешке, или как режут автогеном металлический лист — медленно, равномерно и почти незаметно до тех пор, пока кусок металла под силой собственной тяжести не рухнет с грохотом на асфаль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рк и главный корпус, построенный недавно, содержались в безукоризненном порядке. Подстриженные газоны, кусты, не прекращающееся цветение роз, ровные дорожки. Нигде, даже на задворках, не валялось ржавых водопроводных труб, железобетонных блоков, рассыпанных кирпичей. И хотя все радовало глаз, успокаивало, вселяло уверенность, излюбленной темой Серафима Гавриловича Хвостика была критика нашего санатория. Неисправимый брюзга, он отыскивал массу мелких неудобств и недостатков, противопоставляя им достоинства санатория, в котором лечился прежде, пытался доказать, что лучшее — враг хорошего, что можно и должно стремиться к лучшему и в следующем году надо бы постараться попасть именно в тот, еще более комфортабельный санатор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Николаевна возражала Серафиму Гавриловичу, каждый раз вспоминая бытовые условия времен гражданской и Великой Отечественной, подчеркивая собственную неприхотливость, непритязательность и необязательность даже тех удобств, которые ей были предоставлены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наторский клуб в это время дня пустовал. На зеленом сукне бильярда лежали беспорядочно рассыпанные шары. Одиноко горел глазок игрального автомата. Я вытащил из кармана пригоршню монет, нашел пятнадцатикопеечную и опустил в щель. Экран засветился. По левой стороне шоссе проплыл силуэт легкового автомобиля. Нужно было нажать на педаль и поворачивать руль то вправо, то влево, чтобы, обгоняя попутные машины, не столкнуться со встречными. Левостороннее движение — и никакого обзора. Я был не приспособлен к этой игре, или игра была не приспособлена ко мне. Бег барабана, имитирующего бесконечный путь с пунктирной разделительной полосой, прекратился, свет померк, шум мотора замолк. Жалкая, плоская тень автомобиля прилепилась к воображаемому шоссе, точно мокрый окурок к асфаль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палату, я застал соседа за письменным сто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падали? — поднял он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с письмом мучаюсь. Проклятые профессиональные навыки. Легче рассказ написать, чем простое пись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лег поверх одеяла. Кровь загудела в кончиках паль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ете здесь свою тридцать первую кни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мотал головой Иванов. — Повторяться не хочется, а нового не могу. Исписался. Беда в том, что я ничего, кроме этого, не уме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сед в раздражении скомкал лист и бросил в корз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хотелось ехать. Домашние насто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ванов перехватил мой взгляд. На тумбочке рядом с его кроватью лежали две кни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читать? Не советую. Лучше — классику. То, что успело стать класси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ремя близилось к полднику. Я не заметил, как заснул, а когда проснулся, Иванова в комнате не было. Смеркалось. Лоскут далекого моря за окном серебрился у горизонта. Часы показывали без четверти семь. Организм жил как заведенный — от обеда до ужина. Проспать невозможно. Всякий раз срабатывает внутренний будильник. Девять утра, два часа дня, семь веч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 ванну, пахнущую аптекой, открутил два зеркально сверкающих крана, умылся под сильной струей, стекавшей в стерильной белизны раковину, и уже через пять минут шагал привычным путем по дорожке, которая была началом маршрута № 2, отмеченного колышками с голубыми указател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ловая шумела, наполнялась принаряженными людьми. После ужина многие отправлялись в клуб, на прогулку или в Чайный домик, где продавали всякие вкусные ве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Николаевна сдержанно ответила на мое приветствие, продолжая шептаться с какой-то ехидной старушкой, которая тотчас удалилась, едва Ольга приблизилась к нашему стол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вздрогнул, увидев, как она подходила к застекленной двери, открывала ее и потом шла между столиками, издали улыбаясь мне. На ней было светлое платье, простое и элегантное, а волосы, стянутые на затылке черной ленточкой, рассыпались рыжим хвостом. Теперь она напоминала скромную девушку-пансионерку из прошлого 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ин прошел в напряженном молчании, которое не удалось разрядить даже Серафиму Гавриловичу. Чувствовалось, что Клавдия Николаевна не в себе, и причина этого как-то связана с новой нашей соседкой по столу. Мне казалось, она видела нас с Ольгой прогуливающимися по парку после обеда. Теперь она с неприязнью поглядывала в нашу сторону и вся дрожала, точно лошадь, учуявшая запах вол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стались за столом одни, я спросил у Ольги, не собирается ли она идти в кино. Нет, она не собир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гуля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екли столовую, сопровождаемые то ли завистливыми, то ли любопытствующими взглядами санаторской публики. Раньше я что-то не замечал столь повышенного внимания к моей персо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 все смотрят,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с, — поправила она насмешли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площадку перед столовой, мы какое-то время колебались, куда идти: по маршруту № 2 или в сторону лечебного корпуса, соединенного переходом с нашим жиль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уйдем подальше, — предложил я. — Иначе не миновать встречи с Бунце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больше не встрет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поразило это ее «да», сказанное без тени сомн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лохо знаете Бунц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надеясь увидеть его где-нибудь поблизости, но на площадке уже никого не было. Как быстро все разошлись! Еще мгновенье назад мы находились в плотном окружении, под неусыпными взглядами, и вот — ни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кино уже началось? — спросил я, взглянув на часы, и не заметил, не запомнил, даже не обратил внимания на положение стрел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парк, непривычно пустынный в этот вечерний 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Оля, — сказал я, — мы все давно не верим в чудеса, но сегодня, по-моему, происходит что-то чудес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определенно улыбнувшись, она продолжала идти рядом, рассеянно глядя перед собой, и чуть заметный румянец покрыл ее щеки. Ее рука коснулась моего плеча. На месте обручального находилось теперь кольцо с красным камнем, удерживаемым четырьмя золотыми львиными лапами. Мне показалось, что это то же кольцо. Возможно, днем оно перевернулось на пальце. Камень то вспыхивал, разгорался ярким внутренним светом, то угасал, словно перегорев, и тогда ничем не отличался от других, обычных кам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темнело. Мы оказались в той части парка, где я никогда не бывал. Узкие дорожки то и дело поворачивали в сторону, петляли, пересекались с друг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зял ее за руки, потом обнял, привлек к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казала она, отстраняя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совсем весело, почти озо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фессор, я не лягу с вами в пост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словно холодной водой окатили. Она смотрела прямо в глаза, не миг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вам одного инфаркта? Хотите опять устремиться в опасное будущее? Не искушайте судьбу. Научитесь брать у нее только то, что она д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не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это не так. Ваши желания непомерны. Они заставили вас страдать. И вот результат: вы попали в больницу, потом в санатор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й знакомый признался, что всю жизнь занимался своим делом лишь потому, что ничего другого не ум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под раскидистым деревом. В темноте ее светлое платье казалось совсем белым, а кольцо на руке — вновь гладким, сплош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ый Иванов! Но пусть, — добавила Ольга, словно решившись на что-то. — Пусть его пример послужит вам уроком и предостереж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ичему больше не удивлялся. Ни тому, что она угадала и назвала фамилию моего соседа, ни этому неправдоподобному свечению ее лица в темн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ки не идут мне вп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хот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ться самим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Договаривай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опытался ее обн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сего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крикнула она. — Нет, непослушный профессор. Завтрашний вечер ничем не хуже сегодняшн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в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медлила с ответом. Я ж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стало печальным и даже испуган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это же время у в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льзя. Я не од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автра, — едва слышно произнесла она, и мне снова стало не по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исчезла за ближайшим поворотом доро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не слишком поздно. Возле подъезда толпился народ. В вестибюле образовалась очередь у междугородного телефона-автомата. По цветному телевизору показывали какой-то фильм. Среди зрителей я заметил Бунцева. В креслах рядом с лестницей сидели Клавдия Николаевна и та самая старушка, которая подходила сегодня к нашему столу. Они были увлечены беседой. Проходя мимо, я уловил обрывок разгов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двадцать четвертом году его привезли в Моск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ц фразы утонул в телевизионном гу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на третий этаж. Дверь оказалась заперта. По-видимому, Иванов еще не вернулся. Дежурная отдала мне ключ со смущенной, виноватой какой-то улыб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ерелистал книги, лежавшие на тумбочке соседа, взял монографию Дюльмажа и лег поверх одеяла. В пятой главе излагались странные результаты, их нельзя было объяснить известными кинетическими схем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ые скорости сохранялись постоянными при увеличении макроскопической вязкости системы в сотни раз. К сожалению, я был лишен здесь возможности посмотреть оригинальную работу Брукса, на которую ссылался Дюльмаж.</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клочке бумаги написал: «Скорость обрыва лимитируется не сегментальной, а трансляционной подвижностью. Проверить! Причиной может явиться «эффект сетки» или «эффект отлова» молекул, обладающих наибольшей энерг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ложив записку в книгу на странице, где обсуждалась работа Брукса, я почувствовал слабый внутренний ток, будто во мне забил животворный родник и целебная влага побежала по жилам. Даже не верилось. Точно так было перед тем, как мы обнаружили эффект, решительно продвинувший вперед всю проблему. Из суеверия не стал больше думать об э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делся, умылся, погасил свет и лег, не запирая дверь. Когда Иванов придет, ему не понадобится меня будить. Загулял писат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аснул как убитый. Не слышал, как пришел Иванов и как он ушел прежде, чем я успел проснуться. Его постель оказалась аккуратно застелена. Утренний моцион, — решил я. — Прогулка перед завтраком, который нужно еще заработать. Здесь многие придерживались этого прав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наступило. Я чувствовал сердце, но не как обычно. Оно радостно стучало, и кровь стучала в висках. Вдруг показалось, что я окончательно выздоровел. Ведь многие болезни со временем проходят сами собой. Может, и время моей миновало? Разве не известны чудесные случаи исцел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меня ждет доктор Земскова. Здоровому человеку незачем идти к доктору, но если у него все обстоит хорошо, можно сказать, замечательно, он становится настолько щедрым, доброжелательным, великодушным, что готов пойти к доктору только потому, что доктор его ж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денькая, маленькая, профессионально приветливая блондинка встретила меня в своем кабин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бя чувствуете, 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екрасно, — ответил я, в который раз удивляясь ее способности запоминать наши име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ободряюще-строго, но в ее улыбке я уловил насторожен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ньтесь, я вас послуш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сегодня вы разрешите мне даже поплавать в море или хотя бы разок окунуться, — болтал я, стягивая рубаш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как будете себя вести, — пошутила она в ответ. — Ближе, пожалуйста. Не дыш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атаил дых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шите норма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рытое окно кабинета, находящегося рядом с переходом из лечебного корпуса в жилой, выходило на клумбу с розами, которые едва не дотягивались до подоконника на своих голых, колючих стеблях. Молоденькая сестра в хрустящем от крахмала, чистоты и свежести белом халате сладко зевала. Я видел в стекле отражение ее хорошенького порочного личика и не сомневался, что она неплохо проводит время. Ей хотелось на море, в парк или в постель, но ее рабочий день только нач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й в области сердца или спины не было? — Доктор Земскова усталым движением освободила уши от труб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 сказал я, — перед самым обедом. Как обычно, ничего особе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енька, кардиограмму, срочно, — обратилась она к сест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запротестовал я. — Если надеетесь найти что-нибудь неладное у человека с таким самочувствием, тогда всякая нормальная жизнь — это сплошной инфарк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роверить, — ответила доктор Земскова. — А вот бодрое настроение, — это замечате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яете какой-то машине больше, чем человеку. Я же говорю: чувствую себя хорош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й, Люсенька, они начали рабо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Земскова была неумоли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т, — вернулась Лю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рдиограммой ко мне, — распорядилась доктор Земскова. Мы с Люсей отправились в конец корид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снимали кардиограмму, Люся оставалась со м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промурлыкала она, унося узкую полоску миллиметров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краешке больничного топчана и чувствовал, как испаряются остатки влаги в тех местах, куда прикладывали электроды. Люся долго не возвращ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верь распахнулась. Люся, Земскова и еще какой-то врач решительно направились ко мне. Два загорелых парня в белых халатах и шапочках остались у входа со сложенными на груди ру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еевич, — торжественно обратилась ко мне доктор Земскова, — придется вас на какое-то время задер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 кардиограм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крыла глаза и несколько раз кивнула, то ли сочувствуя, то ли подчеркивая торжественный характер моме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это как раз то, что нужно? Для других плохая — для меня хорошая, нормальная кардиограмма. Вы ведь не знаете, какая была десять лет назад. С чем сравниваете? Согласитесь, важно, с чем сравн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еевич! — Земскова сложила руки в крепком рукопожатии. — Представьте себе, я приду к вам в лабораторию и стану давать советы. Как вы к этому отнес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изош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Полежите недельку, там видно бу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она снова профессионально улыбну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 на каталку, вас отвез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дой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е ласковая интонация окончательно убила меня. Я ощутил какую-то безнадежность и полную беззащит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немного плохо себя вчера чувствовал, ничего не значит. Из меня уходила болезнь, — малодушно пролепет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еще вас уговар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я хотел бы предупредить соседа по комнате. Чтобы не волно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необходимо было увидеть О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многозначительно переглянулись. Молодцы-санитары стояли с непроницаемыми лицами центурио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ят без в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ему что-то ска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ередад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личное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переглянулись, и доктор Земскова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о имеете в ви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соседа по комнате. Ив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го… Так ведь он уех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лгала с лучезарной улыбкой на л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ехал? К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У него там что-то с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 сказал мужчина-врач. — Вчера вече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щи?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жили с ним в одной комнате. Вы этого не уч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с топчана, отстранил бросившуюся ко мне Земскову, по-видимому решившую, что я надумал бежать, лег на каталку и закрыл гл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везли по длинному коридору. Только теперь я сообразил, зачем жилой корпус соединен внутренним переходом с лечеб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уплывал куда-то назад голос доктора Земск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местили в отдельную палату. Пришла сестра и сделала укол. Лекарство подействовало мгновенно. Небо в окне почернело и понеслось мне навстречу. Потом сдавило грудь, я потерял созн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снулся, в комнате было темно. У изголовья нащупал кнопку звонка. Дверь бесшумно откры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али? — шепотом спросила сес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давно я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журство только началось. Сейчас посмотрю в журна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вернулась и сообщ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тупили вчера в девять ноль-но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девять, но только веч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пробовал подняться и не смог. Все тело одеревенело. Откинулся на подушку, чувствуя, как лоб и спина покрылись испари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льзя делать резких движений, — испугалась сестра. — Если судно, то я под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Я потерял счет дням. Теперь казалось, что за стенами лечебного корпуса жизни вовсе не существу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не разрешили вернуться, дни стали совсем коротк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енным столом по-прежнему сидели Серафим Гаврилович и Клавдия Николаевна, а третье место занимала та самая ехидная старушка — новая подруга Клавдии Николаев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здоровался. Они ответили вразнобой. Никто меня ни о чем не спрашивал, точно мы расстались вч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аша юная сосе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ка? — удивилась Клавдия Николаевна. — Какая сосе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Гаврилович в это время просил официантку сменить кофе с молоком на чай.</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о мной сыграли гнусную комедию, но разве я не добровольно лег на каталку и позволил сделать укол? Впрочем, что я мог? Их было пятеро, не считая той, которая снимала кардиограмму. Прорваться? Выпрыгнуть в окно? Не соглашаться до последнего? Ведь никакого насилия не было с их стороны».</w:t>
      </w:r>
    </w:p>
    <w:p>
      <w:pPr>
        <w:pStyle w:val="Level2"/>
        <w:rPr>
          <w:rFonts w:ascii="Times New Roman" w:hAnsi="Times New Roman" w:cs="Times New Roman"/>
          <w:color w:val="auto"/>
          <w:sz w:val="20"/>
          <w:szCs w:val="20"/>
        </w:rPr>
      </w:pPr>
      <w:r>
        <w:rPr>
          <w:rFonts w:cs="Times New Roman" w:ascii="Times New Roman" w:hAnsi="Times New Roman"/>
          <w:color w:val="auto"/>
        </w:rPr>
        <w:t>XXI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ядя 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спросить, что ты знаешь о Кибе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фригийскую боги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Ты у нас главный специалист по таким дел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воцарилось молч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и записки от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чень болел. Мы многого не знали. Наверное, зря я вам 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не хотелось, чтобы когда-нибудь ты пожалел об э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сех друзей вы самый близкий нашей семье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влик. Твою просьбу я выполнил. Сделал выписки и теперь передам их Рыбочкину. Так расскажи о Кибеле. Или это дол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в общих черт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ном из горельефов Пергамского алтаря она изображена верхом на льве. Помните? Иногда ее отождествляли с Адрастеей, богиней кары и возмездия. Но вообще-то Кибела — мать всего живущего на земле. Богиня, возрождающая умершую природу и дарующая плодородие. Только папа этого не знал. Скорее всего, случайно запомнил имя Кибелы. Он иногда любил вставить словечко, ему самому непонятное. Играл такими словами, как кошка с мышкой: подбросит — поймает. А сам смеется, доволь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Киб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зашурш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вас интересует, дядя 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стараюсь вспомнить. Значит, так. Кибела полюбила юношу. На охоте его смертельно ранил вепрь, а она умолила богов вернуть ему жизнь. Существует несколько вариантов леген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слыш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парат барахлит. Нет, 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ш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зменил ей, решил жениться на простой девушке. Богиня не простила. Она явилась на свадьбу и наслала на всех безумие. Юноша тоже сошел с ума, убежал в горы, оскопил себя и умер в мучениях. После смерти возлюбленного Кибела учредила траурный праздник его памяти. Пожалуй,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начала воскресила, потом уб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такой же миф об Адонисе, который должен был проводить треть года у богини любви, треть — у владычицы преисподней, а остальным временем распоряжаться по своему усмотрению. Когда он погиб на охоте, из капель крови выросли ро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был возлюбленным Кибе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записная книжка отца сохран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у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зглянешь на букву «Б»? Бун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лик, вы напрасно принимаете всерьез. Он был очень болен. Им владела навязчивая идея, вернее, фантаз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Павлик, что с неким Бунцевым мы когда-то учились вместе. Что, если это тот сам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мист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посмотришь? Бун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влик отложил трубку, а я подумал: почему раньше мне не приходила в голову такая мысль? Мальчик по фамилии Бунцев действительно учился в нашем классе, но имени его я не пом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раздался в трубке голос Павлика. — Нашел. Бунцев Алексей Константинович. Москва. Вы запиш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был обескуражен не меньше Базанова-младш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Пав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иктовал ном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ел бы как-нибудь к 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сле се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р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ешили пожениться, дядя 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овость! Что ж ты молчал? Поздравляю. А м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лась. Убедил ее, что так будет легче учиться: не надо бегать на свид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шь на свадьб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В молодежную компанию, если не возраж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 сказал я. — И даже польщ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Павликом вдруг открыл мне вполне очевидную истину о вступлении всех нас в возраст третьего поколения живущих. Еще совсем недавно Виктор, Лариса, я были очень молоды. Нас искренне удивляло, что школьная подруга вышла замуж за школьного приятеля и у них родился ребенок. Чьи-то жены изменяли с нами своим мужьям, а сами мы успели не только устроить, но и разрушить собственное семейное счастье. Можно было утешаться, однако: у нас все впере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было все впереди, а уже сегодня с кем-то прощались навсегда, кто-то запоздало становился отцом младенца, а почему-то не де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и молодящиеся, все еще бодрые, все еще рвущиеся куда-то ровесники! Ну а наши ровесницы? Они и в самом деле чувствовали себя вчерашними школьницами. Многие с бездумной готовностью и столь же бездумной радостью согласились бы вернуть свои восемнадцать лет. Неприятное, горькое, злое было забыто. Экзамены, мучения, связанные с поисками своего места в необозримом пространстве жизни, обиды и несчастья, разводы, аборты, бессонные ночи, тревоги за маленьких детей и за мужей, которые к тридцати годам нередко только еще начинали свой самостоятельный путь. В их жизни наступала пора долгожданного спокойствия и благополучия, а они продолжали зачем-то мечтать о ю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его, что произошло с нами, я с предельной отчетливостью ощущал, как образуется новый слой, свежее кольцо на дереве жизни. Стоило взять какой-нибудь старый номер журнала, перелистать его потускневшие от времени страницы, и тебя вдруг окутывало облако пронзительных запахов студенческой лаборатории. Налетит, охватит, пронесется мимо — и не удержать, не продлить мгновения. В памяти остается что-то неясное, смутное, как размытые сильным дождем следы или запах гари на месте былого пожарища. Та же лаборатория, те же запахи, тот же мир — и уже все иное: изображение стерто, воздух профильтрован, краски выгорели. Иные впечатления, иной строй чувств. Видимо, промелькнувшее в базановских записях имя Кибелы имело к этому какое-то отнош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писки из школьных тетрадей я передал не Рыбочкину, а Ване Брутяну — ему они могли принести большую пользу. Иван остался в базановской комнате, а Игорь Рыбочкин как начальник лаборатории занимал теперь отдельный каби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Иваном работал молодой человек, чье лицо мне показалось знакомым. Кажется, я встречал его года полтора назад здесь же, когда вечером заходил поболтать с Базановым, выпить чашку ч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научных конференций после базановского доклада с места поднялся никому не известный тощий юноша с всклокоченными волосами. Многие из сидящих в зале с настороженным любопытством повернулись в его сторону. Вопрос и тон, которым он был задан уважаемому докладчику, показались столь неожиданно дерзкими, что их можно было объяснить лишь не ведающей стыда молодостью и дурным воспитанием. Базанов ответил очень спокойно и даже обстоятельно, но председательствовавший оборвал молодого человека, лишив его возможности получить ответ на следующий вопрос. Весьма язвительно он заметил, что столь мелкие детали следует выяснять в рабочем порядке, — видимо, первое, что пришло ему в голову, — и ткнул пальцем в другую сторону, откуда тянулось несколько рук. Однако Кормилицын — именно так звали молодого человека — чересчур буквально воспринял совет и в перерыве, улучив удобный момент, когда Базанова оставил один и не успел подхватить другой вихрь знакомых, подошел с тем вопросом, на который не получил отв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азанов, — обратился он к профессору, и это было еще одной ошибкой неискушенного молодого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то чтобы Базанов любил чинопочитание и тот мед, который в последнее время разливался вокруг него, но некоторых вещей он просто не переносил. Не выносил, например, когда ему перечили, не узнавали в лицо, когда вместо Виктора Алексеевича называли Алексеем Викторови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нечка Брутян подошел к шефу в тот самый момент, когда он рассеянно отвечал что-то Кормилицы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интересно, — услышал Иван одобряющие слова мальчика, которые шеф, слава богу, пропустил мимо уш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редположить, что одобрение подобного рода могло польстить базановскому самолюбию и вдохновить его на продолжение разгов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еф отвлекся, кивнул подошедшему Брутяну, а Кормилицын между тем задал такой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ужны сотруд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профессор, оборачиваясь к молодому человеку, от которого его до сих пор почему-то не потрудились избав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я работать с вами над этой темой? Под вашим руководством, — уточнил Кормилицын, и, надо полагать, это было самое разумное из всего им сказа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 рассказывал Ваня Брутян, — с недоумением взглянул на него, поинтересовался, давно ли и какой институт молодой человек закончил, где работает, покачал головой и объявил, что свободных ставок у него в лаборатории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они когда-то появятся», — не отходил Кормилиц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 продолжал Ваня шепотом, поскольку Кормилицын находился неподалеку, за нашими спинами, — Виктор Алексеевич решил пошутить. Сказал, что не принимает людей с улицы, что право работать нужно заслужить и будто бы те, кто изъявляет такое желание, проходят испытательный с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кончаю работу в четыре», — по-деловому уведомил Кормилицы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сотрудник уходит из лаборатории раньше девяти, — сел на своего любимого конька Базанов, — из него ничего путного не вый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верен, — рассказывал Иван, — что на этот раз парень повернется и уйдет, а он стоял, как истукан, смотрел шефу в рот, и всю его спесь точно ветром сду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 разрешите мне пройти испытательный с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лжен предупредить, — продолжал развлекаться шеф, — что лаборантов у нас мало, уборщица одна, и та часто болеет. Научным сотрудникам приходится делать всю грязную работу — даже мыть п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и после этих слов Кормилицын не отступ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у все это порядком надоело, и он отошел, оставив меня объясняться с Кормилицыным. Что было делать? Дал ему свой телефон, думал, не позвонит. Позвонил. Пришел. Шеф разрешил выписать временный пропуск. Так и ходил весь год. Являлся около пяти — и оставался до позднего вечера. Работал безотказно. Парень оказался просто удивительный. Ни разу не завел разговора о диссертации, о том, что пора бы и совесть знать. Уже без Виктора Алексеевича мы приняли его на раб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полы мы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ы не мыл, — улыбнулся Ванечка. — Вместо мытья полов все субботы и воскресенья проводил в библиотеке. Собрал прекрасную библиограф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Ивану знак глазами, чтобы замолчал. К столу подошел Кормилицын, назвал Ваню Иваном Мартыновичем и о чем-то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айте, Юра, — распорядился Ив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непривычно было слышать: Иван Мартынович. Не знал, что у Вани такое отчество. Оно было для него тяжеловато, не шло к его интеллигентному лицу, к расчесанным на косой пробор коротко стриженным волосам, к мягким манерам умного, уверенного в себе человека. Пожалуй, он был старше Кормилицына всего года на два. Из Вани в Ивана Мартыновича он превратился прямо на моих глазах, и сделал это не кто иной, как Виктор Алексеевич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как же он сразу не разглядел в Кормилицыне представителя своей школы? К нему сам явился тот, кого он ждал все эти суровые годы борьбы с Френовским, а он его не узнал. Объявил жесткие условия набора, а сам ушел, перепоручив ученика другим. Теперь они пойдут как грибы после дождя, — подумал я, — те самые долгожданные ученики, которых когда-то так ему не хват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ня сидел передо мной, просматривая выписки из базановских тетрадей, а я пытался понять, что испытывает он в эту минуту, старался мысленно перенестись на десять лет назад, вспомнить, что сам чувствовал т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рк понят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ответил он, пробегая глазами страни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я. — Есть что-нибудь интерес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нечка еще раз пробежал глазами выписки, аккуратно сложил страницы, скрепил их скрепкой и положил перед собой на стол.</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жаль, — сказал он, потупив глаза. — К сожалению, ничего.</w:t>
      </w:r>
    </w:p>
    <w:p>
      <w:pPr>
        <w:pStyle w:val="Level2"/>
        <w:rPr>
          <w:rFonts w:ascii="Times New Roman" w:hAnsi="Times New Roman" w:cs="Times New Roman"/>
          <w:color w:val="auto"/>
          <w:sz w:val="20"/>
          <w:szCs w:val="20"/>
        </w:rPr>
      </w:pPr>
      <w:r>
        <w:rPr>
          <w:rFonts w:cs="Times New Roman" w:ascii="Times New Roman" w:hAnsi="Times New Roman"/>
          <w:color w:val="auto"/>
        </w:rPr>
        <w:t>XXIV</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я звонил по телефону, который дал Павлик. Никто не снимал трубку. То ли номер был записан неверно, то ли его успели переменить, то ли журналист-международник А. К. Бунцев находился в долгосрочной командировке. Даже обращался на телефонную станцию, но нет, номер не мен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же потерял всякую надежду, когда вдруг однажды длинные гудки прервал женский гол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я Константиновича? Сейчас. Леша! — прозвучало в невидимой глубине неведомой комна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я запутал телефонный шнур. Неужели тот самый Бун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проворковало в трубке, и я узнал, угадал, услышал далекое, знакомое эх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твор щелкнул, шторка хлопнула, закрылась, и теперь в том голосе не было уже ничего, что напоминало бы изрезанные перочинным ножиком черные крышки парт и коричневые пупырчатые спинки скаме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Константи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Теле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ничего не успел сказать и перевел дыхание, чтобы по порядку объяснить А. К. Бунцеву причину моего звон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 услышал я. — Тел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бенец, это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знал телеф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объясн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оятно. Ты г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Никуда, в отличие от тебя, надолго не уез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шь там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ехал в новый рай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шел меня? Кто дал телеф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ышал во с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лка, ты д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мочувствие, Ле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плохо. А у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рд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менный мотор. — Он осекся. — Постой-ка, ты и это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 тебе, Бубенец, больше, чем ты с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ый интриган. Отк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ка донос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трет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 Домжу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журнал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еще раз созвонимся, ладно? Я недавно приехал, масса дел накопилась. Тебе можно куда-нибудь звякн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записал телефон и обещал объявиться дня через два. Прошла неделя. Я снова набрал номер А. К. Бунц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ка, дорогой, молодец, что позвонил. Я потерял бумажку с телефо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ее найти, понадобилось бы еще лет двадц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Давай не откладывать. Слыш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говорил это таким укоризненным, даже осуждающим тоном, будто не я позвонил 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 м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голос вдруг сник и погас, как догоревшая спи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следовавшей затем паузы Бунцев, казалось, перебирал в памяти, как четки, час за часом свое расписание на зав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завтра зан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ытался представить себе, чем должен быть занят человек, чтобы не найти времени для встречи со своим двадцатилетней давности прошл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е очень хоч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чень хочу. Завтра в десять устро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у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а, кон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лужу, Бунцев. Рано хожу на работу. В десять вечера для меня поздновато. В одиннадцать я спать лож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хотя бы ненадолго, — уговаривал Бунцев. — В одиннадцать у меня деловое свидание. Посидим полчасика, а то когда еще собере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шь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У входа. Меня ведь не пуст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В десять у входа в Домжур. Лад</w:t>
      </w:r>
      <w:r>
        <w:rPr>
          <w:rFonts w:cs="Times New Roman" w:ascii="Times New Roman" w:hAnsi="Times New Roman"/>
          <w:color w:val="auto"/>
        </w:rPr>
        <w:t>ы́</w:t>
      </w:r>
      <w:r>
        <w:rPr>
          <w:rFonts w:cs="Times New Roman" w:ascii="Times New Roman" w:hAnsi="Times New Roman"/>
          <w:color w:val="auto"/>
          <w:sz w:val="20"/>
          <w:szCs w:val="20"/>
        </w:rPr>
        <w:t>?</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он опоздал. Разумеется, мы расстались за полночь, и на следующее утро я с превеликим трудом открыл глаза, но ничуть не жалею о нашей встре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рокалетний Бунцев оказался коренастым, подвижным мужчиной с крепкой головой и изрядной лысиной. Тем не менее я сразу узнал в нем Алешу Бунцева, крикуна и заводилу, как кошка вспрыгивающего во время перемены на парту со скомканной мокрой тряпкой в руке, чтобы запустить ею в кого-нибудь, по-обезьяньи размахивающего руками, хрипло, пронзительно, как попугай, кричащего: «Л</w:t>
      </w:r>
      <w:r>
        <w:rPr>
          <w:rFonts w:cs="Times New Roman" w:ascii="Times New Roman" w:hAnsi="Times New Roman"/>
          <w:color w:val="auto"/>
        </w:rPr>
        <w:t>а́</w:t>
      </w:r>
      <w:r>
        <w:rPr>
          <w:rFonts w:cs="Times New Roman" w:ascii="Times New Roman" w:hAnsi="Times New Roman"/>
          <w:color w:val="auto"/>
          <w:sz w:val="20"/>
          <w:szCs w:val="20"/>
        </w:rPr>
        <w:t>жа, ребята. Л</w:t>
      </w:r>
      <w:r>
        <w:rPr>
          <w:rFonts w:cs="Times New Roman" w:ascii="Times New Roman" w:hAnsi="Times New Roman"/>
          <w:color w:val="auto"/>
        </w:rPr>
        <w:t>а́</w:t>
      </w:r>
      <w:r>
        <w:rPr>
          <w:rFonts w:cs="Times New Roman" w:ascii="Times New Roman" w:hAnsi="Times New Roman"/>
          <w:color w:val="auto"/>
          <w:sz w:val="20"/>
          <w:szCs w:val="20"/>
        </w:rPr>
        <w:t>жа!» — и ни разу не попавшего на выволочку к директору школы. Бубенец, или просто Лажа, одинаково умел выкидывать подобные номера, избегать наказания, хорошо учиться и, начиная с восьмого или девятого класса, переть, как танк, в сторону Института международных отношений. Его любимыми писателями были писатели модные, но и их он, кажется, не читал, а только просматривал, знакомился настолько, чтобы при случае суметь сказать что-нибудь. Его знания, в сравнении со знаниями других медалистов нашего класса, были, пожалуй, более обширны (кинематограф, спорт, музыка, литература, живопись, политика, медицина с сексологическим уклоном и т. п.), но и более мелки, поверхностны и уж совсем не усвоены, критически не переварены им. Они были для него примерно тем же, чем для женщин косметика, — украшением на один день. Его суждения не отличались оригинальностью, и даже то необычное, непривычное, странное, что он сообщал нам, было необычным, непривычным и странным только для нас. Для тех, у кого Бубенец эти суждения заимствовал (он хорошо знал английский), они представляли собой, наверно, такое же общее место. Несмотря на бьющую через край энергию, которой хватило бы на троих, он казался человеком пресным, разговаривать с ним было скучно, хотя наши девочки сходили по нему с у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акую оценку вряд ли можно считать справедливой. Ведь это взрослый человек судит о мальчике, который был когда-то его сверстником, и потому судит пристрастно. На самом деле Лажа (чаще мы звали его так) возбуждал почтительную зависть у тех, кто выбрал для себя более скромную профессию, и я не могу понять, почему международники представлялись в те школьные годы недосягаемо значительными личност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рисутствии девочек он чувствовал себя свободно, рискованно шутил, рассказывал анекдоты, то есть вел себя как совершенно взрослый, тертый, тронутый ржавчиной циничного отношения к жизни человек, то есть как мы, остальные, осмеливались вести себя гораздо позже, много лет спуст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 ресторанным столиком я слушал его рассказы о зарубежных поездках, о встречах со знаменитыми людьми, о давнем знакомстве с Сильваной Пампанини, которая подарила ему фотографию с надписью «Браво, Алеша». Эта надпись могла означать что угодно, да и рассказал Бунцев эту историю так, чтобы я думал об их с Сильваной отношениях что угодно. Он говорил безостановочно и сам объяснял этот монологический характер своего поведения профессиональной привычкой много писать и говорить («прямо в эфир») о чем угодно и сколь угодно долго, то есть совсем иначе, чем может говорить обычный человек, ибо, как утверждал Бунцев, ему приходилось бывать в таких переделках, что не дай бог никому, но он выходил из них с честью именно благодаря удивительной способности говорить обо всем и ни о чем, что в определенных обстоятельствах является, безусловно, неоценимым да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етал самолет с высоким гостем, — рассказывал Бунцев. — У меня подготовлен текст. Дали эфир. Все рассчитано, я говорю в микрофон, кто-то заглядывает в рубку, машет рукой: летят! «И вот, — говорю в микрофон, — встречающие увидели в небе легкую стальную птицу. Самолет приближается…» А самолета нет и в помине. Такая накладка вышла. Что делать? Подготовленный текст на исходе. Вижу — лист с дерева упал на стекло кабины. И я начал: «Падают листья с деревьев. Осень. Вспоминаю осень тысяча девятьсот…» И так далее. Минут десять неизвестно о чем. Семь потов сошло. Ну, думаю, все, если сейчас не прилетят — конец, скандал. Ничего больше не могу придумать. Самолета нет, а я говорю, говорю… Понял тогда, что могу двадцать четыре часа вещать в эфир на любую тему. Наконец летят. «Самолет идет на посадку», — и дальше что надо. А потом я ушел из ради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видимый счетчик отщелкивал секунды, минуты, часы, и я опасался, что на то расстояние, которое отделяет начало нашей встречи от ее конца, не хватит окошек в счетчике. Выскакивали черные и красные цифры, Бунцев рассказывал о себе, мы шли по ночной Москве, и я думал о том, что если у него будет и впредь шалить сердце и он не доживет до ста лет, то лишь потому, что слишком поздно ложился сп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вдоль бульвара до Никитских ворот, у кинотеатра «Повторного фильма» свернули направо и по пустынной улице Герцена спустились к ярко освещенной Мох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ли от выпитого вина, то ли от рассказов Бунцева я чувствовал себя так, точно мы не шли, а летели над городом. Моховая, набережная, мост, Красная площадь. Это странное ощущение совместного пребывания не в двадцатилетней истории нашей разлуки и даже не на поверхности нынешней жизни, но над ней, над пеной ее, долго не покидало меня. Наше бесконечное хождение по Москве из-за того, что я не решался прервать Бунцева, напоминало вялый полет чаек, сносимых ветром то в одну, то в другую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перевести разговор на наших одноклассников, Бубенец живо откликнулся. Из памяти выплыли давно забытые имена тех, кто когда-то целиком заполнял нашу школьную, классную и внеклассную, жизнь: Цырлин, Рысаев, Афоничев, Вырыпаев, Великохатько. Мы мели по сусекам памяти, радовались каждой извлеченной из небытия фамилии, а потом месили тесто, рассказывали, кто что о ком знал, и пекли колобок, который был судьбой поколения; каждый из нас в отдельности и мы оба несли ее в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мрака ночи, точно выхваченный лучом прожектора участок стены с барельефами, возникал какой-то Миша Ужинов или Дима Чекалов. Луч медленно полз по ровной, сплошной поверхности — и это был просто фон, ничем не примечательный континуум жизни, сотни забытых дней, десятки забытых имен и лиц. А потом новое изображение, новые воспоминания, дошедшие до кого-то слухи, что Мишку, пьяного, сбила пригородная электричка, а самый яркий наш ученик Дима, знающий в совершенстве шесть языков, прозябает в редакции какого-то малозаметного журнальчика. Получалось, что мы с Бунцевым едва ли не самые удачливые из выпуска, хотя в параллельных классах, насколько известно, имелись артист, два доктора наук и даже, кажется, один член-корреспонде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пустынной стала по вечерам Москва. Переполненная днем и опустошенная ночью. Еще лет двадцать назад улица Горького допоздна была полна гуляющими; не теми, кто куда-то спешил, устремлялся в магазины, вставал в очереди, а просто гуляющими, бескорыстными почитателями вечерней Москвы. Почти не было приезжих. Только обитатели близлежащих улиц и переулков, а также несколько праздных физиономий у Центрального телеграфа. Теперь вечера и просторные, пустынные воскресенья, когда закрыта большая часть магазинов, принадлежали редким прохожим и иностранным туристам. Но, может, мне это только кажется? Я давно переехал из центра и являюсь сюда редким гост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шли улицу на красный свет. Когда ступили на тротуар, я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оворит о чем-нибудь фамилия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задум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азанов. Такой здоровый, в очк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у него была память профессионального журнали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ученый или что-то в этом р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Хим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Мы познакомились в санатории. У него, кажется, было что-то серьезное. Так это он тебе мой телефон 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же нет, Бубен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оглянулся, будто не узнавая улицы, по которой мы 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сказал он. — Серд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Пушкинской площади часы показывали два часа ночи. Через пять часов вставать, идти на работу. Бунцев предло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едем ко мне, выпьем кофе. Все равно на такс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в разные сторо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 машину с зеленым огоньком, но водитель заявил, что едет к Речному вокзалу. Ни Бунцеву, ни мне было не по пу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попутного транспорта мы снова вернулись к нашим одноклассни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ке просто не повезло. Он не попал в струю. С его-то знанием язы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е Бунцева о тихом, «тюкнутом» Диме Чекалове, не попавшем в струю. Я так отчетливо представил себе этого длиннорукого планериста и сам планер: неуклюжее покачивание крыльев, медленное, неумолимое снижение и асимптотически бесконечное приближение к земле. А рядом со мной ловил такси другой планерист, удачно попавший в струю, в восходящий поток, и потому изведавший радость парения. К этим двум возбужденная бессонницей фантазия присоединяла тот самолет с высоким гостем, который Бунцев долгое время удерживал в воздухе одной лишь силой воображения. Он сам признался, что самолет летел ровно столько, сколько длился восходящий словесный пот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Бунцев и Чекалов представляли собой в некотором отношении родственные характеры: оба зависели от силы и направления  п о т о к а. Хотя их судьбы сложились по-разному и сами они казались такими разными: один — без руля и ветрил, другой — человек-мотор, — но, если разобраться, все это одна видим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оба были людьми  б е з  м о т о р а, только один обладал быстрой реакцией, безошибочным чутьем, умением попасть в струю, а другой нет. Ни у Бунцева, ни у Чекалова, мне кажется, не было  с и л ы  т я г и, собственного направления движения. Они летели туда, куда их нес ветер: одного — к земле, другого — к обла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иделись в последний раз?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азано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назад. Чуть бо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ты к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Алик, ничего серьезного. Просто переутомился, перебои начались, аритмия, ну и отправ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рассказать о ваших встреч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лка? — рассмеялся Бун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моим другом,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почти не общались. Очень поверхностно. Там одно старье, а мы примерно одного возраста. Вот и… Еще одна женщина была, но тоже не первой свеже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звали? — спросил я, почувствовав ком в гор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рик… — он смерил меня насмешливым взглядом. — Ее звали Эльвир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женщ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наши призывы, одинокая «Волга» промчалась мимо на огромной скор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за время вашего пребывания никто в санатории не умир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Бубенец. — Не слы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едикт Яковлевич Иванов. Писатель. Что ты знаешь о 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рил тебе свою кни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перебил меня Бунцев. — Что это все знач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дорогой Алексей Константинович, что Базанов погиб при весьма загадочных обстоятельствах… Мне поручено расследовать причины его гиб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уголовном розыс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Но я-то при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подробно рассказать о днях вашего совместного пребывания в санат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чти не были знако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 его записной книжке оказался твой телеф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ты! — Бунцев с ужасом смотрел на меня, будто перед ним на расстоянии вытянутой руки плавала в воздухе шаровая молния. — Ты просто разыгрываешь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достал толстую растрепанную записную книжку, полистал и решительно протянул ее мне в раскрытом виде, придавливая ногт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очитал: «Базанов 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записная книжка. Его телефон. В санатории многие обменивались телефонами. Я знать о нем ничего не 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Х» — попросил я. — Хвостик Серафим Гаврил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на нужной стран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 «Я». Клавдия Николаевна Ярлык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И»? Ив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доставляло непонятное удовольствие мучить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вдруг успокоился, спрятал книжку, застегнул верхнюю пуговицу паль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старик. Я вычислил. Ни в каком уголовном розыске ты не работаешь. Если тебя интересует писатель Иванов, проще найти его координаты в справочн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правочнике такой писатель не значится. Никто о таком не слышал. Ивановы есть, но с другими инициал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ебе еще рассказать? Была там у нас молодая красавица. Появилась и исчезла. «При загадочных обстоятельствах». Как и твой Базанов, который пытался, кажется, за ней ухаживать. По-моему, приезжала навестить кого-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знакомился с 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нцев совершенно пришел в себя, хмель выдуло ветром, и теперь он больше интересовался свободными такси, чем моими вопрос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з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ли 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бенец бросился навстречу зеленому огоньку. Машина остановилась. Бунцев нагнулся к окошку, выпрямился, помахал мне рукой. Когда я подошел, он театрально распахнул заднюю дверцу такс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на следующ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ее з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захлопнул двер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 скорее угадал по движению губ, чем расслышал я через закрытое ок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он крикнул: «пок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Машина тронулась.</w:t>
      </w:r>
    </w:p>
    <w:p>
      <w:pPr>
        <w:pStyle w:val="Level2"/>
        <w:rPr>
          <w:rFonts w:ascii="Times New Roman" w:hAnsi="Times New Roman" w:cs="Times New Roman"/>
          <w:color w:val="auto"/>
          <w:sz w:val="20"/>
          <w:szCs w:val="20"/>
        </w:rPr>
      </w:pPr>
      <w:r>
        <w:rPr>
          <w:rFonts w:cs="Times New Roman" w:ascii="Times New Roman" w:hAnsi="Times New Roman"/>
          <w:color w:val="auto"/>
        </w:rPr>
        <w:t>XXV</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а считали удачником, баловнем судьбы. Даже когда он начал болеть, это мнение не переменилось. Виктор продолжал оставаться в наших глазах могучим гигантом с бычьей шеей, рассчитанной природой на долгую, безотказную работу. Каждый в глубине души был уверен, что он доживет до ста лет и переживет любого из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Верижников довольно точно высказал то, что у многих вертелось на языке. В ответ на очередной базановский призыв работать более энергично он зам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егко говорить, 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вам. Все у вас есть, все дастся лег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зет? — взорвался Базанов. — Это называется везет? Конечно, можно распустить нюни, жаловаться на судьбу и ничего не делать для того, чтобы ее изменить. Мне везет! — возмущенно хлопнул он себя по колену. — Несчастным быть лег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ернулся из санатория, «железная пятерка» уже чувствовала себя полновластным хозяином положения. Стариков на руководящих постах почти не осталось. Романовского, Ласкина, Наживина и Мороховца отправили на пенсию. Френовский вот-вот должен был последовать за н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послеотпускных фотографий осени позапрошлого года Базанов снят в окружении некоторых представителей «новой волны». Пьют чай, улыбаются в объектив. В тот последний раз Базанов отсутствовал около двух месяцев — обычный срок отпуска, тогда как после первого микроинфаркта его не было в институте месяцев пять. Разбирательство на ученом совете, связанное с очистительной системой «Рафинит», было теперь не столько забыто, сколько переосмыслено в сознании новых властителей институтских судеб. Уходящее за горизонт смутное время окрасило факты в иные тона. Если раньше слово «Рафинит» произносилось только в ругательном смысле, как пример безответственности и бесхозяйственности, то теперь оно порождало сентиментальные воспоминания о том времени, когда люди работали с размахом. Выявившиеся дополнительно обстоятельства, свидетельствующие о тесной идейной и экономической связи с комплексной проблемой «Рафинит» таких сотрудников института, как Френовский, Кривонищенко, Грингер и некоторые другие, придавали нынешнему отношению к этим делам давно минувших дней лишь привкус приятной горечи, подобно тому, как ложка горьковатого рябинового варенья придает особую прелесть мясу рябчика или куропатки. Деликатные эти обстоятельства, послужившие одной из скрытых причин массовых уходов на пенсию и обширного инфаркта у Максима Брониславовича, выплыли наружу только после заседания ученого совета, и потому «железная пятерка» не успела использовать их для грядущей победы. Зато теперь, в зависимости от ситуации, в связи с которой вспоминали о «Рафините», причастность бывшего премьера теневого правительства и его министров воспринимались как лишнее подтверждение того, что замысел сам по себе мало что стоит. Лишь люди, его выполняющие, определяют успех или неуспех работы, ее полезность или бесполезность. Отсюда следовало важное допущение, хотя и не произносимое вслух первое время, но уже тогда настойчиво и последовательно внедряемое в общественное сознание. Суть этого допущения сводилась к следующему: если новые, молодые силы возьмутся за решение подобной большой комплексной задачи, то ее успех будет обеспечен. Никакие внешние, объективные обстоятельства (с одной стороны, на ошибках учатся, с другой — все меняется к лучшему) и никакие субъективные (вместо неквалифицированных Филоненко, Нитшулера и других — «новая волна») не смогут теперь помешать выполнению грандиозного замыс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рандиозный замысел был нужен «новой волне». Ох как нужен. Следовало показать себя перед главком и министерством, «освоить» новые миллионы рублей, приложить еще не растраченную энергию к важному, многообещающему делу. И что замечательно: некую будущую систему, которую, видимо, следовало назвать «Базанит» по имени первооткрывателя эффекта, они могли создать на совершенно новой научной осно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эта идея пришла в голову кому-нибудь одному. Бравшая власть в свои руки «железная пятерка» заранее беспокоилась о будущем и мыслила как единый организм. Разумеется, возглавить и координировать работы по «Базаниту» предполагалось поручить профессору Базанову, который к моменту возникновения идеи еще не был профессором, но уже был докто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ит» — звучало неплохо в связи с происшедшими в институте изменениями, уходом на пенсию Кривонищенко, смещением Френовского, переменами в руководстве. «Базанит» был очень кстати, поскольку старое знамя выгорело, выцвело и уже ни у кого не вызывало энтузиазма. Название годилось и для газеты, и для журнала, для АПН, для постороннего слуха и для слуха руководства всех рангов. Словом, «Базанит» было то, что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и с малого: прощупывали почву, пытались выяснить отношение Базанова к коллективной затее. Доктор повел себя странно, даже агрессивно, видно превратно поняв, откуда тянется н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вам «Рафини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на! Зачем же так? — досадливо возражали ему. — Ведь твой принцип собираемся положить в основу. Или ты уже не веришь в н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не верю, — пожимал плечами Базанов. — Как будто в этом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словий для производства мембран. Потребности пока нет в столь дорогой и сложной аппаратуре. Производство бы отдельных установок налад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мешивать одно с другим? Лет на пять тему откроем. За пять лет сколько всего изменится — ог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ь лет будут мембраны? — спрашивает Базанов и не получает отв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этого ему говор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дим заявку в министерство. Устроим совещание на уровне заместителей минист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бы получить их принципиальное согласие, оценить реальную потреб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е на что, Виктор Алексеевич? Промышленные мембраны можно требовать под что-то конкретное. Придется параллельно решать много разных вопросов: сырьевых, производственных, науч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кажет, что такая система нужна? — возражает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каж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полнительных доказательств того, что Базанов категорически не желает связываться с новой темой, не требовалось. Пресытился? Боится? Устал? Они не понимали его так же, как не понимал когда-то Френовский. В долгосрочном плане разработки новой системы был свой резон, своя логика и практическая выгода. В случае неудачи они едва ли чем рисковали. Через пять лет многое в системе планирования и финансирования изменится, как постоянно менялось все эти годы. В крайнем случае, продлят тему еще на пять лет. Десять лет спокойно жить — разве это мало? Для учреждения — астрономический срок. А вдруг получ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Базанов уперся. Пробовали и так, и этак — безрезультатно. Обращаться в министерство с официальным запросом рискованно. Что, если некто, несведущий, но ответственный, скажет: через десять лет не понадобится такая система? И такая производительность. Поди потом докажи обратное. Ладно, пусть не через десять. А через пятнадцать? Самих же и заставят ответить. Кто знает наверняка? Никто. Чтобы знать, нужно учиться в школе, которую еще не построили. Всякий кроссворд требует совпадения соответствующих букв в соответствующих словах, расположенных по вертикали и горизонтали. Чтобы все сходилось, совпадало, совмещалось, нужно то, чего пока нет. И не перевернет ли время задачу с ног на голову: не установка для  ч е г о - т о, а что-то  д л я  у с т а н о в к и? Разве не переворачивались именно так многие пробле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люди и машины, созданные людьми, и машины, созданные машинами, — те, которым надлежит ответить на поставленные вопросы, через пять — десять — пятнадцать лет будут иными. Ответить на вопрос, понадобится ли через некое неопределенное время система «Рафинит», или система «Базанит», или любая другая, помогут не точные знания, раз их нет, а непоколебимая уверенность в том, что «Базанит» необход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было такой веры в Базанове, не было уверенности, и «железная пятерка» тотчас это почувствовала. Безошибочным чутьем уловила, что Базанов  н е  в е р и т  в то, во что верит она. Не помогать — скорее мешать станет, противодействовать, из каких-то малопонятных пока соображений, сконцентрированных в невразумительной фразе, тогда же им обронен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хорошее дело  п о г а н и т 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ый, жирный кусок лежал на тарелке и оставался недосягаемым. Пока тему курировал Базанов, ничего нельзя было сделать. Но Базанов мог бы заняться чем-нибудь друг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и решили — все вместе, вкупе с Базановым, — что пока попытаются что-то проверить, уточнить, вне плана, потихоньку-полегоньку сдвинуть проблему с места, а там видно будет. Время пока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ошибаюсь, именно тогда начались у Виктора неполадки на заводе. Сроки его поджимали, соисполнители наседали, и страх, который кто-то из «железной пятерки» уловил однажды в глазах Базанова, служил им теперь надежным ориентиром. Базанова, как непослушного мальчика, взяли за руку, отвели и поставили в угол, лицом к стене, и углом этим стала должность начальника специально для него организованной лаборатории, а стеной — ее название: «Лаборатория поисковых исследов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ва, казалось бы, совершенно независимых процесса совпали по направлению: с одной стороны, Базанова-мальчика вели в угол, с другой — он сам уходил от страха перед производственными трудностями, грозившими ему, профессору Базанову, административными неприятностями. Его психика уже отказывалась переносить их, тогда как «железная пятерка» отлично справлялась с любыми трудностями, неприятностями, распоряжениями, приказами, как дружная колония полезных для человека бактерий усваивает не нужные ему органические остатки или как современные машины измельчают, а затем перерабатывают любые отходы. Принимать на себя, амортизировать, рассасывать, увязывать неувязки, разрубать гордиевы узлы — стало основной, если не единственной, функцией «железной пятерки». Она прекрасно исполняла такую работу, и вряд ли кто мог конкурировать с ней на этом сложном, с годами все расширяющемся попр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такого рода деятельность требовала не только известных навыков, но и определенного склада характера, высокого предела прочности на сжатие и разрыв, обеспечиваемого стальной оболочкой и простотой внутреннего устройства. Как в летном или космическом деле, так и здесь не столько человек выбирал профессию, сколько профессия выбирала тех, кто отвечал, по крайней мере, основным ее требованиям. И уже невозможно определить, что здесь было первично и что вторично: отходы цивилизации или уничтожающие их полезные бактерии. И в чем, собственно, состояла польза, в том ли, что возникали отходы, или в том, что они исправно уничтож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ища «железной пятерки» не годилась для Базанова, отторгалась его не приспособленным к столь грубой еде организмом, вызывала отравление. Несмотря на могучую комплекцию, он оказался неженкой. Вряд ли такой человек представлял для нынешнего института какую-либо ценность. И хотя еще жила в народной памяти излюбленная фраза Романовского «Позолота сотрется — свиная кожа остается», все большее число молодых сотрудников старалось брать пример с «железной пятерки», закаляя и тренируя свой организм, желудок и печень, привыкая к новой пище. В ряде случаев такие тренировки и такая деятельность, связанные с утилизацией вторичных и даже третичных продуктов переработки, превращались в самоцель, становились самостоятельной профессией, высокооплачиваемой и цени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возникал вопрос, откуда будут браться в дальнейшем научные идеи — питательные вещества техники, если все большая часть институтского населения вздумает заниматься лишь перемалыванием чужих идей. Ибо ведь это только слова, что можно кормиться бумагой, политикой, шахматной игрой, открытием темы «Базанит», закрытием темы «Рафинит» и тому подобной продукц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железная пятерка», как в свое время Максим Брониславович Френовский со своим теневым правительством, умудрялась-таки существовать на доходы, которые приносили игры с ведомостями, актами, протоколами, письмами. Эти игры на деньги чаще всего традиционно вуалировались такими словами, как «общественное благо», «государственная польза», «далекая перспектива», ибо формула «государство — это мы» понималась, видимо, слишком узко и чересчур буква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когда Базанов был поставлен в угол, то есть стал заведующим лабораторией поисковых исследований, надобность связывать открытие темы по новой системе очистительных устройств с его именем отпала сама собой. Все чаще стали выдвигаться на первый план некоторые детали, ставящие под сомнение приоритет Базанова и его группы. Уже поговаривали, что идея наиболее важной для института практической части работы принадлежала Максиму Брониславовичу Френовскому и Станиславу Ксенофонтовичу Кривонищенко. Они, как известно, давно пеклись о расширении исследований в этой области, понимали их важность, своевременность, привлекали сотрудников других отделов. Так говорили те, кто успел почувствовать, куда ветер дует, а Лева Меткин, Валеев, Январев, Крепышев и Г. В. Гарышев согласно и даже печально кивали, как бы с чувством глубокой благодарности вспоминая тех, кто положил жизнь и здоровье на алтарь науки, прогресса и счастья будущих покол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Рыбочкин впоследствии круто не поговорил с ними, не припугнул, не высказал все, чего раньше, до его утверждения в должности завлаба, не мог высказать, кто знает, во что бы вылилась эта затея. Пришел час, когда Рыбочкин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прекращайте такие разговоры, ребята, или я устрою грандиозный скандал, дойду до начальства главка, до заместителя министра и выше, если потребуется. Ведь у вас рыльце в пушку. Я докажу, как дважды два — четыре, чем, когда, кто из вас занимался раньше и чем занимается теперь. Я, ребята, некоторые вещи лучше вас знаю и помню, и письма кое-какие сохранились, и факты имеются, которых вам не опровергнуть. Так что выбирайте: война или 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пятерка» испугалась. «Железная пятерка» предпочла мир. Слова Рыбочкина задели, ранили ее нежную, добрую душу. Она восприняла их с искренним недоумением и даже с оби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Игорь, белены объелся? Мы же против Френовского воевали, Базанова поддерживали. Не нужны нам ваши установки. Мы ведь ради идеи, ради пользы дела. Хочешь, сам ими занимайся. Только рады бу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сказал 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такой решительный, отчаянный вид был у этого молчуна, всегда спокойного, уравновешенного, невозмутимого, что «железная пятерка» поняла: он своего не отдаст, пойдет до конца. «Железная пятерка» струсила, насторожилась, попыталась договориться, чтобы не упустить своей доли участия, а вопрос о том, что отныне проблемой будет командовать Рыбочкин и никто другой, решился, таким образом, сам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Игоря имелись все основания идти ва-банк. Вместе с очистительными установками нового типа, которые он начал разрабатывать в ту далекую пору, когда даже Базанов определенно не знал, какой практической пользы можно ждать от проводимых ими исследований, вместе с верой в торжество справедливости он терял свое прошлое и соответственно будущее. Это была уже не борьба за сферы влияния, за успех, за власть. Рыбочкин боролся за жизнь. Сам ход событий подвергал его угрозе медленной гибели в условиях безвоздушного пространства лаборатории поисковых исследов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пятерка» отдала Рыбочкину принадлежавшее ему по праву. «Железная пятерка» любила и ценила силу. Она помогла Рыбочкину переименовать и переориентировать мертворожденную лабораторию, приблизив ее к тому кратеру, где бурлила и клокотала обжигающе горячая, ослепительно яркая, прекрасная жизнь. Из всей лаборатории только Ваня Брутян и Юра Кормилицын с сотрудниками продолжали заниматься отвлеченными исследованиями. Остальные работали на сегодняшний д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так, они столковались. Было бы глупо не столковаться. Рыбочкин и «железная пятерка» были реалистами — деловыми, практически мыслящими людьми. Это как раз и отличало их от Базанова, который в некотором отношении не укладывался в современную жизнь. Может, этот терзаемый противоречиями неисправимый идеалист потому и явился затравкой, своеобычным центром кристаллизации будущего, которое, даст бог, еще проявит себя в учениках младших классов его школы — Ване Брутяне и Юре Кормилицы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в Базанове что-то от магистра, старого мастера, учителя, представителя уважаемого цеха. Профессия не стала для него способом зарабатывать себе на жизнь. Словно по счастливому совпадению, она давала ему средства существования без всяких усилий с его стороны. И если бы завтра Базанову перестали платить зарплату, он узнал бы об этом, вероятно, от собственной жены, которой не хватило денег дотянуть до конца месяца. Работа для Базанова находилась не в привычной сфере производства-потребления, а была целиком перенесена в иную, духовную сферу, что делало удачливого профессора совершенно нежизненной фигурой в нашем институ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ее всего, что этот идеалист создал нечто в высшей степени реальное, ибо только  р е а л ь н ы м  могла интересоваться «железная пятерка», только на  р е а л ь н о е  покушаться и притязать. С другой стороны, выдвинутый ловкими, по-житейски мыслящими людьми проект новой темы по созданию конкретных устройств для практических целей оказался фикцией, миражом. Почему же усилия «железной пятерки», не принесшей в эту жизнь и не обещающей оставить после себя ничего существенного, кажутся многим из нас такими  р е а л ь н ы м и  в сравнении с эфемерными усилиями тех, кто не обладает воловьей базановской шеей и потому не способен стать ни автором новых идей, ни нового научного направ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икое стадо, — шумел когда-то Романовский, — вытаптывает на своем пути все.</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о худо ли, бедно — «железная пятерка» справлялась с институтскими делами, рассасывала напряжения. Кто-то ведь должен исполнять эту работу. И если не они, то кто?</w:t>
      </w:r>
    </w:p>
    <w:p>
      <w:pPr>
        <w:pStyle w:val="Level2"/>
        <w:rPr>
          <w:rFonts w:ascii="Times New Roman" w:hAnsi="Times New Roman" w:cs="Times New Roman"/>
          <w:color w:val="auto"/>
          <w:sz w:val="20"/>
          <w:szCs w:val="20"/>
        </w:rPr>
      </w:pPr>
      <w:r>
        <w:rPr>
          <w:rFonts w:cs="Times New Roman" w:ascii="Times New Roman" w:hAnsi="Times New Roman"/>
          <w:color w:val="auto"/>
        </w:rPr>
        <w:t>XXV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 на пенсию Романовский устроил нечто вроде веселых поминок — с выпивкой, закусками, фруктами, сладостями, причем главным и единственным источником веселья был он сам. Часов с десяти утра его сотрудницы ходили по институту и приглашали желающих проводить Валентина Петровича на заслуженный отд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обеденного перерыва комната Романовского наполнилась людьми, не поместившиеся образовали внушительную толпу в коридо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заходите, что же вы? — шумел он, хотя в комнату не то что войти, втиснуться было нельз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еспокойтесь, — смущались у дверей, а он продолжал наста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янулись руки с химическими стаканами, булькало разливаемое вино, розовели носы, бронзовела щека виновника торж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Петрович, доро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влажнялись глаза стариков, не находили себе места молодые, провозглашались тосты, кто-то пробирался сквозь гудящую толпу, чтобы лично приветствовать дорогого Валентина Петровича. Валеев произнес официальную прощальную речь, в которой было все необходимое: и сожаление по поводу ухода из института одного из ветеранов, опытного сотрудника, принципиального человека, старшего товарища, высоко ценимого и горячо любимого всеми присутствующими, и надежда на то, что он не порвет деловых и дружеских связей с коллективом, и просьба не забывать, и желание почаще видеть, и т. д., и т. п. Речь была горячо поддержана захмелевшим Январевым, который по-пьяному бессильно разводил руками и улыбался. Он безуспешно пытался установить тишину, чтобы всенародно наконец заявить (едва ли его услышала треть присутствующих), что он, Январев, считает себя учеником Валентина Петровича. Крепышев и Лева Меткин высоко подняли свои стаканы над головами и решительно выпили до дна. Романовскому подарили электрический самовар, который он тоже высоко поднял над головой под одобрительный гул тол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на не хватило, в дело пошел спирт. Обеденный перерыв давно кончился, но не расходились, и только толпа в коридоре рассосалась, что дало возможность закрыть две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ремя надо уходить, — отвечал Романовский на теплые речи, и голос его не дрожал, и чувствовалось, что это не показное веселье, а истинное, будто что-то навсегда оборвалось в человеке и больше не мучило, не тревожило, не бол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хлипывали по углам престарелые ровесницы. Кто двадцать, кто тридцать лет проработал в институте вместе с Валентином Петрови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вам скажу, — обращался к ним хозяин комнаты, прежде чем навсегда покинуть ее. — Нужно молодым место уступать. Давайте! — загребал он свободной рукой, как бы приглашая остающихся старцев следовать за собой. — Повышенное давление рано или поздно приводит к инсульту. Повышенное внутреннее напряжение — к инфаркту. Инсульт или инфаркт — вот что нас преждевременно ждет, если мы не прислушаемся к голосу разума и вовремя не отступим, не подадимся в тыл. Напряжение свое дело сделает. Где тонко, там и порв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бавленный спирт плескался, тек по руке. Присутствующие робко переглядывались. Молодые начальники изображали оживленную беседу, делали вид, что не слышат, не слуш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старости говорю, дорогие товарищи. А вы о чем дум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сдержанные смешки. Кто-т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 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жь легко приспосабливается к высокому давлению, а для стариков повышенное давление опа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 ли то камень в базановский огород? Романовский еще когда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брать все в свои руки, или уходить. Другого пути нет. Да будь я, Виктор Алексеевич, на вашем месте, в ваших лет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у Виктора все тогда было. С ним советовались, считались. Его боялись. Думали, станет мстить, вспоминать прошлое. Он вел себя, как и прежде, но многие не доверяли этому внешнему, видимому постоянству. Разве бывает так, чтобы человеку представилась возможность получить реальную власть, а он отказался и даже не делал попыток воспользоваться ею? Люди с опаской поглядывали в его сторону. Он ничего не требовал, — значит, хитрил, выжидал удобный момент. Значит, не такой был простак этот Базанов, каким хотел казаться. Он оставался по-прежнему неясен — это-то и пуг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в ответственным исполнителем ответственной темы, Базанов получил реальную власть над каждым из членов «железной пятерки» — соисполнителями по этой теме. Он мог открывать и закрывать этапы, карать и миловать, подкармливать или морить голодом тот или иной отдел. Он вел себя вежливо, лояльно, никого не ущемлял, ни на кого не жаловался, покрывал чужие неудачи — вообще проявлял чрезвычайный либерализм. Все ждали, когда молодой хозяин покажет истинное свое лицо. Ведь зачем-то выбился человек наверх, пробился сквозь почти непреодолимый засл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все «испытательные» сроки прошли и стало очевидно, что другим Базанов не будет, что-то сломалось в общественном сознании, и почтительное отношение к Базанову резко переменилось. Словно вздох разочарования вырвался из общей груди. Люди думали: грозный рыцарь пришел к ним с мечом — заискивали перед ним, заласкивали, надеялись, что окружит себя любимцами, возвысит над теми, кого пожелает поставить на кол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не выламывал рук, не учинял разносов, не требовал безусловного повиновения, не заводил фаворитов, и людям, привыкшим к гораздо более крутому, строгому, официальному обращению, его мягкость представлялась мягкотелостью, вежливость — слабостью, желание оградить от неприятностей — беспринципностью. Все это приводило к некоторому одряблению натруженных мышц, привыкших оказывать постоянное сопротивление, разжижению мозгов, не занятых постоянным продумыванием игровых комбинаций. Жизнь становилась вялой, скучной, еда — несоленой, питье — невкусным. Нужно было направить освободившиеся силы и способности на что-то еще, но ни к чему другому они приспособлены не были. Следовало переучиваться, менять отношение к жизни, вырабатывать новую систему ценностей — а это был труд не одного года и, может, не одного поко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ладилось на заводе. Не ладилось у Гарышева. Приходилось переносить этап. Гарышев признавал: да, недоучли, недоработали, но в этом не только наша вина. Куда смотрел ответственный исполнитель? Почему не давил? Мы ведем не одну эту тему. У нас много тем. Гарышев получил щелчок по носу, Базанову как ответственному исполнителю поставили на вид. Потом Крепышев вдруг отказался отвечать за невыполнение своего этапа, сославшись на то, что им не была завизирована одна из плановых карточек. И хотя все, включая Крепышева, знали, что та часть работы была с ним согласована, формально Крепышев оказался прав. Свою лепту внес и Лева Мет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и по слабым местам. По самым чувствительным. Машина разваливалась, становилась неуправляе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оисполнители — другие отделы, — оправдывался Базанов. — Не могу я им приказы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азывать, а своевременно реагировать, — поправлял его кто-то из верховного руковод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исать докладные записки? Жаловаться? Ведь Крепышев обещал выполнить этап в с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го подп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верял, что не подве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нибудь зафиксирова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верил честному с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были, Виктор Алексеевич, более ответственно подойти к этому вопросу, — выговаривали ему. — Быть осмотрительнее, что ли. Иначе вас в два счета под монастырь подвед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ть осмотрительнее не получалось. Теперь на него давили со всех сторон Гарышев, Крепышев, Меткин, Валеев. В школьные наши годы это называлось «давить масло» или «устроить темную», «об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сполнители равноответственны, — пробовал отбиваться Базанов. — При чем тут я, если они не выполня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ответственный исполнитель и отвечаете за т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и ни за что не отвечают, зачем существует институт? Зачем тогда другие отде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оже отвечают, но голову снимут с в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му подсказывали, как нужно себя вести: жестко, твердо, неумолимо. Он оставался глух к добрым советам. Впрочем, иногда его пронимало. Шел к Валееву, исполненный самых решительных намерений, стучал кулаком по столу, требовал. Размахивал своим деревянным интеллигентским мечом, всякий раз ударяя по железу. Меч отскакивал, не причиняя вре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умел как следует отшлепать по мягкому месту. Любой школьник сделал бы это гораздо лучше. Базановская неуклюжесть в таких делах не поддается описа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попал в ловушку, капкан. Становилось все более очевидно, что он не годится на роль лидера. Зачем институту доктор, не способный взять власть в свои руки или, по крайней мере, приносить реальный, ощутимый доход? Пожалуй, сила его и мощь несколько преувеличены. Он оказался слабым, совсем не тем, за кого его приним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пришла мысль задвинуть Базанова «в угол», создать лабораторию поисковых исследований. Тему, с которой он не справлялся, передали Гарышеву, и дело быстро пошло на лад. Во всяком случае, с формальной стороны — никаких придирок. Институт теперь получал большие премии за досрочное выполнение планов, особо отличившиеся выдвигались на доску Почета, хотя реально, фактически ровным счетом ничего не изменилось: не ускорилось, не улучшилось, не налад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хватало заводского оборудования, оформлялись соответствующие акты, снимающие ответственность с института, закрывался один этап, открывался другой, и виновными оказывались  д р у г и е. Проблемы решались посредством писем, отсрочек, вовремя оформленных корректировок, а когда складывалось особо трудное положение, отбирали у других, подчас еще более нуждающихся, путем «умелого» подписания разных бумаг у разных начальников разных ведом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занову дали лабораторию, многие решили, что он получает  с в о й  к у с о к  основного участника раздела мира, которым еще недавно владели спроваженные на пенсию старики. Почти все мы, новые, принадлежали поколению, надежно хранящему в памяти муляжные, иллюзорные прелести витрин военного и послевоенного детства: лоснящиеся лаком окороки из папье-маше, засыпанные мукой бутылки для молока, яблоки и помидоры из воска. Базанов не заглядывал в витрины, видно, уже тогда, подавно не смотрел на них теперь, тогда как институтское большинство, порой даже неосознанно, по-прежнему исходило из понятия своего кус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д о л ж е н  б ы л  получить свою долю, потому что каждый из «железной пятерки» ее получил. Тут действовал неумолимый закон, соблюдалась определенная этика. По отношению к Виктору представители «железной пятерки» являли собой не столько злое, сколько мелкотравчатое начало. Эти ребята навсегда остались изголодавшимися пацанами, хотя я не уверен, что жизнь Гарышева в казахских степях и Левы Меткина в Саратове была более голодной, чем жизнь Виктора в Москве. Просто они были как бы иной породы — устроены иначе. И вот, предпочитая реальные ценности нереальным, то есть таким, какие нельзя пощупать руками, они постепенно свели свою служебную деятельность к мистике сводок, рапортов, цифр. Может, и сами не заметили, как отошли от  р е а л ь н ы х  д е л, требующих с годами все больших усил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уже появлялись и такие, кому «мешали работать» научные отделы, возглавляемые представителями «железной пятерки». Новый заведующий отделом технико-экономических исследований Басевич шу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ас жилось бы куда лег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на очередном заседании ученого совета и скучали, пока счетная комиссия подсчитывала голо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шей шее сидите, — сказал Крепышев. — Лева, объяс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без вас обойдемся. По крайней мере, никаких неприятностей с пла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возразить! — рассмеялся Мет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превращать институт в контору? — спросил Вале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лох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равите нас своей химией, — включился в разговор Копылов (лаборатория перспективного планиров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а коллективная шутка казалась довольно зловещ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шестидесятых, вскоре после защиты Крепышевым диссертации, мы отправились в ресторан накануне какого-то праздника. Виктор реагировал на Крепышева, как охотничья собака на дичь. Считал посредственностью, случайным человеком в науке — и этого для него было достаточно, чтобы невзлюбить человека. Что он к нему прицепился? Не любил Базанов так же, как и любил — без меры, без удержу, без веских на то оснований. И тогда, в ресторане, он то и дело поддевал Крепышева, вел себя глупо и вызывающе. Все в Крепышеве его раздражало: голос, манера говорить, одеваться, шутить, и даже то, что он не отвечал на базановские нападки, и что деревня, где родился Крепышев, называлась Размахаевкой, и что Крепышев, став кандидатом наук, ходил по институту сияющий, точно ясное солнышко. В Базанове было этакое высокомерие. Сам он, если верить его рассказам, забыл о защите своей кандидатской на следующий день. Такое, мол, мелкое, незначительное событие. А вот название Размахаевка запомнил. Видно, понравилось оно ему. Чуть что: «размахаевщина», «размахаевские успех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азмахаевцев такие результаты получат самую высокую оцен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для них — быть не хуже других размахаев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следом категорическ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работы никому не нужны. Можно подумать, что не существует тысячелетней истории культуры, что она ничему их не научила. Первый ученый Размахаевки — это еще не критерий научного уров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речи Базанов обычно держал перед Рыбочкиным, потом перед Ваней Брутяном и Юрой Кормилицыным. Когда к нему на отзыв попадала слабая диссертация, он орал, с возмущением пересказывал содержание работы, достойной сожжения, сам себя взвинчивал, возбуждал, распалял, а в результате нередко писал положительное заключение, вздыхая, сожалея, выпуская остатки неотработанного па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они? Их руководителей — вот кого надо се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ялся наказать невинов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рома Френовского институт представлял собой нечто вроде пустого пространства на месте сгоревшего леса. Из обожженной земли полезла тщедушная, чахлая растительность. Даже чудом уцелевшего в огне одиноко стоявшего на отшибе реликтового дерева — Вити Базанова — и того не осталось. Буря свалила, вырвала с корн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усто, гулко, просторно.</w:t>
      </w:r>
    </w:p>
    <w:p>
      <w:pPr>
        <w:pStyle w:val="Normal"/>
        <w:jc w:val="both"/>
        <w:rPr>
          <w:rFonts w:ascii="Times New Roman" w:hAnsi="Times New Roman" w:cs="Times New Roman"/>
          <w:color w:val="auto"/>
        </w:rPr>
      </w:pPr>
      <w:r>
        <w:rPr>
          <w:rFonts w:cs="Times New Roman" w:ascii="Times New Roman" w:hAnsi="Times New Roman"/>
          <w:color w:val="auto"/>
          <w:sz w:val="20"/>
          <w:szCs w:val="20"/>
        </w:rPr>
        <w:t xml:space="preserve">Это ведь только в самом общем, непостижимо общем смысле направо и налево говорится о «высоком уровне науки». Уровень науки вообще (никакой усредняющий показатель, впрочем, здесь невозможен) определяется уровнем общей культуры общества, его микроклиматом, живыми людьми, сохранившимися традициями. И как тут быть, если рядом с уровнем гор соседствуют провалы впадин, рядом с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ом — век каменный? Каждый сполна платит за свое прошлое, и наш институт — не исключение.</w:t>
      </w:r>
    </w:p>
    <w:p>
      <w:pPr>
        <w:pStyle w:val="Level2"/>
        <w:rPr>
          <w:rFonts w:ascii="Times New Roman" w:hAnsi="Times New Roman" w:cs="Times New Roman"/>
          <w:color w:val="auto"/>
          <w:sz w:val="20"/>
          <w:szCs w:val="20"/>
        </w:rPr>
      </w:pPr>
      <w:r>
        <w:rPr>
          <w:rFonts w:cs="Times New Roman" w:ascii="Times New Roman" w:hAnsi="Times New Roman"/>
          <w:color w:val="auto"/>
        </w:rPr>
        <w:t>XXV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открытия выставки мне пришла мысль показать вместе с фотографиями несколько скульптурных портретов Виктора. Я полагал, что черно-белые фотографии выиграют от соседства со скульптурой, как и скульптура выигрывает от соприкосновения с живым. Недаром так хорошо смотрятся каменные фигуры в парке, в саду или на лужайке перед дом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Капустиным мы договорились по телефону. Его основное условие: за каждую мраморную, бронзовую, глиняную голову я отвечаю собственной головой. Учитывая художественную ценность и изрядный вес груза, в скульптурную мастерскую отправились вчетвером (одно такси, каждому по голове). Кроме меня, поехали Рыбочкин, Брутян и Крепышев как представитель новой администрации, ответственный за выставки и конферен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утра небо хмурилось, мрачнело, а днем разразилась гроза. Точно само небо предостерегало или бурно приветствовало нас. Молнии непрестанно били в расселины между домами — этими нагромождениями городской каменоломни, удары грома загоняли сверкающие лезвия в землю, будто боги, впав в детство, играли «в ножички», зачем-то выбрав для этого участок нашей мало приспособленной для подобных игр густонаселенной мест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год прошел, надо же, — сказал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а не получ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мог предположить? Такой моло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неужели и вправду для тебя это оказалось неожидан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был мужик. Все его любили. За исключением некоторых. Большинство, в общем-то, всегда на стороне справедлив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епышев настороженно глянул в мою сторону. Я вспомнил базановское: «от него пахнет мылом и ординарностью». Мы сидели рядом на заднем сиденье. Ничем таким от него не «пахло». Скорее, конем-тяжеловоз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пути никто не проронил больше ни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ка-то, а? — хмыкнул Иван, впуская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епышев вошел первым, за ним — Рыбочкин и Брутян. Я замыкал шеств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повел нас на чердачок и усадил за стол. Что-то вроде пресс-конференции. Я представил членов делегации. Помолчали. Капустин обвел гостей долгим, бесцеремонным, изучающим взглядом. Спросил, обращаясь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Крепышев откашлялся. — Мы ненадол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ослуживцев я один чувствовал себя здесь как д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кажешь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 горячо поддержал меня Ване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епышев переглянулся с Рыбочкиным и молчаливо осудил Брутяна, осмелившегося высказать пожелание, не согласованное с руководством. Он выпростал из рукава запястье с часами, как бы давая понять, что рабочее время не слишком удобно тратить на всякие пустяки, но тотчас смягчился, рассудив, видимо, что поскольку скульптор идет навстречу пожеланию нашей организации, то и нам, конечно, следует уважить его, пойти навстречу. К тому же дождь. Объективный, так сказать, фактор. Заметив этот жест Крепышева, Капустин мог подумать, что гости боятся злоупотребить вниманием маэст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анечка Брутян искренне обрадовался моей просьбе. Рыбочкина и Крепышева, по-моему, томило предчувствие впустую потраченного времени. Вот если бы мы пошли в ресторан и просидели там часа три в винно-табачном угаре — тогда другое дело. А тут — по делу приехали, к какому-то скульптору. Малоизвестному. Вон сколько их развелось — художников, скульпторов, поэтов. Не переч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кто они такие, эти нынешние служители муз? Обыкновенные люди, а если разобраться, то в некотором отношении даже ниже нас, героев научно-технической революции, которых они должны развлекать, забавлять, ублажать, обслуживать. Конечно, культурно обслужить — большое искусство, но ведь мы платим за это, дорогие товарищи. За культурное, качественное обслуживание мы платим кровными своими, честным трудом заработанными деньг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преувеличиваю, отчасти высказывая капустинские обиды, отчасти — базановские. Споры — спорами, но в этом они сходились. Общие обиды объединяли их. Точнее,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невменяемые поклонницы знаменитых певцов платили швейцару за то, чтобы постоять в галошах кумира. Высококультурная европейская разъяренная толпа почитателей уже готова растерзать на нем одежду и его самого, дабы заполучить пуговицу на память. Несметная толпа людей, ни разу до того не побывавших в музее, изнывает от желания поглядеть на Мону Лизу. Почему именно на нее? Почему этих новоявленных почитателей искусства не интересуют выставленные по соседству копии микеланджеловских скульптур или барельефы Пергамского алтаря? Они настолько искушены, что их эстетическое чувство могут утолить только подлинники? Но отчего тогда они не впадают в экстаз при виде капустинских скульптур? Толпа взыскует святых мощей, опустевшие реликварии требуют заполнения. Соединение вседоступности, равнодушия, неутолимой жажды потребления и самоутверждения с не ведающей стыда самоуверенностью дает удивительный в медицинском отношении результат: отслаивается сетчатка глаза, человек перестает видеть. Культура отрывается от естественных корней, от естественных человеческих желаний и устремлений. Знание теряет самое себя, превращается в свою противоположность. Все перемешивается, переворачивается, беспорядочно движется, как в космическом безвоздушном пространст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так пояснял Базанов свою мысль о том, что всем нам не хватает культу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круг только и говорят о том, что повысился средний культурный уровень. Конечно, культура стала доступнее, этого нельзя отрицать, но что-то случилось с нашим отношением к ней. Оно слишком обыденно, что ли, слишком редко вызывает глубоко личные переживания. Ты не согласен, Алик? Я не могу как следует объяснить, но только знаю: всем нам катастрофически не хватает культуры. Мы задыхаемся от ее недостатка. Время, в которое мы вступили, требует гораздо большей культуры, чем та, которой обладаем. Старые запасы неисчерпаемы — привыкли мы говорить, — а новых с избытком хватит и на следующие поколения. Это чушь, Алик! Мы разучились радоваться труду. Отвыкаем от натуральной пищи, одежды, от натуральных мыслей. Ваня Капустин во всем винит цивилизацию, развитие науки и техники. А на самом деле причины вот где, — бил себя в грудь Базанов. — Мы настолько развращены привычкой пользоваться непомерными масштабами, что уже не ощущаем их реальность. Пристрастились к играм, утратили способность производить первичный продукт, и просто диву даешься, как еще живы. Назад пути нет. Вопрос в том, скоро ли и насколько решительно мы сможем продвинуться впере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затянувшиеся монологи о «термодинамической химии» выливались у Виктора в подобные рассуждения, за которыми, как правило, следовало возвращение к сугубо специальным физико-химическим проблем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ьтура — не свод знаний, правил, законов. Культура — это динамика постижения, способность формировать мысль, — говорил Базанов. — И пора, наконец, восстановить уважительное отношение к разу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увства? — спрашивал я. — Как быть с н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 и чувство — в некотором роде совершенно одно и то же, — невозмутимо отвеча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орить было бесполезно, тем более, что подобного рода замечания, требующие обстоятельных аргументов, произносились им между прочим, в качестве перекидного мостика, по которому он легко перебегал от предмета к предме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одобные разговоры Базанов вел именно со мной? Я выслушивал его молча, без возражений, тогда как страдальческое выражение на лице Рыбочкина вряд ли располагало к откровен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ыбочкин первым поднялся из-за стола, как только понял, что наше с Брутяном предложение осмотреть мастерскую приня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казал Капустин, — по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пустились по деревянным ступеням. Глаза Ванечки Брутяна сияли. Он пребывал в ожидании неизвестного, неведомого — то есть в том возбужденно-приподнятом состоянии, которое уже испытал однажды, начав свое увлекательное путешествие по необозримым просторам открытого им ми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нам объяснили, — нарушил молчание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нечка Брутян отстал, а мы вчетвером, включая Капустина, двигались в авангарде и уже достигли середины мастерской. Крепышев нетерпеливо крутил головой, пытаясь уловить тенденцию, главную линию. Так он осматривал какой-нибудь цех предприятия в составе очередной авторитетной комиссии. Было в его наигранно заинтересованном взгляде что-то начальственное, снисходительное и одновременно — совершенно беспомощ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бъяснять-то? — не понял Капуст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творчество. Что вы хотели ска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 поморщился Капустин. — Я только лепить хо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ебе представить и нужно было видеть, как скис он от этого вопроса. Ничего, пусть обе высокие стороны немного привыкнут друг к другу, — решил я и не стал вмешиваться в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 не унимался Крепышев. — Чувствуется, что вы пессимистически смотрите на 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прикинулся дурачком Капустин, раздраженно комкая в кулаке бороден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 в человека. В силу его и возмож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у вас какие-то тощие, изможден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ли, знач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ов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и довели со своей химией, — зло отвечал Капуст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нас прогонит, подумал я и поспешил сосредоточить общее внимание на новом базановском портрете. Капустин делал его по памяти, только недавно законч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ртрет представлял собой маску. Когда обходишь ее вокруг, то анфас хитроватого сластолюбивого старца сменяется профилем страстотерпца. Еще поворот — и перед зрителем возникает лицо всемогущего владыки. А под другим углом зрения вы уже видите лик юного атлета. Это было что-то новое в сравнении со свободной, небрежно-резковатой манерой, свойственной последним капустинским вещ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я у Рыбочкина, подведя его к тому месту, откуда базановский портрет более всего имел сходство с оригина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неопредел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о чем-то беседовал с Брутяном. Глаза у Ванечки продолжали блестеть, как у влюбленной деву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меешь в виду?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 — тихо подошел и вмешался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похож, — возразил Рыбочкин. — Только не это глав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вая должность шла Рыбочкину на пользу. В интонации его голоса я улавливал базановские нотки. Отдельные слова, их сочетания были тоже базановские. Раскованность, способность быть откровенным и многое другое, чему Рыбочкин так отчаянно сопротивлялся, постепенно проникали в него помимо желания, воли, и теперь некогда враждебное ему, чужеродное начало стало почти естественным. Этим влиянием можно объяснить мирную нынешнюю жизнь Вани Брутяна. Обстановка в лаборатории и ее независимое положение в институте давали основание надеяться, что путь этого молодого таланта будет не столь тернистым, как у его бывшего шефа и у шефа нынешн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ы, Иван, — подошел я к Капустину, — хотели взять четыре портрета. «Голову Базанова», «Портрет печального человека», этот, последний, если ты, конечно, не возражаешь, и какой-нибудь е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поискал глаз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вы, это был далеко не «Белый Базанов». Капустин вырезал его из камня электрической фрез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представитель администрации, Крепышев настойчиво подводил нас к мысли о замене «Портрета печального человека» чем-нибудь более жизнеутверждающим. Я попросил его не вмешиваться, предупредив, что можно испортить все дело. Крепышев смирился и даже выслушал, не перебивая, пространные, восторженные рассуждения Ванечки Брутяна по поводу только что увиденных работ. Выпив на голодный желудок водки, этот представитель «железной пятерки» совершенно размяк, ибо был сделан не из железа, а из того же податливого, не слишком прочного вещества, что и все мы. Лишь в определенной ситуации, при взаимодействии с определенного сорта людьми Крепышев превращался в некое подобие танка, сминающего все на своем пути. Такое перевоплощение было сродни «эффекту Базанова». Попадая в узкий интервал термодинамических значений, ничем не примечательная система вдруг проявляла свойства сильного ускорителя или, наоборот, замедлителя реакции, тогда как любое отклонение возвращало ей все признаки зауряд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 тот день нашего посещения скульптурной мастерской Рыбочкин сказал фразу, заставившую меня содрогнуться именно потому, что она была произнесена им, Игорем Рыбочки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сказал Игорь, — всегда на стороне си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огда, — поинтересовался я, — ты не переметнулся в свое время к Максиму Брониславови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а была не на его сторо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спросил я, — почему ты не с  н и м и? Ведь  о н и  побед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дили? Они пришли на гото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 таком случае ты считаешь сильным? Себя самого? Баз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епе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ыбочкин кив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еперь? — переспросил я, пораж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ругой силы что-то не видно, — философически заметил Рыбоч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ривезли базановские «головы» в институт и заперли их в кабинете Рыбочкина. Предстояло заказать в столярной мастерской соответствующее количество постаментов, обтянуть их холстом, как это обычно делают на выставках, и пригласить Капустина. Договорились, что устанавливать, укреплять «головы», а также определять их местоположение в зале будет сам скульп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Ванечка Брутян рассказывал всем и каждому о Капустине. Глядя на его энтузиазм и желание увлечь за собой людей, вовсе не склонных к увлечениям такого рода, я понял вдруг, какой он, в сущности, еще ю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наибольшее впечатление рассказ произвел на Юру Кормилицына. Позвонив однажды скульптору, Ванечка Брутян получил милостивое разрешение маэстро еще раз посетить его мастерскую «вместе с одним человеком, который очень хотел бы познакомиться с вашим творчеством».</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еперь Юра Кормилицын и его шеф ходили по институту как одержимые — проповедники и проводники нового искусства, которое стало объектом их поклонения. В неумеренности их восторгов я улавливал отголоски дней собственной молодости, когда на выставке молодых художников фотографировал капустинского «Икара», знакомил скульптора с будущим профессором, проводил дни и ночи в его мастерской. Два молодых парнасца, Кормилицын и Брутян, шли, казалось, тем же путем, каким некогда шел Базанов, прикасались к тому, что было его жизнью, любовью, бедой.</w:t>
      </w:r>
    </w:p>
    <w:p>
      <w:pPr>
        <w:pStyle w:val="Level2"/>
        <w:rPr>
          <w:rFonts w:ascii="Times New Roman" w:hAnsi="Times New Roman" w:cs="Times New Roman"/>
          <w:color w:val="auto"/>
          <w:sz w:val="20"/>
          <w:szCs w:val="20"/>
        </w:rPr>
      </w:pPr>
      <w:r>
        <w:rPr>
          <w:rFonts w:cs="Times New Roman" w:ascii="Times New Roman" w:hAnsi="Times New Roman"/>
          <w:color w:val="auto"/>
        </w:rPr>
        <w:t>XXVI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мог понять, почему Игорь все эти годы так ненавидел Гарышева. То, что они оказались конкурентами, лишь отчасти проясняло неясное. Конкуренцию Рыбочкину составлял не только Гарышев, но и Лева Меткин, и Крепышев. Идея целиком передать технологическую часть работы в лабораторию Гарышева принадлежала Базанову. Из всей «железной пятерки» Базанов предпочел его как самого тихого, скромного и интеллигентного представителя новой когорты, локтями пробивавшей себе путь к месту под солнц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тех, кто, по крайней мере, лет на пять был старше Кормилицына и Брутяна, происходил яркий во внешних своих проявлениях процесс, который я бы сравнил с затягиванием и распылением струи пульверизатором. Создаваемое разряжение заставляло жидкость подниматься по трубке, разбиваться на мельчайшие капли и образовывать нечто вроде искрящегося оре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приобретало как бы двойной смысл, оттенок сомнительной добродетели и слово «культура». «Истинно» культурными считались уже не те, кто извинялся, случайно толкнув прохожего, кто что-то читал, знал, умел, но обладатели невидимых алмазов, рассыпанных в глухих недрах невозделанных душ. Культурный ценз был вытеснен и отменен всеобщим правом, а правда, как не без основания заметил Рыбочкин, все чаще оказывалась на стороне силы. Слово «культура» вместе с оговоркой «так называемая» стало употребляться для обозначения чего-то фальшивого, обременительного, тормозящего естественный ход вещей, тогда как создаваемый новой струей вакуум поднимал наверх незрелые, несформировавшиеся, еще находящиеся во власти рефлексов, но вместе с тем полные желания «дерзать» душ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рыгнули тогда выше своих возможностей. Так сложились обстоятельства. Даже не мечтая ни о чем подобном, оказавшись наверху, они мертвой хваткой вцепились в доставшиеся им кресла. Это многое объясня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именно то, что было симпатично в Гарышеве Базанову, оказалось особенно ненавистно Рыбочкину. Мягкие манеры и тихость конкурента он воспринимал как маску, а из всех видов масок эта была ему наиболее отвратительна. Как и Гарышев, интеллигент в первом поколении Игорь Рыбочкин собирал свой «багаж» по крупицам, ощупью, наугад, тайком от всех, с неимоверными трудностями и сомнениями, тогда как гладкость и тихость Гарышева, прикрывающая его «железную сущность», грозили обратить в прах затраченные усилия, а его самого, Рыбочкина, подвести к грани крушения, катастрофы. Если именно эта мягкость и эта вежливость — цель, то зачем мучительные преодоления и поиски? Так что высказывание Рыбочкина о взаимосвязи правды и силы я готов воспринимать как рецидив былого упрека Базанову, польстившемуся на внешнее и обманчи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азанов выбрал в качестве преемника не откровенно «железного» Меткина, не примитивного Крепышева, но мягкого, вежливого Гарышева, то не означало ли это, что и в самом Базанове, за которым все эти годы он, Рыбочкин, шел в огонь и в воду, было много внешнего, напускного — той же интеллигентской дешевки, которая заставляла содрогаться и негодовать честное сердце воина? Не оказался ли голым король? Не получил ли простодушный солдат в награду за безупречную службу черта в придачу к серебряной табакерке? Вот чего, наверно, опасался и недопонимал Рыбочкин, обдумывая свою предыдущую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инутная усталость и равнодушие Базанова обернулись для Игоря сосредоточеньем множества вопросов, ядром, сутью всего, что произошло, происходило и должно было произойти с ним. Рыбочкин не желал протянуть руку дружбы Гарышеву, купившему индульгенцию на украденные деньги — те самые, которые были накоплены Рыбочкиным в течение многих лет честного тр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поместив себя мысленно на место Игоря, я не мог бы испытать к Гарышеву тех сильных чувств, которые постоянно испытывал он. Впрочем, что касается неумеренных, непомерных, но тщательно скрываемых эмоций, то Игорь с Гарышевым были чем-то схожи. Как, впрочем, и с Френовским. Вообще стоило им сделать несколько шагов друг другу навстречу — и через год-другой они забрали бы всю власть. Только этого почему-то не произошло. Френовский и Базанов, ступив на путь вражды, пошли до конца. Никакие соображения выгоды, практической пользы не брались в расчет. Что касается чудаковатой пары Базанов — Рыбочкин, то она, мне сдается, прошла курс дополнительного обучения за круглым столом, под звон лат и риторических рассуждений о долг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Базанов получил лабораторию. И Рыбочкин в конце концов тоже. Но если соизмерить затраченные ими усилия с усилиями тех, кто в результате стал хозяином целого института, то окажется, что в чисто практическом отношении коэффициент полезного действия этих «наездников в латах» ничтожен. С таким коэффициентом рабы строили свои пирами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пятерка» тоже, конечно, недаром ела свой кусок пирога, но потратила при этом не слишком много сил. Господи, как несложно стало обеспечить себе безбедное существование! Более чем сносное. Более чем умеренное. Административные игры, обвешивание граждан, чаевые в ресторанах, благодарственные, поощрительные, премиальные. Зачем что-то придумывать, с кем-то спорить, ссориться, вое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ремена Максима Брониславовича кандидат наук был заметной фигурой. А теперь? Мной нередко овладевает искушение спросить у молодых людей, впервые попадающих в научную лабораторию: чего вы хотите от жизни? Если денег, то ищите другое место. Если славы — уходите в спорт. Почему вас так много? Неужели вас всех тянет к исследовательской работе? Кому нужна наука, если она не нужна вам? Лишь бессмысленная зачастую в практическом, житейском отношении тяга к определенному образу жизни, тихому, уединенному, сосредоточенному, может служить вам сегодня достаточным оправданием. Уже не говорю о том, удастся ли вам сделать в науке что-либо существенное. Не верьте журналистам: за последние пятьсот лет характер работы ученого почти не переменился. Ученых по-прежнему мало, но только теперь они чаще теряются в непомерно разросшейся толпе околонаучной публики. Пусть не вводят вас в заблуждение и сладостное искушение чьи-то звания и высокие должности. С равным успехом многие из этих людей могли бы заведовать продуктовым складом, птицефермой или крупным универмагом. Наука никогда не была их единственным призванием. Очутившись в научной среде, вы, к сожалению, очень скоро это узнаете, хотя лучше бы вам этого вовсе не знать. Более того. Если вы и в самом деле окажетесь настоящими учеными, то есть людьми, способными увидеть в обыкновенном необыкновенное, то обнаружите, что талант резко уживается с административным преуспеянием, что для достижения административных постов нужны вовсе не научные — другие способности, среди которых не последнее место занимают способности делать карьеру, причем выигрывают и побеждают лишь те, кто такими способностями облад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торый раз я пытаюсь мысленно воссоздать историю молодого человека, приехавшего в Москву из далеких казахских степей, полного самых благих намерений: получить высшее образование, чего-то добиться в жизни. Г. В. Гарышев в меру способен, усидчив и трудолюбив. В отличие от Базанова, случай не сталкивает его в институте ни с доцентом Пичугиным, ни с профессором Музыкантовым, а для того чтобы стать учеником Базанова, чем-то вроде Рыбочкина, Брутяна или Кормилицына, он просто-напросто поспешил родиться. Словом, как сказал бы Верижников, ему не повезло. По той или иной причине муза не явилась к Гарышеву в образе «термодинамической химии», во-первых, потому, что она не является к каждому, а во-вторых, потому, что уже отдала предпочтение другому. Единственный для Гарышева вариант остаться в науке — это поступить так, как несколько позже поступит Кормилицын: постараться на любых условиях перейти работать в базановскую группу. Если потребуется мыть полы, то и полы мыть. Сказано: на любых. Как ученый он бы от этого только выиграл. Несомн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тут на жизненном пути Г. В. Гарышева возникают две неясные, таинственные фигуры — М. Б. Френовский и С. К. Кривонищен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говорит одна из них, — видишь, идет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говорит Г. 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 там зарыт, золото, сереб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говорит Г. 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 дой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ляется Г. 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 неопределенно замечает одна из фигу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него не спрашивай, — советует другая. — Мы тебе короче путь покажем. Чем ты хуже? Ты человек трудолюбивый, способный, пускай тебе клад достанется. Лучше, чем никому. Он все равно не дой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инственные фигуры исчезли, оставив Г. В. наедине с собой. Какую трудную задачу они ему задали! «Чем ты хуже?» Правда, чем? Кто возьмет на себя смелость ответить на этот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ичего — и вдруг реальная цель, и путь указан. Базанов не брат ему, не близкий человек. Чем он лучше? И душу взамен не потребовали — добрые люди. Да и Базанов как будто не прочь отдать клад Г. В. Гарышеву, сам говорит, что рубля в день ему хватит вполне. Ему бы только путь найти, протоптать троп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а маленькая подмена: выбор пути, сделанный Гарышевым-школьником, сменился выбором цели, и выбор этот был сделан Гарышевым-мужчиной, чей возраст уже не оставлял надежд на чудо. Если мальчик Гарышев, не задумываясь, перешел бы работать в группу Базанова, то Гарышев-мужчина продолжал задавать себе мучительный вопрос: чем я хуже тех, других, кому папа с мамой помогли встать на ноги, кто занимает посты, владеет, имеет, получ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воиспеченного ученого потянула к себе бутафория успеха. Конкретный характер мышления взял верх над, увы, недоразвитым абстрактным мышлением, способным руководствоваться иной иерархией ценнос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арышев — обыкновенный, в меру способный человек, «свой парень». Из тех, кто громогласно заявляет, что ни за какие блага не изменит родному углу, и устремляется в большую жизнь, чтобы, проклиная ее суету, толчею, непомерный темп жизни и «бездуховность», прочно осесть там, дабы не оказаться  х у ж е  д р у г и х. Из тех, что из-за недостатка знаний чувствуют себя неуверенно и оттого бросаются в крайности, становятся максималистами в попытке быстрого и надежного закрепления своих корней на новой почве. Попав в новую среду, начинают с проклятий, а кончают тем, что пытаются всеми силами приспособить ее к себе, а не себя к ней. Им не дороги ее традиции, ибо очень скоро они начинают чувствовать себя новыми хозяевами и полновластными владыками. «Не боги горшки обжигают». Жажда самоутверждения пьянит такого человека, как голодного — мысль о куске хлеба, он с завистью и презрением смотрит на тех, кто уже утолил голод и в своих жизненных устремлениях продвинулся дальше. Свято место пусто не бывает. Возникшее разряжение в полном соответствии с известным законом физики поднимает все выше поверхностные слои, распыляет их и создает нечто похожее на мираж — ореол искрящихся, сверкающих на солнце кап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да в том, что заурядных людей такой судьбы гораздо больше, чем талантливых, которые даже недостаток знаний умеют обращать на пользу своим способностям. Глаз такого человека не пресыщен, ум не утомлен схоластикой, он способен удивляться, что есть верный признак одаренности. Разница между тем, что он знает и хочет узнать, создает то тяговое усилие, которое способно раскрутить неповоротливое колесо турбины, сдвинуть с места непомерно груженный воз. Но пока обнаружатся его способности, он уже вкусит радости «сладкой» жизни, машина его претензий, амбиций уже будет запущена на полную мощность, затраченные усилия не дадут отступить. Он пойдет до конца, чтобы удержаться, остаться, получить должность. Потому что златые врата открыты для всех, и почему другой, а не он должен войти в них. Что-то всегда мешает ему ощутить разницу между «хотеть» и «мочь», «мочь» и «иметь право», уловить различие между сиюминутным и общим, большим смыслом его маленьких действий. Ему кажется, что он первый, что опыт, культура тысячелетий — это и есть та маленькая культура, та местная почва, на которой он вырос, а иная культура в практическом отношении ему не нужна, она ничего не стоит, ибо и без нее он всего достигнет. Такой нувориш быстро перестает учиться, понимая, что не знания, не обретенный кругозор, не широта мышления, которая дается лишь ценой больших усилий, длительного вгрызания в глубины научных пород, позволяет ему продвинуться вперед. Другие зубы. Другое  в г р ы з а н и 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Рыбочкин захотел объяснить природу своей неприязни к Гарышеву, он воспользовался бы, полагаю, иными словами. Как, впрочем, и Базанов, который вдруг начинал ни с того ни с сего горячо рассуждать о «воинствующей недокультуре» или о том, что «больше всего нам не хватает культу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существу я пытаюсь теперь лишь воссоздать, восстановить содержание и характер давних споров, которые время от времени вспыхивали и бушевали в капустинской мастерс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 друг скульптор отстаивал тезис о невозможности нормальной жизни вне корневой системы привязанностей, уподобляя современный город урагану, вырывающему из земли все живое. Он, говорил Капустин, обезличивает человека, смешивает языки, традиции и тем самым воплощает страшное пророчество о вавилонской баш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ди-ко, Виктор, разве это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звращайся, Ваня, туда, откуда приехал. Чего мучаешься? — отвечал на это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ехал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уезж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в расчет не бери, — серчал Капустин. — Я — особый случай. Если бы где еще мог работать, уехал, не задумывая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 ловил его на слове Базанов. — Мастерская, публика, почитатели, Худфонд — и опять, получается, большой город. Опять тебе жизни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как говорить? — терзал бородку Капустин. — Я про Фому, а он про Ерему. Здесь у вас мельтешенье одно. Все кружится, вертится, варится, и люди какие-то суматош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вас мельтешенье, а не у нас, — осаживал его Базанов. — У вас в глазах, маэстро. Вы росли среди девственной, медлительной природы, где жизнь тянется черепашьим шагом, а видимые изменения происходят в полном соответствии с переменой времен года. Ваши глаза и уши приспособлены к иному, они не желают воспринимать то, что с легкостью воспринимаем мы, выросшие среди автомобилей, асфальта, бульваров, людской толпы. Не видите той красоты, которую умеем мы замечать, вам чуждо многое из того, что дорого нам. Не замечаете и не понимаете городской природы. А мне, скажем, противопоказано долгое пребывание среди молчаливых просторов, на меня нагоняет тоску и уныние деревенская тишина. Я заболеваю в деревне, как ты заболеваешь в городе. И почему моя болезнь — это болезнь, а твоя — здоровье? Я просто не еду в деревню, коли себя там неловко чувствую, а вот ты едешь в город, да еще со своим уставом, со своими претензиями. Там нет таких благоприятных условий, какие есть здесь, в городе, — говоришь ты. Потому, мол, я и приехал. Другие едут. Но ведь и мы, городские, можем начать хныкать, плакаться каждому, что вот, мол, вынуждены губить свое здоровье, дышать отравленным воздухом, а все потому, что там, в деревне, нет человеческой жизни: домов больших нет, осенью — грязь непролазная, зимой — тишина оглушительная, такая, что с ума сойти можно. Каждый из нас, Ваня, если на такую позицию встать, найдет сотни аргументов для того, чтобы грызться друг с другом как кошка с соба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аоборот, — хмыкнул в усы Капуст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аоборот, — соглашался Базанов. — Все очень просто, дорогой мэтр. Вас, сторонников патриархальной жизни, к сатанинскому огню тянет. Ты изви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потребности переросли возможности Размахаевки. Вот и мечетесь, как бабочки, летите на свет, обжигаетесь, испытываете боль, страх. Но свет, раскаленное стекло лампы тут ни при чем. Сами виноваты. Обжегшись, начинаете тосковать о ночной прохладе тех мест, откуда прилетели. Тут бы и улететь, но куда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вам — свет и тепло, нам — холод и грязь. Вкалывайте себе в деревне, а мы т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ня, так получается, вы там — мы тут. И если уж решил сняться с насиженных мест, если у тебя тяга непреодолимая, призвание, талант, страсть, изволь явиться смиренным иноком. Имей уважение к той другой среде и традициям — да-да, не улыбайся, могу повторить: среде и традициям, которые тоже создавались не одно столетие. Не позволяй своей растерянности и недомоганию, вызванному акклиматизацией, превратиться в желание приспособить, переделать по своему образу и подоб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ваешь, — едко замечал Капустин. — Нынешние горожане — бывшие крестья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ереги для кого-нибудь еще эту сказоч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устин вскакивал из-за стола, сотрясая сжатыми кулаками. Слова застревали у него в горле:</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 тобой говорить. Все ты по полочкам раскладываешь. Мыслишь, как машина какая-то. Не прав ты, все не так, а доказать не могу. Трудно. Слов нет. Сердце чувствует, а как объяснить, не знаю.</w:t>
      </w:r>
    </w:p>
    <w:p>
      <w:pPr>
        <w:pStyle w:val="Level2"/>
        <w:rPr>
          <w:rFonts w:ascii="Times New Roman" w:hAnsi="Times New Roman" w:cs="Times New Roman"/>
          <w:color w:val="auto"/>
          <w:sz w:val="20"/>
          <w:szCs w:val="20"/>
        </w:rPr>
      </w:pPr>
      <w:r>
        <w:rPr>
          <w:rFonts w:cs="Times New Roman" w:ascii="Times New Roman" w:hAnsi="Times New Roman"/>
          <w:color w:val="auto"/>
        </w:rPr>
        <w:t>XXIX</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железной пятеркой» я встречался почти ежедневно в столовой в обеденный перерыв. В отличие от Френовского, который держался особняком, никогда не афишируя близости своих отношений с членами возглавляемого им теневого правительства, «железная пятерка» держалась стаей, напоказ выставляя свое единство, сплоченность и монолитность. Вместе обедали, отмечали праздники, проводили отпуск, а по выходным дням ездили на лыжах или в лес за грибами. Вместе определяли внешнюю и внутреннюю политику института. Такая на редкость слаженная образовалась команда — пять человек. Один занимал очередь, остальные подходили позже, и столовская публика, разумеется, не роптала. Помнится, только старик Романовский поднимал шу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часто присоединялся к «железной пятерке» или она присоединялась к нему — в зависимости от того, кто приходил раньше. Бывало, уже по пути из главного корпуса «пятерка» превращалась в «семерку», «восьмерку», «девятку», и когда такой взвод входил в зал, все, сидящие за столиками, провожали его долгим, полным настороженности и любопытства взглядом. Посетителям столовой было небезынтересно знать, кто сегодня седьмой, восьмой, девятый член этой компании. Шестым в течение продолжительного времени оставался В. А. Базанов. Рыбочкин в столовую не ходил. Обед ему заменял пакет молока, который, по старой привычке, он выпивал на своем рабочем 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стук каблуков входящих в столовую крупным, размеренным шагом центурионов не мог не производить сильного впечатления. Чуть впереди шли Базанов, Валеев и Январев, за ними — Гарышев, Крепышев, Меткин. Всегда в такой последовате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Базанов, рослый, тонкогубый Валеев с крепким подбородком и профилем, как бы пародирующим известный профиль Наполеона, массивный Январев с трясущимися под легкой тенниской грудями, высокий, изящный Гарышев, единственный, кто почти неслышно ступал по паркету, грубо сколоченный, лысеющий Крепышев и Лева Меткин с острым взглядом снайпера, идущие по просторному залу столовой, являли собой незабываемое, внушительное зрел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т последний день рабочей недели седьмым оказался я. Это был не единственный случай, когда мы обедали вместе, но, по возможности, я старался держаться в стороне. Двадцать минут стояния в очереди с «железной пятеркой» совершенно выводили меня из равновесия. Удивляюсь Базанову, его поистине непостижимой всеядности. Впрочем, Виктор больше молчал и, кажется, даже не прислушивался к общему разговору. В столовую он ходил с ними скорее по привычке, за компанию. Выглядел он неважно, хотя недавно вернулся из санатория. Сквозь загоревшую кожу проступала бледность, глаза были тусклые, а раньше в них постоянно плясали искорки озорного огня. Для окружающих он продолжал оставаться процветающим профессором. В самом деле, чем он мог быть недоволен? При его-то зарплате. При его положении в институ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пятерка» обсуждала очередную вылазку за грибами. Ездили на машине Левы Меткина, реже — на валеевской. У остальных машин не было. Крепышев все свои сбережения вкладывал в дачный участок, Январев пока только мечтал о нем. Послушаешь их — и такое впечатление, что люди живут исключительно там, на дачных участках, в своих автомобилях, а здесь, в институте, находятся на отхожем промысле. Если она и существовала для них, институтская жизнь, которой они отдавали большую часть времени и сил, то как жестокая необходимость. Нет, не измученные заботами они сбегали за город, чтобы на мгновенье забыться, расслабиться на лоне природы. Их мысли, душа всегда находились там. Там была их настоящая, желанная, счастливая жизнь, их родина. Сюда они возвращались только по необходимости — пополнить недостающий запас горючего. Даже цифра «пять», я думаю, была не случайна — это предельное вместе с шофером количество пассажиров, которое помещалось в новеньком «Москвиче» Левы Метк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кроме дач, которые нужно достраивать и ремонтировать, автомобилей, которые нужно покупать и заправлять горюче-смазочными материалами, существовали честолюбие, которое нужно постоянно утолять, и энергия, которую нужно постоянно расходо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ей мы сегодня в институте руководителей, живущих научными интересами столь же естественно, как жил Базанов своей «термодинамической химией», и обладай они культурой, о которой он только мечтал, сколько важных дел сдвинулось бы с мертвой точки, сколько бы появилось новых имен и и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де их взять, таких идеальных? Как поднять, воспитать в одночасье их разум и ду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я в очереди подле «железной (чуть не сказал «великолепной») пятерки», я и сам немного ощущал себя всесильным ковбоем. Почтительно-опасливые взгляды окружающих выпадали и на мою до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е уложимся в обеденный перерыв, — сетовал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в конце хвоста, особенно длинного по пятницам и понедельникам, будто большинство обедало только в эти д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сегодня пятница, брат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ообраз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мех, шутки, похлопывания по пле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не играли в «начальников» — вот что было самой привлекательной их чертой. Открытые, простые ребята — подходи лю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кто из старожилов мог вспомнить Френовского, Кривонищенко или Грингера сидящими за общепитовским столиком. Правда, каждый из них имел возможность обедать дома, поскольку жил рядом, но дело, конечно, не в этом. Просто члены бывшего правительства старались избегать ситуаций, грозящих затушевать грань, отделяющую их от простой публики. И хотя «железная пятерка» оказалась чужда кастовых предрассудков, воспитанный в старых традициях институтский народ долгое время с большим подозрением относился к идее стирания этой гра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время шло. Кое-кто из удержавшихся в институте «бывших» уже обедал в столовой вместе со всеми, кто-то решался заговорить с центурионами между делом, на ходу, в коридоре, садился в их автомобили, откликаясь на предложение довезти до метро. Словом, на смену тайному правительству Френовского пришли люди, удачно противопоставившие старому стилю свой, новый, современный стиль. Некоторые методы они переняли у предшественников, но стиль, безусловно, был новый. Они свободно болтали в столовской очереди, в открытую договаривались о разделе сфер влияния, открыто предупреждали своих противников, которых почти не осталось, о грозящих им бедах, хотя в особо ответственных случаях использовали все те же тонкие, хорошо отработанные и зарекомендовавшие себя, безотказно срабатывающие, замаскированные прие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носы взять, — сказал Вале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рудно догадаться, к кому относилась эта реплика. Подносы всегда приносил «седьмой», «восьмой» или «девятый». Я подошел к столику, взял семь чистых подносов и вернулся в очере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едем? — спросил Л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не поехали, — сказал Лева, — а сосед целую корзину приве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уже две недели назад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отепл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гут спросить: почему не  в ы, хорошие, наверху, а  о н и, плохие? Почему не вы, умные, все понимающие, руководите ими, а они, глупые, бездарные, как вы утверждаете, вами руководят? Вы все только критикуете и тихонько недовольство свое выражаете, а почему сами в сторо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ответить на это? Пожалуй, только одно: не можем сами. Не знаем как, не умеем. Нет еще среди нас таких, кто бы мог. Базанов? Но ведь он был совсем для этого не приспособлен. Базанов — прирожденный исследователь. У него мозг устроен совершенно иначе. Рыбочкин? Прекрасный работник, но какой из него администратор? На Брутяна и Кормилицына еще меньше надежд. Я? Тоже не могу. Не хочу. Боюсь. У меня больной желудок, слабые нервы, я не сумею отрелаксировать такое количество напряжений. Вот если бы структура жизни стала тоньше, еда деликатней, а нагрузки — менее грубыми, тогда попытался бы, может, попроб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ая чушь лезет в голову! Может, потому, что пятница — канун  т о г о 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отчаиваться, — говорил я себе, — то, в чем мы сегодня так нуждаемся, постепенно дойдет, накопится, созреет. Как яблонька вырастет и даст плоды. А пока слишком маленькая она, вот и не плодоносит. Груш, слив, рябины полно, а яблок совсем нет. Бывают же такие неурожайные го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то чтобы Базанов, Рыбочкин или я дали себе зарок не играть в определенные игры. Базанов пытался. Было у него такое поползновение. В последнее время он почти ничего не читал, не следил за журналами, и меня удивило упоминание о монографии Дюльмажа в его санаторных записках. Он словно бы решил стать как все, ничем не отличаться от Крепышева, Левы Меткина, Валеева. Как ребенок, пытающийся подражать взрослым, Виктор начал с того, что перестал заходить в читальный зал, и это лишний раз подтверждало наивность намерений многоопытного профессора. В институтской библиотеке занимались обычно аспиранты и научные сотрудники, начинающие свою карьеру, надеющиеся что-то узнать, чего-то достичь, руководители групп и старшие научные сотрудники, непосредственно отвечающие за темы. Руководители отделов, лабораторий, никто из тех, кто призван был осуществлять общее руководство, обычно читальным залом не пользовались. Не потому, что ленились. Просто им было не нужно. Довольствовались неиссякающим потоком материалов, попадающих в кабинет на рабочий стол в виде аннотаций, отчетов, проспектов зарубежных фирм, — теми плавающими сверху пенками, которые позволяют судить обо всем, ничего не зная, держать нос по вет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его неудачная, нелепая попытка организовать отдел? Базанова словно подменили. Вдруг развил бурную деятельность, толкался в дирекции, мелькал там и здесь, заискивал, выпускал когти, суетился. Словно речь шла о последней попытке выжить, выстоять, взять у жизни свое. Бессмысленный реванш, ничего ему не сулящий. Будто до конца хотел из себя вытравить себя сам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роли администратора Виктор выглядел комически, и, кажется, не одному мне было ясно, что после всего случившегося, после создания штрафной лаборатории поисковых исследований его затея обречена на провал. Пожалуй, это понимали все, кроме Базанова. Он был полон энтузиазма. Или продуманно шел на самоуничтожение во имя воскрешения в новом качест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я высказал сомнение по поводу базановской идеи заняться координацией работ, связанных с очистительными установками. Как он набросился на меня! Мы ждали троллейбуса на остановке, потом с трудом влезли в него, нас прижало друг к другу, и в таком состоянии ехали до самого метро. Тем временем, привлекая всеобщее внимание, вызывая насмешливые взгляды рядом стоящих, Виктор на весь троллейбус произносил свой монол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же кто-то взять это на себя. Вы чистоплюйством занимаетесь, а дело — ни с места. Хотите чистенькими остаться. Не я, не ты — кто тогда? Какой-нибудь рвущийся к должности карьерист? Мы сами себя губим, отстраняясь от неотложных дел. Перепоручаем другим, сваливаем вину, не желаем взять ответственность на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кому он обращался? К кому относилось его «вы»? К нему самому, вчерашнему? В такие минуты задавать вопросы было бесполезно. Хорошо еще, что не жестикулировал, — слишком тесно сто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 а м, — почти кричал он, — должны сидеть порядочные, знающие лю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рнулся, пытаясь освободить руку, чтобы показать, где это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ожешь совмещать научную работу с административной, — возраз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 воскликнул он. — Сегодня нужно  э т о. Организация решает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верил своим уш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ие в собственные силы, Алик, идет от паршивой интеллигентской щепетильности, от дурного воспитания. Кто-то внушил нам, что ученым быть почетно, чиновником — зазорно. Теперь ученых хоть пруд пруди, а толковых чиновников — раз-два и обчелся. В жизни, Алик, как на войне. В атаку идти — иди в атаку. Из пушки стрелять — стреляй. Умеешь, не умеешь — все равно стреляй, если больше некому. Есть слово  н у ж н о. Ты понимаешь? Мы должны быть готовы ко всему, даже к смене профе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сказанное противоречило тому, что говорил он прежде. Все, кроме темперамента, душевного жара, горящих глаз. Давненько я не видел его таким. Пожалуй, со времен победы над Френовск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аким заведующим отделом его, конечно, не сделали. Да и сама мысль о создании подобного отдела, легким туманом повитав в воздухе, рассеялась без следа. Базанов утих, смирился, снова погрузился в научную работу, целые дни безвыходно проводил у себя в лаборат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что не сделали. Это еще больше укоротило бы его и без того краткую жизнь. Взявшись не за свое дело, он получил бы еще один инфаркт. Его уже ни на что не хватало. Он спрессовал свою жизнь до предела, до состояния сверхплотного вещества и, исчерпав отведенный запас энергии, вновь превратился в робкого мальчика, одержимого беспричинными страхами. Здесь не столько удивляет возврат человека в детство, сколько прочность тех стен, разрушение которых потребовало столь крупных энергетических затр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ок в горле: пятница. Канун  т о г о  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сезон я на сто десятом километре отличные подосиновики брал, — говорит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лицо лоснится от пота. Глаза маслянисто светятся. В столовой жарко и душ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 сглатывает слюну Январ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частен, непричастен — какое может быть оправдание? За подносами бегал, чувствовал себя ковбоем, слушал всю эту чушь. Но ведь и он стоял рядом. И он слу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на ленте магнитофонной, память записала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зайди ко мне после обеда, — говорит Январев, доставая со дна стакана вареный урюк. — По поводу твоего письма в министерство. Нужно перегов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программой двустороннего сотрудничества? — спрашиваю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чера подпис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деваемся, выходим из столовой. Дергается стеклянная дверь, пропуская одного, второго, третьего, — и вот уже болтается, отпущенная последним, как на сильном вет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ает с козырька. Дождь только что кончился. Порывы ветра комкают и морщинят поверхность луж. Идем кромкой вот уже месяца три как разрытой канавы. Январев с Валеевым впереди, за ними — мы с Базановым, за нами — остальные. Листьев на деревьях почти не осталось. Кругом глина, грязь. Ветер дует в лицо, доносит обрывки фраз. Несколько раз повторяется фамилия Саши Авгонова, нового заведующего лабораторией ОП. Я напрягаю слух, но Январев с Валеевым говорят тихо, и смысл разговора остается неяс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им канаву по доскам, ступаем на чистый асфальт. Нас догоняют Крепышев, Меткин, Гар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леев говор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и дальше будет проявлять самостоятель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ашились со своими преобразователями… Телешева спрос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тер уносит конец январевской фразы. Мы догоняем их. Интуитивно чувствую: над Сашей Авгоновым собираются ту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интересуют детали, — отвечает Валеев на какое-то замечание Январ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Он свой пар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нкие губы Валеева-Наполеона расползаются в жесткую полуулыб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ашивает Лева Мет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гонов, — не смущаясь моим присутствием, отвечает Вале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ли он специально говорит это при мне, рассчитывая, что я передам? Своего рода неофициальное предупреждение. Предуведомление, направляемое с третьим лицом. «Свой парень» — единственная гарантия безопасности Саши Авго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равнодушно кивает Мет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тоже не интересуют детали. Никого из них не интересуют дет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работают». Обеденный перерыв кончился. Это сразу чувствуется. Твердый шаг, идут в н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 раздается вдруг рядом голос Базанова, впервые за весь обеденный перерыв. — Лариса прислала фотографию, просила, если можно, сделать несколько отпечатков. Родители просят, родствен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йду по пути. Мне все равно к началь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забрать программу, — говорит Январев. — Я еще с вечера подпис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Базанова растерянный вид. Будто что-то забыл, потерял или ждет неприятностей. Таким он приехал из санатория. Таким я увидел его впервые давным-давно на институтском субботнике. Неловкий, неуклюжий рядом с «железной пятеркой», марширующей как на пара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ежцы с ума посход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их компания. Совершенно зарв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теперь не обой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ф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ужно было дум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авно свою линию гн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фия, маф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два у директора, не забудь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зве вернулся из Шта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шь в облаках, — шутит Вале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это настолько не заметно, что не бросается в глаза, — шуткой на шутку отвечает Метк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есть доля истины. И немалая. Ходят упорные слухи о переменах в руководстве. Возможным претендентом на пост директора называют Валеева. В министерстве нынешнего директора ценят, считают, что он наладил работу в институте, перерос свою должность и теперь пойдет на повышение. Дай ему бог. Хороший человек. Поддержал Базанова, выдвинул на руководящие посты молодежь. Причем сам, по собственной инициативе, прежде чем выдвижения такого рода приобрели характер массовой кампании в других институтах, ведомствах, министерствах. Почувствовал, угадал дух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 происходили разительные перемены. Тут как-то новая сотрудница отдела стандартизации принесла мне на визу несколько документов. Один из них оказался не по адрес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ередать? — спросила дев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еновс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та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лет пять назад ее вопрос был бы невозможен. Что-то менялось необратимо. Для девушки из отдела стандартизации Френовского уже не существовало. Время шло и как проливной дождь размывало следы ист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мысленно поставить на место «железной пятерки» других, но ничего не получается. Некем их заменить. Они — самые сильные, самые подходящие. Наш нынешний директор, видно, понял это раньше других. Еще когда они были мальчиками, фигурами тихими, незаметными. Понял и то, что на Базанова рассчитывать не приходится. Базанов самоустранился, и директор оставил его в покое. Умный, мудрый дирек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главный корпус, задержались с Базановым в гардеробе, а остальные направились к лифту, поскольку раздевались каждый у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профессора до сих пор нет кабинета?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ещают, — ответил Виктор. — Хотя кабинет мне не особенно нуж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де в то время по-прежнему работали Рыбочкин, Брутян, а по вечерам — странного вида молодой человек, оказавшийся впоследствии Юрой Кормилицыным, Базанов достал из портфеля фотографию Ларисы с детьми и протянул мне. На обратной стороне даты не зна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разыскать, — сказал я, — но проще сделать новые снимки. Вы завтра с утра что дел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 утра? — переспросил Базанов, и я заметил в его глазах мучительное напряжение, желание вспомнить, сообразить, чем таким важным или, напротив, пустячным собирается он заняться завтра с утра. — Пожалуй, ни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зайти, поснимать Ларису с деть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тил. Потом вдруг набросился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непременно. Будем рады. Что-то давно не был у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азвел ру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сказал Базанов задумчиво. — По-моему, ты недолюбливаешь наших реб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 — не поня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щности, они неплохие. Всякий по-своему, — продолжал Базанов, подперев щеку рукой. — С каждым в отдельности поговоришь — такие симпатичные парни. Валеев. Гарышев. Меткин. Куда им, бедным, деться, если Мостов на них дав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уловил иронии в его голо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ивно Мостов прав, — сказал я. — Он дела требу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сять лет занимался делом, — усмехнулся Базанов, — а все кричали: «Бездельник!» Теперь вот ничем не занимаюсь, никому не нужен — и полный порядок, никто слова худого не ска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не нуж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остепенно отходят от меня. Пишут статьи, о которых я узнаю от посторонних. Даже им я больше не нуж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а «термодинамическая хим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всю жизнь теперь будут ею заниматься. Не только они: их сотрудники, сотрудники сотрудников. Просто решили обходиться без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ни без тебя нужны? В тебе их кор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сморщился, сощурился, точно я был ослепительно ярким солнц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Алик, — он глубоко вздохнул, взглянул на меня с удивлением и даже с неж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слезились, как у старика. И как старик на котенка, щенка или на малого, неразумного ребенка — так он смотрел на меня.</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 начальнику отдела пошли.</w:t>
      </w:r>
    </w:p>
    <w:p>
      <w:pPr>
        <w:pStyle w:val="Level2"/>
        <w:rPr>
          <w:rFonts w:ascii="Times New Roman" w:hAnsi="Times New Roman" w:cs="Times New Roman"/>
          <w:color w:val="auto"/>
          <w:sz w:val="20"/>
          <w:szCs w:val="20"/>
        </w:rPr>
      </w:pPr>
      <w:r>
        <w:rPr>
          <w:rFonts w:cs="Times New Roman" w:ascii="Times New Roman" w:hAnsi="Times New Roman"/>
          <w:color w:val="auto"/>
        </w:rPr>
        <w:t>XXX</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истительная система «Базанит», или как там ее собирались назвать, была не такой уж бредовой затеей, а идея ее создания, подобно идее «Рафинита», возникла не совсем на пустом месте. Лет десять — пятнадцать назад усиленно копали в тех краях англичане, потом американцы, потом дело как будто заглохло, сообщения в журналах стали более редкими, приезжавшие из-за границы специалисты рассказывали, что фирма нашла систему невыгодной и отказалась от ее производства. Финансирование по проблеме «Рафинит» в той же мере стимулировалось сообщениями об активном ведении такого рода работ за рубежом, в какой одним из решающих аргументов для ее закрытия, вернее, «спускания на тормозах» явились сведения о прекращении этих работ за границей. «Не дураки же американцы», — звучали институтские голоса разума, и трудно было с ними не соглас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американская фирма, опубликовавшая некогда первые сообщения, все-таки создала хотя и дорогую, но весьма перспективную систему огромной производительности. С ее помощью впору было извлекать золото из морской во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чало разработки американской «Системы </w:t>
      </w:r>
      <w:r>
        <w:rPr>
          <w:rFonts w:cs="Times New Roman" w:ascii="Times New Roman" w:hAnsi="Times New Roman"/>
          <w:color w:val="auto"/>
          <w:sz w:val="20"/>
          <w:szCs w:val="20"/>
          <w:lang w:val="en-US"/>
        </w:rPr>
        <w:t xml:space="preserve">Q», </w:t>
      </w:r>
      <w:r>
        <w:rPr>
          <w:rFonts w:cs="Times New Roman" w:ascii="Times New Roman" w:hAnsi="Times New Roman"/>
          <w:color w:val="auto"/>
          <w:sz w:val="20"/>
          <w:szCs w:val="20"/>
        </w:rPr>
        <w:t>как ее обозначали в каталогах, совпадало с публикацией первых базановских сообщений экспериментального характера. Будто только этих работ и ждали. Словно одного этого винтика не хватало, чтобы машина, на создание которой затратили огромные средства, вдруг заработ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прочем, все эти с некоторым запозданием достигнувшие института сведения не превращали аферу, связанную с проблемой «Рафинит», как и ту, которой позже помешали сначала Базанов, потом Рыбочкин, в некое героическое, хотя и окончившееся неудачей предприятие. Возможно, идея инженера Радлова была не только ценной, но и пионерской. Никаких сомнений не вызывает новаторский характер установки, разработанной Игорем Рыбочкиным на основе «эффекта Базанова». Однако система потому и система, что посеянное одними выращивают другие. Семена инженера Радлова взращивали Филоненко и Нитшулер, а за осуществление идеи «Базанита» смело бралась «железная пятерка», чей неизменный принцип «не боги горшки обжигают» не слишком, наверно, годился для таких разработок. Хорошей или плохой была идея сама по себе? Пусть даже замечательной. Но какими реальными возможностями для выполнения программы располагали ответственные исполнители? Чтобы «Рафинит» или «Базанит» стал «Системой Ку» и, возможно, даже гораздо раньше, чем «Система </w:t>
      </w:r>
      <w:r>
        <w:rPr>
          <w:rFonts w:cs="Times New Roman" w:ascii="Times New Roman" w:hAnsi="Times New Roman"/>
          <w:color w:val="auto"/>
          <w:sz w:val="20"/>
          <w:szCs w:val="20"/>
          <w:lang w:val="en-US"/>
        </w:rPr>
        <w:t xml:space="preserve">Q» </w:t>
      </w:r>
      <w:r>
        <w:rPr>
          <w:rFonts w:cs="Times New Roman" w:ascii="Times New Roman" w:hAnsi="Times New Roman"/>
          <w:color w:val="auto"/>
          <w:sz w:val="20"/>
          <w:szCs w:val="20"/>
        </w:rPr>
        <w:t xml:space="preserve">ею стала, требовались золотые руки и головы, уникальная техника, безупречно отлаженное взаимодействие групп, лабораторий, отделов, опытное производство, работающее, как часовой механизм. Основной же была и оставалась проблема организации, решить которую Базанов оказался неспособен. Вот если бы удалось соединить воедино волевые качества «железной пятерки», исследовательский талант Базанова, «золотые руки» Рыбочкина, причем соединить не механически, а в строго определенной, одному богу ведомой пропорции, мы бы такое создали, что куда там «Системе </w:t>
      </w:r>
      <w:r>
        <w:rPr>
          <w:rFonts w:cs="Times New Roman" w:ascii="Times New Roman" w:hAnsi="Times New Roman"/>
          <w:color w:val="auto"/>
          <w:sz w:val="20"/>
          <w:szCs w:val="20"/>
          <w:lang w:val="en-US"/>
        </w:rPr>
        <w:t xml:space="preserve">Q» </w:t>
      </w:r>
      <w:r>
        <w:rPr>
          <w:rFonts w:cs="Times New Roman" w:ascii="Times New Roman" w:hAnsi="Times New Roman"/>
          <w:color w:val="auto"/>
          <w:sz w:val="20"/>
          <w:szCs w:val="20"/>
        </w:rPr>
        <w:t>со всеми ее преимуществами. Я говорю с уверенностью живого свидетеля невозможного — во всяком случае, в нашем институте  п р а к т и ч е с к и  невозможного. За десять лет маленькая базановская группа не только разработала новый теоретический принцип, но и создала установку, которая работала! На фоне третьесортных поделочных работ, ведущихся во всех подразделениях института и обеспечивающих его основной доход, это выглядело чудом — манной небесной, летающей тарелкой, вдруг приземлившейся подле стоянки легковых автомобилей у главного корпу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не потому сложно было создать собственную «Систему </w:t>
      </w:r>
      <w:r>
        <w:rPr>
          <w:rFonts w:cs="Times New Roman" w:ascii="Times New Roman" w:hAnsi="Times New Roman"/>
          <w:color w:val="auto"/>
          <w:sz w:val="20"/>
          <w:szCs w:val="20"/>
          <w:lang w:val="en-US"/>
        </w:rPr>
        <w:t xml:space="preserve">Q», </w:t>
      </w:r>
      <w:r>
        <w:rPr>
          <w:rFonts w:cs="Times New Roman" w:ascii="Times New Roman" w:hAnsi="Times New Roman"/>
          <w:color w:val="auto"/>
          <w:sz w:val="20"/>
          <w:szCs w:val="20"/>
        </w:rPr>
        <w:t>что не хватало золотых голов, рук, уникального оборудования. Просто всего этого не существовало в едином, сплавленном, хорошо организованном виде. Поэтому, чтобы реально создать «Рафинит» или «Базанит», нашему институту потребовался бы гений, герой, для которого это стало бы целью и смыслом жизни, как для Базанова — разработанная им теория. Однако такой гений не явился. Возможно, не ведая о своем высоком призвании, он тихо и незаметно трудился в каком-нибудь ином достойном учрежд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некоторых пор обсуждали целесообразность воспроизведения американской «Системы </w:t>
      </w:r>
      <w:r>
        <w:rPr>
          <w:rFonts w:cs="Times New Roman" w:ascii="Times New Roman" w:hAnsi="Times New Roman"/>
          <w:color w:val="auto"/>
          <w:sz w:val="20"/>
          <w:szCs w:val="20"/>
          <w:lang w:val="en-US"/>
        </w:rPr>
        <w:t xml:space="preserve">Q». </w:t>
      </w:r>
      <w:r>
        <w:rPr>
          <w:rFonts w:cs="Times New Roman" w:ascii="Times New Roman" w:hAnsi="Times New Roman"/>
          <w:color w:val="auto"/>
          <w:sz w:val="20"/>
          <w:szCs w:val="20"/>
        </w:rPr>
        <w:t xml:space="preserve">Вернувшийся из Америки директор назначил совещание с заведующими отделов и лабораторий. Полный сильных впечатлений от «Системы </w:t>
      </w:r>
      <w:r>
        <w:rPr>
          <w:rFonts w:cs="Times New Roman" w:ascii="Times New Roman" w:hAnsi="Times New Roman"/>
          <w:color w:val="auto"/>
          <w:sz w:val="20"/>
          <w:szCs w:val="20"/>
          <w:lang w:val="en-US"/>
        </w:rPr>
        <w:t xml:space="preserve">Q», </w:t>
      </w:r>
      <w:r>
        <w:rPr>
          <w:rFonts w:cs="Times New Roman" w:ascii="Times New Roman" w:hAnsi="Times New Roman"/>
          <w:color w:val="auto"/>
          <w:sz w:val="20"/>
          <w:szCs w:val="20"/>
        </w:rPr>
        <w:t>работу которой он видел собственными глазами, директор хотел получить вразумительный ответ на вопрос: почему такая система до сих пор не создана у нас? Американцы, заметил директор (Гарышев подробно рассказал мне о совещании), основывались на результатах исследований профессора Базан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здравили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раздраженно стукнул ладонью по стол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едложили создать свою систему, — рассказывал Гарышев, — но поскольку никто не смог назвать конкретных сроков, встал вопрос о покупке установки за рубеж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дело было положено в долгий ящик, тем более долгий, что со дня на день ожидали смены директора. Проблему поручили рассмотреть специальной комиссии с участием Базанова. Совещание затянулось, и когда вечером Январев позвонил Базанову по местному телефону, видимо, для того только, чтобы сообщить о директорском решении, Виктора в лаборатории не оказалось. Телефонную трубку снял Кормилицын и сообщил, что Виктор Алексеевич ушел домой минут сорок назад. Значит, Январев звонил около шести, потому что мы с Виктором ушли из института ровно в пять. В перекидном календаре Январева среди текущих дел на понедельник значилось: переговорить с В. А. Базан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ять мы вышли из института, а до того, во втором часу, перед самым совещанием, вместе пошли к Январе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ажен каждый кад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ходим в приемн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 спрашивает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ки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оварищ из другой организ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недавно при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недавно. Обедали вме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распахивает дверь. Из-за его широкой спины, которая почти целиком занимает дверной проем, я вижу верхнюю часть фигуры не по годам обрюзгшего Январева, его удивленный взгляд, будто вспышка магния застигла его врасплох, точно он увидел вдруг лицо убийцы, наведенное револьверное ду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огромным столом заведующего отделом примостилась на стуле посетительница — субтильное существо. Морщины в уголках глаз, увядающие губы и особенно руки выдают ее возраст. Руки свидетельствуют о возрасте точнее, чем паспорт. Ей сорок три, плюс-минус два года. Ее огромные, то ли накрашенные, то ли приклеенные ресницы взлетают. Она тоже испуганно смотрит на Базанова, но в ее испуге другое — женское. Ловлю себя на мысли: как он нравится женщинам! Почему он им так нрав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освобож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лос Январева звучит приглушенно. В нем — просьба отсрочить выстрел, обещание выполнить все условия. Начальственной интонации не получилось. Базанов прикрывает дверь. Январев обращается к посетительнице с каким-то вопросом. Дверь закрыта не до кон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мое кино. Женщина что-то записывает, кивает, благодарит, жмет ру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 — говорю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рывком поднимается с кресла. Куда делись растерянность, медлительность, сонливость? Эта женщина понравилась ему, не иначе, — думаю про себя. Но я ошибся: он ее не заметил, в дверях чуть не сшиб с ног. И теперь смотрит не на нее —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и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ватает меня за руку, словно решительная мамаша — соблазнителя, похитившего дочь. И уже с порога, не дав Январеву слова вымолв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ты не завизировал мое пись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 пытается сбить пену, погасить ого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товарищи, — говорит Январев и перебирает бумаги у себя на столе. — Твое письмо я не завизировал потому, что оно неверно составлено. Жаловаться в министерство на главк, да еще в таком то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укины дети, лучшего тона не заслужив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разошелся. Вот, Алик, твоя програм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станавливает меня Базанов, — ты мне еще нуж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 в прием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пять минут здесь, — говорит Базанов в раздраж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ужен ему как свидетель? Максим Брониславович никогда не вел ответственных разговоров без свиде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будешь визиро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другую редак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 спокоен. Прекрасно держится. Началь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нужно редактировать, — говорит Базанов, еще более раздражаясь. — Я вышел из этого возра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лезет на рожон. Видно невооруженным глаз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сколько изменить формулировки, — невозмутимо отвечает Январев. — Можно обратиться в министерство с просьбой, но не с жал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алобой. Именно с жалобой. Сколько они меня за нос водили с этим проклятым оборудова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т них ждать, Витя? — Январев берет другой тон. — Чиновники. Письмо не поможет. Только испортим отношения с главком. Хочешь, сам пойди в министерство. Ты — профессор, тебя должны выслушать, принять ме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акое министерство я не пойду. Нужно официальное письмо от института. Тянут они рез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их я купить оборудование не м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ого черта? Ведь это форменное вредитель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дела иначе дела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варев поджимает губы, чувствует себя в своей стихии. Конечно, Базанов не прав. Письмо ничего не даст — уйдет к тем людям, на которых Базанов собирается жаловаться. Весь его раж — пустое мальчишество. Только наивный человек может рассчитывать на действенность такого пись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ехали в министер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ваться бесполез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а ровном месте взрывается Базанов. — Что ты из меня дурака делаешь? В институте ногами пинал. При Френовском. Тепе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тихо говорю я, но Базанов больно хватает за руку, усаживает на ме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забыл? Твои подлости. Твой путь наверх. Теперь ты сидишь, раздувшись от самодовольства, в этом кресле, отращиваешь зад, вместо того чтобы носиться по министерствам, главкам, разгонять к черту всю эту шайку-лейку, выбивать оборудование. Ведь ты ничего не производишь, Январев. Тебе платят зарплату только за то, чтобы ты организовал работу как следует. Работа у нас поставлена из рук вон плохо. Вся твоя занятость ничего не стоит, если у меня больше года нет необходимых орудий производства. Я должен писать какие-то бумажки, справки, объяснительные записки. Ты спихиваешь на меня дела, даже о существовании которых я не должен знать. Ты поручаешь мне, я — Рыбочкину, Рыбочкин делает сам или поручает кому-то из своих сотрудников — и это дорога в никуда, Январев. Тем более, что бумажки твои годятся только на подтирку. Они нужны для того, чтобы ты и тебе подобные спокойно сидели в своих креслах. Через год о них не вспомнит никто. Главное, все заняты, все при деле. Я хочу жаловаться в министерство на бездельников, а ты меня не поддерживаешь, боишься потерять свое место. Подумай, Январев, какой это, в сущности, абсурд, какая короткая штука жизнь и как страшно прийти в нее человеком, а уйти — паразитом. И как рано все начинается, как цепляется одно за другое и как быстро наступает момент, когда уже некуда деться. Почему, Январев, нам не суждено даже простое товарищество? Мы кончали один институт, учились на одном курсе, и после всего ты мог пойти вместе с Френовским к директору, чтобы жаловаться на меня, требовать выговора только из собственной трусости и еще, может, потому, что я оказался удачливее тебя. Да признай же ты наконец это, признай и забудь, иначе зависть погубит тебя, сожжет дотла. Мы, конечно, равны, как говорится, перед богом и перед законом, но здесь, Январев, в этом институте, если ты не достанешь для меня нужного оборудования, ты просто окажешься лишним человеком и сделаешь лишним меня. Только не говори, что я не один в твоем отделе, что тебе и без меня хватает забот. Почему ты всегда не любил меня? Почему теперь не хочешь помо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куда девать руки, ноги. Мне показалось, что Базанов сошел с ума. Его горящий, вдохновенный взгляд выдавал дикую ярость. Кажется, Январев тоже понял, что он не в себе. В первое мгновение он схватил ртом воздух, но затем, наморщив лоб, стал внимательно слушать, сосредоточенно вертя в толстых, коротких пальцах красный карандаш. Потом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се это время ты работал один? Коллектив не помогал 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л от него такой выдерж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других мне помогал Максим Брониславович Френовский. И еще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откровенность. — Голос Январева чуть дрогнул, но не повысился. — Во всяком случае, стараюсь делать то, что в моих сил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хочется дать мне в зу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задиристо взглянул на начальника. Январев оставил в покое карандаш, и долго, целую вечность, они, не мигая, смотрели друг другу в гл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Январев, — не хоч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смотрели друг на друга, не отрывая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Витя. Два часа. Мне нужно к директо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ощущал Базанов, но я чувствовал, что попал в крупную неприятность. Только этого не хватало: стать свидетелем подобного объяснения. Базанову хотелось разрядиться в моем присутствии, его не интересовало, хотелось ли этого мне. Ему взбрело в голову дать при свидетеле пощечину одному из «железной пятерки», в качестве свидетеля он выбрал меня. Неплохо, Алик, совсем неплохо. Ну и влип же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это понравилось? — спросил Базанов, когда мы вышли в корид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не испытывал даже неловк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я был там лиш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ось говорить с глазу на глаз. С ним — бессмысл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печальное, — вздохнул Базанов, — что он все о себе знает. Если бы заблуждался! Если бы можно было открыть глаза, развеять иллюзии! Он знает все о себе, о тебе, обо мне, все обо всем. Он неглупый парень. Это делает его неуязвим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ты рассчитывал?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что. Просто сорвался. Но как я ему врезал — скаж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 догоняли чьи-то торопливые ша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ее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глянулись одновременно. Недавняя январевская посетительница, хлопая длинными ресницами, сдерживая глуповатую улыбку,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к вам направили. Моя фамилия Брыкин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Она наконец улыбнулась, показав испачканные яркой помадой зубы.</w:t>
      </w:r>
    </w:p>
    <w:p>
      <w:pPr>
        <w:pStyle w:val="Level2"/>
        <w:rPr>
          <w:rFonts w:ascii="Times New Roman" w:hAnsi="Times New Roman" w:cs="Times New Roman"/>
          <w:color w:val="auto"/>
          <w:sz w:val="20"/>
          <w:szCs w:val="20"/>
        </w:rPr>
      </w:pPr>
      <w:r>
        <w:rPr>
          <w:rFonts w:cs="Times New Roman" w:ascii="Times New Roman" w:hAnsi="Times New Roman"/>
          <w:color w:val="auto"/>
        </w:rPr>
        <w:t>XXX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в дурную природу людей, — сказал я в тот день Базан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частье, — усмехнулся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аждый во что-то верит или не верит ни во что и потом сполна расплачивается за веру свою и невер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я видел «железную пятерку» в столь неприглядном свете, то лишь потому, что пытался взглянуть на нее с позиций «идеальной», чистой науки, глазами покойного профессора, и оценить ее деятельность в сопоставлении с судьбой этого трудного, талантливого, необычного человека. В самом деле, новая администрация не слишком милостиво отнеслась к Базанову, которому суждено было стать звездой первой величины на нашем затянутом мелкими тучками небоскло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Базанов оказался на высоте положения и на своем месте, а звездный час тех, других, пробил позже. Они не совпали, что называется, по фазе. Их интересы на определенном этапе разошлись — отсюда все осталь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зные. Особенно сильные, способные, талантливые. Люди героического склада выявляют себя в исключительных, крайних, трагических обстоятельствах. В других условиях они навсегда останутся неудачниками, возмутителями общественного спокойствия, а то и просто серыми, неприметными личностями. Война делает их героями. Есть люди противоположного склада. Под гнетом избыточных внешних нагрузок они теряют свое «я», становятся робкими, беспомощными, жалкими, но в иных ситуациях способны обнаружить в себе и раскрыть какой-нибудь талант. Все дело, наверное, в соответствии личности и среды, личности и обстоятельств, в которые она попад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занов еще не был доктором, когда у нас на работе организовали автобусную экскурсию в Переславль-Залесский. Уже накануне я чувствовал себя неважно, болел живот, но поехал со всеми. В дороге растрясло, боли усилились, в глазах мутилось, тошнило, еле доех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вежем воздухе я немного пришел в себя. Дело было весной, трава вылезла, птицы чирикали, появились первые одуванчики. Отправились осматривать какие-то достопримечательности, и здесь, у старых стен, меня прихватило как следует. Точно пуля попала в живот. Я схватился за стену и очнулся уже на зем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и, заохали, всполош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Алик? — подскочил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т,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ь в кусты, — посоветовал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качал головой. Лица у женщин были кисло-сладкие, сострадающ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ой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проходило. Боль то ослабевала, то усиливалась. Промежутки между приступами сокращ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у его надо вез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это сказал Гарышев. Точно,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олело постоянно. Тупо, моното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зти? — суетился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экскурсантов он был мне, пожалуй, наиболее близким человеком. Во всяком случае, ни с кем другим я не расхаживал столько по институтским коридорам. Никому другому он не выкладывал столько соображений, связанных с теоретическими его изысканиями. Так что искать машину, видимо, предстояло ему. И ехать со мной тоже. А возвращаться в Москву, не посмотрев Переславля-Залесского, Базанову ох как не хотелось. Он не умел скрывать своих чувств и желаний. Точно у ребенка, огорчение было написано у него на лице. Он ценил искусство. Ему, конечно, важнее и полезнее было побывать на этой экскурсии, чем любому из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нужно? — робко возраз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де-нибудь есть больн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ловил огонек надежды в базановских глаз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аппендиц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у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снова сказал не Базанов — кто-то из окружающих. Лицо Виктора мелькало уже во вторых, в третьих рядах. Он жадно оглядывался, смотрел на небо, на цветущие одуванчики, рассеянно улыбался и время от времени озабоченно поглядывал в мою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ите, — распорядился Крепышев. — Чего здесь стоять вс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 — не обращайте вним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нашего автобуса предложил Гарышеву подкинуть его к шоссе, чтобы найти машину. Гарышев залез в пустой автобус, и они уехали. Остальные отправились осматривать окрестности. Крепышев ост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обломке какой-то плиты. Слабость была во всем теле. Болел живот. Подташнив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ня вырвало, но легче не стало. Все горело внутри. Голова раскалывалась, точно кто-то ударял по темени топориком. Прицелится, взмахнет, ударит. Потом еще и еще р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вернулся без Гарыш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дые десять минут меня рвало, покуда не вывернуло наизнанку. Помирал я. Рвать уже было нечем. Начался озноб. Крепышев снял куртку, накинул мне на пле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я поеду в таком ви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у. Один здесь, что ли, останешься? Да и нам далеко передачи тебе возить, — шутил Крепышев. — Ел-то сегодня 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ппендиц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дороге показалась машина, я был уже совсем хорош. Краше в гроб клад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пикап, из него вышли двое. Крепышев подошел к ним. Водитель пикапа вдруг заупрям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удовольствием. Времени нет. Слишком дале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мотри на н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но, на шоссе они не обо всем договорились. Гарышев не сказал, что нужно везти в Моск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 говорил: в больн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у, в больницу. В Москву. У него там жена и трое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ое детей поколебали волю водите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прежнему корчился на земле, накрытый крепышевской курткой. Жизнь постепенно покидала меня, а мужчины рядом продолжали сп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рублей, — торговался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ймите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дети 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ес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направился к маш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подмигнул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взяли под руки и загрузили в машину. Гарышев сел рядом с шофе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поедем, — сказал Крепыш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щить прид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ам дой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говорили обо мне, как о неодушевленном предмете. Обсуждали технические дет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 торопил водитель, — я спе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епышев устроился подле меня. Машина трону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лет мы еще раз оказались рядом, на заднем сиденье автомобиля. Только ехали не в больницу, а в капустинскую мастерск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оперировали в тот же день. Это был действительно аппендицит. Гнойный. В самый раз приехали. Могли бы и опоздать.</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и Крепышев, ни Гарышев не навещали меня в больнице. Зато Базанов как-то прислал яблоки и записку, которую я храню до сих пор.</w:t>
      </w:r>
    </w:p>
    <w:p>
      <w:pPr>
        <w:pStyle w:val="Cite"/>
        <w:rPr>
          <w:rFonts w:ascii="Times New Roman" w:hAnsi="Times New Roman" w:cs="Times New Roman"/>
          <w:color w:val="auto"/>
        </w:rPr>
      </w:pPr>
      <w:r>
        <w:rPr>
          <w:rFonts w:cs="Times New Roman" w:ascii="Times New Roman" w:hAnsi="Times New Roman"/>
          <w:color w:val="auto"/>
        </w:rPr>
        <w:t>«Алик! Как самочувствие? В нашей жизни все так быстро меняется. Будто только вчера мы ездили в Переславль. До сих пор нахожусь под впечатлением. Старое искусство кажется иногда потрясающе современным, а научная работа пяти-шестилетней давности часто воспринимается как анахронизм. Может, мы всего лишь труженики газеты, которую никто не читает уже на следующий день? На работе все тебя ждут. Когда собираешься выписываться? Выздоравливай поскорее.</w:t>
      </w:r>
    </w:p>
    <w:p>
      <w:pPr>
        <w:pStyle w:val="CiteAuthor"/>
        <w:rPr>
          <w:rFonts w:ascii="Times New Roman" w:hAnsi="Times New Roman" w:cs="Times New Roman"/>
          <w:color w:val="auto"/>
          <w:sz w:val="20"/>
          <w:szCs w:val="20"/>
        </w:rPr>
      </w:pPr>
      <w:r>
        <w:rPr>
          <w:rFonts w:cs="Times New Roman" w:ascii="Times New Roman" w:hAnsi="Times New Roman"/>
          <w:color w:val="auto"/>
        </w:rPr>
        <w:t>Твой В. Б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аже разволновался. Тут же принялся сочинять ответ. Базанов меня не забыл. Он был рядом, внизу, в вестибюле, вместе с родственниками других больных. Я спешил закончить ответ к возвращению нянечки, разносящей передачи. Благодарил за яблоки, за вним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янечка принесла мою записку обратно. Базанов ушел, не стал ж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жизни все так быстро меняется», — писал Базанов. Мне же казалось, что в ней ничего не меняется, что она однообразна до оду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когда меня преследовала навязчивая мысль о счастье. Молил судьбу дать его мне, а там — будь что будет. Только в молодости можно так смело закладывать душу судьбе, у которой, к сожалению, прекрасная память. Рано или поздно она вспоминает о зароке, и тогда приходится плат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казалось, что все мое счастье заключено в Ларисе. Я думал о ней непрестанно, сходил с ума, она снилась мне по ночам, преследовала всюду. За счастье с ней я готов был заплатить жизнью. Когда появилась Светлана, я уже боялся думать о ней так, а просто взял за руку и привел в свой 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ся настолько мудрым, что мог теперь все объяснить, все оправдать. Одно — тем, что жизнь меняется слишком быстро и мы не поспеваем за ней. Другое — отсутствием перем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виняя «железную пятерку» в причастности к тому, что случилось с Базановым, я вспоминал, как эти ребята везли меня в больницу в Москву, пока Базанов наслаждался красотами древнерусской архитектуры. Стараясь быть объективным, чувствовал, что несправедлив к тем, кого пытался судить. Карты путались, я перестал понимать связь событий, потерял способность отделять причины от следствий. В голове воцарился хаос, а в душе — смятение и растерян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новь хотел ощутить волнение, которое испытывал десять лет назад при встречах с Ларисой, но там, где могло сохраниться чувство, остался лишь пепел, пустырь. Я надеялся увидеть воочию, как погибает мир, потерявший творца, выдающуюся личность, но не заметил никаких перемен, кроме одной: краски пожухли, изображение стерлось, стало невыразительным.</w:t>
      </w:r>
    </w:p>
    <w:p>
      <w:pPr>
        <w:pStyle w:val="Normal"/>
        <w:jc w:val="both"/>
        <w:rPr>
          <w:rFonts w:ascii="Times New Roman" w:hAnsi="Times New Roman" w:cs="Times New Roman"/>
          <w:color w:val="auto"/>
        </w:rPr>
      </w:pPr>
      <w:r>
        <w:rPr>
          <w:rFonts w:cs="Times New Roman" w:ascii="Times New Roman" w:hAnsi="Times New Roman"/>
          <w:color w:val="auto"/>
          <w:sz w:val="20"/>
          <w:szCs w:val="20"/>
        </w:rPr>
        <w:t>С этого, собственно, и началась другая моя болезнь.</w:t>
      </w:r>
    </w:p>
    <w:p>
      <w:pPr>
        <w:pStyle w:val="Level2"/>
        <w:rPr>
          <w:rFonts w:ascii="Times New Roman" w:hAnsi="Times New Roman" w:cs="Times New Roman"/>
          <w:color w:val="auto"/>
          <w:sz w:val="20"/>
          <w:szCs w:val="20"/>
        </w:rPr>
      </w:pPr>
      <w:r>
        <w:rPr>
          <w:rFonts w:cs="Times New Roman" w:ascii="Times New Roman" w:hAnsi="Times New Roman"/>
          <w:color w:val="auto"/>
        </w:rPr>
        <w:t>XXX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а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Брык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потом назвала свою девичью фамилию: Касандр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Касандрова, в замужестве Брыкина. В тот памятный день, в пятницу, я впервые услышал ее имя, впервые увидел ее. Надо же было так распорядиться судьбе, так подогнать вплотную события, чтобы именно теперь произошла эта встреча Базанова со школьной любовью, отодвинутой двадцатипятилетием взрослой жизни в зазеркальную, миражную даль. Прорицательница, колдунья, бывшая москвичка, рядовая сотрудница одного из сотен научно-исследовательских институтов, забравшихся в самые отдаленные уголки, получивших самые невероятные названия, явилась в тот день к Базанову под каким-то невинным предлогом. Стареющая кокетка, она пришла, видимо, лишь затем, чтобы одним своим появлением напомнить о том четверть века назад, в минуту девчоночьего торжества, сорвавшемся с ее губ пророчестве, которое только и могли породить куриные ее моз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охо кончишь,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это говорила будущему профессору и научному светиле девчонка, примечательная лишь смазливой мордочкой! И почему-то ведь не пришло ей в голову сказать: «рано». Или: «глупо». Или как-то еще. Она сказала: «плохо». Такие вещи не забываются. Такое определение невозможно спу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явилась неожиданно в обличий старой школьной приятельницы, пораженной встречей, растерянная, растроганная. Она светилась радостью и, еще не узнанная, заискивала перед Базановым, ибо теперь стало совершенно ясно, кто есть она и кто есть он, и никем другим они уже не могли успеть с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 Базанов отпрянул, точно у него перед носом прогромыхал грузовик. — Вера! — воскликнул он. — Вер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за руки, долго тряс их. Казалось, все его прошлое, детство и юность, все лучшее, что в них было, разом предстало перед ним в образе этой изрядно потертой жизнью командированной крашеной блондинки с перепачканными помадой зуб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ело ли значение название города, откуда она приехала, и организации, направившей ее в наш институт, количество детей, профессия мужа? Имело ли все это значение в сравнении с тем фактом, что на моих глазах профессор вновь превратился в мальчика, стал лепетать что-то бессвязное, то есть опять стал сумасшедшим, хотя и несколько иным, менее буйным, чем тот, которого минуту назад я видел в кабинете Январ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ся, Алик, это Вера, мы учились в школе. Представляешь, какая неожиданная встреча! Что мы стоим? Пойдем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я попытка незаметно исчезнуть не уд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пешишь, спеш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твоя работа не ден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удерживал меня, будто боялся теперь остаться наедине со своим прошлым. Мы вошли в базановскую комна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ял бы нас, Алик. Пожалуй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пленка конч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не сегодня уезжаешь? — обратился он к Ве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сказала она, нервно улыбаясь, покусывая губы, хлопая ресницами. — Сегодня ночью. Я уже неделю в Москве. Побывала в нескольких институтах. Ваш — послед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Алик? Как нет пленки? Можно ее где-то дос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го осени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овно в пять встретимся у проходной. Вместе заедем в магазин, купим плен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даже не спросил, могу ли я посвятить им сегодняшний вечер. Светлана будет ждать меня сразу после работы. По пятницам я не задерживаюсь. Впрочем, на то, чтобы купить пленку и щелкнуть их раз-другой, не уйдет много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ь у проходной, — напомнил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о облокотился на письменный стол и как-то разом сник. После возвращения из санатория его иногда одолевали подобные приступы меланхолии. Еще минуту назад — огонь в глазах, стремительный жест, решительный взгляд, и тут же — апатия, полное равнодуш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плохо себе представлял, что творилось с Базановым, какой ураган коснулся его души. Его глаза все чаще походили на зеркало, которое ничего не отражало. На пустое зеркало или на сожженное поле, где ничего не росло. Заносимые ветром семена по-прежнему пытались прорасти, полевые цветы — зацвести, но невидимый огонь-суховей сжигал все живое. Ростки ссыхались, поникали, гибли, готовые раскрыться цветы желтели, сгорали, оставляя ничтожную горстку золы. Невидимый огонь пожирал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ышел из института, они уже ждали. Такая симпатичная пар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темнело, тускло-серые облака, казалось, навсегда обложили небо. Только теперь я сообразил, какой глупой оказалась наша зат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мка отменя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аппар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неподходящая. А также время 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 что 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йдите лучше в фотоател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с там, голубчиков, лихо отделают, — подумал я. — Верочка склонит головку к твоему плечу, а ты, при твоей нефотогеничной внешности, получишься этаким бегем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бязательно фотографироваться на улице? — спросил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среди людского потока, хлещущего из дверей проходной. Нас обходили, толкали, оглядывали. С неба моросило. Выходящие из подъезда привычным движением выбрасывали вперед руку с зонтиком, над головами вспыхивали разноцветные купо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 искусственном свете можешь сним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ая плен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вперед, — приказал Базанов, открывая заднюю дверцу неизвестно откуда взявшегося такс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едем? — спросил шоф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повторил вопрос професс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у Горького. Фотомагазин рядом с глазной больниц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зади повозились и успокоились. Машина переваливалась с боку на бок. Мы переезжали трамвайные пу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адовому? — спросил шоф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деялся, что ответит Базанов, но Базанову было не до 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говор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 Садовому,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ключил стеклоочиститель, несколько раз пикнул струйками чистой воды на лобовое стекло, и панорама города проясн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потом, читая базановские записи, сделанные в санатории, я вспоминал эту езду в автомобиле, возбужденный шепот на заднем сиденье и все, что произошло после. На какое-то мгновение прошлое, видимо, показалось Базанову спасительным кругом, брошенным судьбой, чтобы помочь выбраться из кризиса, очередного приступа депрессии. Да, депрессии. Впоследствии мне пришлось беседовать с лечащим врачом. Он-то и употребил это сло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Брыкина. Все базановские женщины, включая эту, чем-то напоминали друг друга. Были среди них умные и глупые, простые и интеллигентные, одни могли служить пародией на других, иные — идеалом, но все они словно восходили к одному прототипу, фантастическому существу, сплавленному из пороков и добродетелей, прекрасного и безобразного, сильного и слабого, юного и дряхлого, грубого и утонченного, драгоценного и дешевого. Они должны были дать ему то, что не смогла ни одна в отдельности: утолить одиночество, возродить из пепла, окропить животворной во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заднем сиденье шепт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у помн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гонял меня к «дура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Александрович ум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Зала Чайковского свернули направо и остановились рядом с подземным переходом. Я вышел, они ост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газин был полон. Толкались, протискивались к прилавку, но сдержанно, как бы вполсилы. Один пришел купить, другой — постоять, посмотреть, подышать этим воздухом. Знатоки обменивались репликами, новички прислушивались, кто-то вмешивался в разговор, задавал вопросы. Здесь текла обособленная, отдельная жизнь. В простенках висели фотографии, рекламирующие немецкую пленку, бумагу и аппараты, хотя ни то, ни другое, ни третье не нуждалось в рекла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давалась только отечественная пленка малой чувствительности. Я вернулся ни с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Алик, еще может бы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УМ, — распорядился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ушкинской площадью такси задержал светофор. Перенесенный в новое место бронзовый Пушкин, у подножья которого я когда-то лепил снежки, с завистью посматривал в сторону Тверского бульвара. Исчезли два кинотеатра (в одном из них я смотрел первый свой фильм), аптека, шашлычная, пивной бар, переоборудованный лет пятнадцать назад в молочное кафе. На их месте возник сквер, построили новое здание «Известий», и маленькая, домашняя, уютная площадь Пушкина стала совсем дру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катили по улице Горького. Вниз. Моссовет, памятник Юрию Долгорукому. Телеграф, всякий раз иллюминируемый праздничной памятью детства. Высотная гостиница, возникшая на месте стареньких домов безвозвратно ушедших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на улице 25-го Октябр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дождем, — ответил Базанов, хотя обращался я не к нему — к водителю: таксисты не любят ж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УМе удалось купить нужную пленку. Базанов радовался как мальчи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суждали, куда ехать ужин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сторане не поснимаешь. Или можно, Ал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зде много народу. Пятн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едложение, — сказала Верочка, — поехать ко мне в гостиницу. У меня отдельный номер. Так получилось, ч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долго объясняла, почему так получилось, жеманничала, строила из себя скромницу, хотя я с первого взгляда ее раскусил, и зря она только стар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у! — ликовал Баз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такси, мы устремились в ГУМ. Базанов покупал вино, фрукты, шоколад, какую-то рыбу, консервы — широко, по-купечески много, с базановским размахом. Верочка сдерживала его, хватала за рукав, довольно хихикала. Чем дальше, тем меньше она мне нравилась. Оставалось лишь удивляться базановскому энтузиазму, даже с учетом того, что они вместе учились в школе и более двадцати лет не виделись. Виктор явно был не в себе. Как пьяный, хотя мы не успели выпить ни капли. Словно вздумал переиграть проигранную игру, наверстать упущен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составляло труда предсказать последствия нынешней его веселости. Для автора «термодинамической химии», эстета, восхищающегося монотонной восточной музыкой и древнерусской архитектурой, завтрашнее похмелье должно стать невыносимым, горьким, постыдным, тогда как неразборчивому, всеядному, обладающему луженым желудком, слоновьей кожей и бычьей шеей Базанову, которого мне неоднократно приходилось видеть и довольно хорошо знать, достаточно пятиминутного душа, чтобы забыть обо вс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как заклинание, звучало ранее им сказан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всем не хватает культу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да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ворю: образования. Скорее — способности к восприятию нового, тяги к знанию, не сулящей прямой выгоды, к достоинству и простой человеческой порядочности. Это и есть истинная культура. Она, Алик, закрепляется памятью поколений и даже передается по наследству! Побеседуй с иным ветхозаветным старцем. Откуда глубина, точность, необычность суждений? Такого ни один университет не даст. Что ни говори, в одном Капустин прав: культуру не отделишь от естественного чувства истории, от устойчивого ощущения времени. Иначе человек над собой не властен. Вырванный из исторической непрерывности, он не может ни быть, ни стать культурным. Нам остается рассчитывать только на будущее. И путь один — работать на него. Осознать это как долг и необходимость, ощутить как живую потребность. Лишь в этом случае из зерна что-то выраст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 закрутила, завертела толпа. Базанову понадобились цветы, много цветов для Верочки Касандровой-Брыкиной, и уже на другом такси мы носились по городу до тех пор, пока профессорское желание не было удовлетворено. Потом поехали в гостин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женщина с огромным букетом цветов. Мы с Базановым идем следом по коридору. И ни швейцара, ни портье, вообще ни одной живой души, словно здесь никто не 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 за гостиница? В каком районе мы оказались? Родившись и прожив в Москве сорок лет, я почти не знаю ее, только несколько улиц, где когда-то стоял наш дом, где живу теперь и работаю. Этот необозримо разросшийся на наших глазах город-гигант, непостижимое множество непонятно как и зачем слепленных друг с другом городов мне так и не удалось узнать и теперь уж, наверно, никогда не удастся, тем более что с годами потребность в новых впечатлениях ослабе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просторный, дорогой, с претензией обставленный номер. Он так соответствовал духу временной его хозяйки и той охапке цветов, которой были заняты теперь ее руки, что я невольно улыбнулся и принялся включать весь имеющийся св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интересовался Базанов, — хватит 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а было доста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а разбирала провизию, извлеченную из наших портфелей, ставила в воду цветы, Базанов открывал вино, а я разгуливал по комнате, приподнимал и опускал козырек настольной лампы, передвигал ее с места на место, пытался свинтить абажур с торшера, словом, готовился к съем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идят рядышком на зеленом диванчике — этакой весенней лужайке — мальчик Базанов и девочка Вера Касандрова. Я ловлю видоискателем их повзрослевшие, обработанные временем лица: благородные очертания базановского лица, которое на фотографии непременно получится одутловатым и простоватым (совсем не таким, каким я вижу его теперь), и раскрашенное, пустенькое личико Верочки, которую фотография заметно улучшит, сделает строже и выразительнее. Я приближаю к ним аппарат, навожу на резкость с помощью допотопного, приставного дальномера: пусть в объектив попадут только их лица. Потом сниму так, чтобы в кадре поместились подаренные Базановым цветы, вино, шоколад, фрукты. Все это создаст некое обрамление — вроде тех рамок с виньетками и стандартно-трогательными надписями вроде: «Люби и помни», которые в огромном количестве изготавливали предприимчивые фотографы сразу после войны, когда мы учились в начальных классах. Цветы, фрукты, губы Верочки и порозовевшие от нескольких рюмок спиртного щеки Базанова вполне соответствовали оптимистическому духу фотографических портретов ушедших, незабываемых лет. (Позже мной не раз овладевало искушение раскрасить несколько базановских фотографий специально для тех, кто считал его счастливчиком, баловнем судьбы, победителем в духе нового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много выпил в тот вечер, «лейка» дрожала в руках, я никак не мог поймать в кадр лицо Верочки, навести на резк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моренные вином, Базанов и Верочка любезничали, пожирали друг друга глазами, готовы были, кажется, с ногами залезть на диван или улечься в постель и фотографа заодно прихватить с собой, поскольку времени до отхода поезда оставалось все ме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ужилась голова, звенело в ушах. Я сказал, что мне пора. Базанов даже не обернулся, как будто меня уже не было в комна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кинул плащ, взял свой портфель, пробормотал «пока» — и отправился в путешествие по запутанным коридорам, которые вывели меня к узкой, полутемной лестнице. Не встретив ни души, я оказался в глухом колодце двора жилого дома, вышел через арку на улицу, увидел свободное такси, остановил его, сел и назвал шоферу адре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сей этой истории для меня осталось загадочным одно обстоятельство, представляющее, очевидно, только специальный интерес. Из тридцати или тридцати двух кадров, снятых в номере гостиницы, не вышло ни одного. Мало того. Пленка, за исключением нескольких снимков, которые я сделал на следующий день, после проявления оказалась однородной, бесцветной, прозрачной. Может, забыл снять крышку? Такого еще не случалось. И ведь не сразу же я напился. А Вера с Виктором? Тоже не заметили, что улыбаются в закрытый стальной полированной крышкой объектив? Наверно, «лейка» уже тогда начала барахлить. Возможно, по ошибке мне продали в магазине пленку низкой чувствительности или вообще бракованную. Но где, в таком случае, тени, следы, линии, обозначающие границы кадра? Наконец, не получилось бы нескольких сделанных на следующий день последних снимков.</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ак или иначе пленка оказалась пуста. Ни такси, ни магазинов, ни гостиничного номера, ни женщины по имени Вера, ни таинственных коридоров, ни дороги домой — будто ничего этого не было, включая тот день, пятницу, который так быстро, почти незаметно, перешел в утро следующего дня.</w:t>
      </w:r>
    </w:p>
    <w:p>
      <w:pPr>
        <w:pStyle w:val="Level2"/>
        <w:rPr>
          <w:rFonts w:ascii="Times New Roman" w:hAnsi="Times New Roman" w:cs="Times New Roman"/>
          <w:color w:val="auto"/>
          <w:sz w:val="20"/>
          <w:szCs w:val="20"/>
        </w:rPr>
      </w:pPr>
      <w:r>
        <w:rPr>
          <w:rFonts w:cs="Times New Roman" w:ascii="Times New Roman" w:hAnsi="Times New Roman"/>
          <w:color w:val="auto"/>
        </w:rPr>
        <w:t>XXXIII</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 же ты был вчера, — сказала Светл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с открытыми глазами, пытаясь сообразить, что со мной, где я, какое нынче число и день недели. Сквозь неплотно прикрытые шторы виднелся кусочек чистого не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сказал я, виновато вздохнув. — Перебрал вч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рал? Вечером ты уверял, что задержался на работе, смертельно устал, и у тебя был такой вид, будто черти возили на тебе кирпи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сегодня суббота, я дома, все хорошо. Голова была ясная, легкая. Очень хотелось 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лся до постели и сразу ус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дурашливо завертела головой. Ее волосы рассыпались по подушке. Я поцеловал 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шепнула она, коснувшись горячей рукой моего пле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вернулась, я окончательно прос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 полный, ослепительно яркий день. Даже не верилось, что на дворе поздняя осень. Будто природа напрягла все силы, стараясь выглядеть сегодня красивой и молодой, чтобы как следует, по-праздничному проститься с летним теп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очка! Хочу есть! Если не накормишь сию же секунду, съем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 засмеялась она. — Вчера заснул, как су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окну и раздвинул што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ое солнце! После завтрака пойдем гулять. Хорошо? До самого вечера, пока не собьемся с н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еренесем на завтра, — попросил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известно еще, какая будет по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сле обеда. Мне нужно уй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ешься к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а через т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тоже уй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я к парикмахер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его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оговор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втра, учти, при любой пог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излюбленное наше занятие — бродить по бульварам, по старым московским улочкам. Ни Светлану, ни меня не тянуло в лес, за город, в духоту электричек, в безалаберное бездорожье, которым перемежаются засиженные дачниками места. Нам было хорошо вдвоем именно в городе, где прошли наше детство и молодость, среди пешеходов, машин, домов, под этим небом, этими деревьями. С возрастом особенно остро чувствуешь прелесть того, к чему привык, полнее ощущаешь естественность существования там, где вырос. В то последнее счастливое утро я думал: добровольно покинуть родные места человек может лишь в случае, если жизнь его прошла в глухом одиночестве, среди непонимания, зависти, недоброжелательства. Если маленькая его родина оказалась не доброй матерью, а злой мачехой. Прав Базанов. Какое ничтожное, третьестепенное значение в сравнении с главным имеют городские удобства и неудобства деревенские, свежий воздух полей и загрязненный — городских магистра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вышли вместе. На груди болталась «лейка», в карман плаща я сунул чистую пленку с кассетой. Светлана села в автобус, а я пошел пеш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убботняя толчея подхватила и понесла меня к станции метро. Люди не спеша обходили близлежащие молочные, булочные, продовольственные, винные и «диеты». Завтра, в воскресенье, город как будто вымрет, особенно центральные улицы, где небольшие старые дома и много магазинов. Тротуары очистятся, как от листьев деревья, и город обнажит, обнаружит лишенное суетности и мельтешения истинное свое лиц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лабо грело, но спина чувствовала тепло. От метро до базановского дома я тоже шел пешком, с некоторых пор разлюбив не только дальние путешествия, но и всякого рода транспорт. Меня стесняют и подавляют железные коробки, в которые я должен залезть, чтобы с неестественно большой скоростью перенестись из одного места в другое. Куда спешить? Что дает монотонное мелькание за ок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громко цокала копытами по асфальтированной мостовой. Возница в надвинутой на уши кепке с неподвижно застывшим кнутом в руках время от времени хлопал вожжами по крупу лошади, и она чуть прибавляла шаг. Цоканье копыт, телега с древесными опилками на бесшумном резиновом ходу, возница, явившийся из канувших в Лету времен, — все было так необычно, что я сделал несколько снимков этого, возможно, последнего в Москве реликтового транспор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лега двигалась по теневой стороне улицы. Я снимал с выдержкой одна пятисотая и диафрагмой двадцать два. Возница даже не взглянул в мою сторону. Он ехал по дороге прошлого, когда меня просто не существов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ходя в подъезд базановского дома, я все еще слышал удаляющийся стук лошадиных копыт. В подъезде пахло кошками, затхлой штукатуркой и ржавым железом. Наш с Базановым ровесник, его дом, казался не по годам ветхим, неопрятным, заброшенным. Лифт был занят: горела красная лампочка. Я прислушивался к затихающему стуку копы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де-то под крышей ровно гудел мотор. Лифт трогался, проходил этаж или два, останавливался, щелкал, а красная лампочка продолжала гореть. То ли баловались дети, то ли шел ремонт. Я постучал ладонью по железной двери. Раскатистый звук полетел наверх, по клети, обтянутой металлической сеткой, как наполненный легким газом шар. На какое-то время лифт замер. Сверху не доносилось ни звука. Я ждал. Потом лифт снова тронулся, остановился, кто-то вышел из него, не закрыв двери, вернулся и переехал на следующий этаж.</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дать бесполезно. Нужно идти пеш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опы солнечного света, рассеченные переплетами окон, падали в лестничный пролет, рассеивались металлической сеткой шахты и зависали над тем обширным пространством, которое отделяло лифт от перил лестницы. Потолки в доме были высокие, путь с этажа на этаж — длинным, не то что в новых домах. Далеко внизу, как в пропасти, виднелось дно вымощенного плиткой лестничного колод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з-под левой моей руки словно бы выпорхнула огромная птица. Свет на мгновение померк, я инстинктивно дернулся в сторону от перил, схватил аппарат, точно предохраняя его от удара, и по инерции пробежал несколько ступен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 восстановившегося светового потока из окна меня отделяла клеть шахты, в которой вдруг что-то стукнуло, точно кабина дошла до предела и ударилась в крышу дома. Или где-то захлопнулась дверь от сквозняка. Я не понял, откуда звук. Взглянул на нижнее окно, решив, что голубь залетел в подъезд и теперь бьется о стекло: увеличенная расстоянием тень могла занять половину прол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кно было пыльным, пустым и безжизнен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тор продолжал тихо гудеть на холостом ходу. Красная лампочка горела на всех этаж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 Лариса. Взвинченная, возбужденная, растерянная. Павлик «куда-то закатился с самого утра», дочку она вчера отвезла к бабушке, а Виктор скоро вернется, он в магазин по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нимать вас хочу, — показал я на «лейку» и заметил, что объектив не закры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кинул ремешок аппарата с шеи, взглянул на диск с делениями, показывающими число отснятых кадров, тронул ручку перемотки и вдруг обнаружил: затвор не взведен. Старею, — подумал. — Даже на привычки уже рассчитывать не приходится. Ранний склеро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что же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 чувством облегчения нащупал в кармане крышку от объектива (слава богу, хоть не потерял), повесил плащ, достал новую пленку и переложил ее в карман пиджа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риса металась по комнате, открывала какие-то дверцы, переставляла вещи, будто у нее было срочное дело, но она забыла, какое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нялся перематывать плен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 бросилась она ко мне. — Посоветуй, что делать. Я измучилась, запуталась, у меня нет больше 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он опять пропадал неизвестно где. У меня как сердце чувствовало. Ты знаешь, я всегда прощала ему, а тут нашло: нет, не могу больше. Тоже ведь не железная. Сколько лет, Алик, и все одно и то же. Отвезла Людочку к Елене Викторовне, в десять ушла. Мне позвонили, пригласили — в общем, неважно, — ушла. Пусть, думала, он тоже хоть раз почувствует. Домой вернулась ночью, а его нет. Где он? Что с ним? Извелась вся. Пришел под утро. Я накричала на него. Он себя губит, у него сердце слабое. Алик, ему нельзя вести такую жизнь. И меня в гроб сводит. Сказала, что больше терпеть не намерена, что есть человек, который давно меня любит. Уйду к нему. Если, сказала, ты намерен губить себя, то я не хочу в сорок стать древней старухой. Могла бы уже сегодня не возвращаться. Пойми, Алик, уже все испробовала. Он человеческих слов не понимает. Как еще можно? Думала: сейчас ударит меня, хотя за всю жизнь пальцем не тронул. Нет. Только сказал: «Поступай, как знаешь», — и ушел спать. Сегодня утром встает как ни в чем не бывало. «Пойду в магазин». — «Иди». Ушел вот. Что теперь будет? Он не любит меня, Алик. Все конче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зарыдала, закрыла лицо ру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так, — пытался я ее успокоить. — Мы вместе были у Капустина. Засиде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звон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вскрикнула она, поспешно вытерла слезы и пошла открывать, а я вынул из аппарата отснятую пленку, стал заряжать нов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 замок. В прихожей послышались голоса, будто явилась большая компания. Потом я услышал истошный, монотонный, нечеловеческий крик. Даже не понял сразу, что это кричит Лариса. Бросился в прихожую и увидел ее, вырывающуюся из рук Романовского, еще нескольких незнакомых людей, мужчин и женщ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Его убили, — заплетающимся языком, как помешанный, повторял Романовский. — Там, — хватал он меня за рукав, — там Виктор Алексеевич, — и тыкал указательным пальцем себе под ног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Когда спустились вниз, то увидели Виктора. Он лежал на каменном полу у самого лифта лицом вниз. Мы с Романовским попытались перевернуть его. Он был еще теплым, но таким тяжелым и податливым, будто ему переломало все кости. Кто-то принес простыню и накрыл тело.</w:t>
      </w:r>
    </w:p>
    <w:p>
      <w:pPr>
        <w:pStyle w:val="Level2"/>
        <w:rPr>
          <w:rFonts w:ascii="Times New Roman" w:hAnsi="Times New Roman" w:cs="Times New Roman"/>
          <w:color w:val="auto"/>
          <w:sz w:val="20"/>
          <w:szCs w:val="20"/>
        </w:rPr>
      </w:pPr>
      <w:r>
        <w:rPr>
          <w:rFonts w:cs="Times New Roman" w:ascii="Times New Roman" w:hAnsi="Times New Roman"/>
          <w:color w:val="auto"/>
        </w:rPr>
        <w:t>XXXIV</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потом всю лестницу сверху донизу, чтобы самим убедиться, мог ли это быть просто несчастный случай. На площадке шестого этажа перильца оказались чуть ниже. Если бы Виктору стало вдруг плохо, он мог навалиться на перила, перевеситься и упасть вниз. На остальных этажах — нет, а здесь — пожалуй, если принять во внимание его рост. Обмороки часто случались с ним в последнее время. Очевидно, он все-таки находился тогда без сознания, иначе, падая с большой высоты, закричал бы. Безусловный рефлекс. Так говорил его лечащий вра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ика никто не слы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ифт. Осталось неясным, имел ли какое-нибудь отношение ко всему этому лифт. Первой увидела Виктора соседка с седьмого этажа. Она хотела спуститься вниз, но лифт не работал, и она пошла пешком. На шестом этаже обнаружила открытую дверь шахты. Подумала, кто-то забыл закрыть. Спустилась в лифте и тут, на полу, увидела его. Ей показалось сначала, что пьяный, но потом увидела кровь, поднялась наверх, сообщила Романовскому, подняла трев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гло быть так. Базанов спускался вниз, почувствовал себя плохо, захотел вернуться домой. Случайно нажал кнопку шестого этажа. Вышел, потерял сознание, упал на перила. Я сам слышал: лифт останавливался несколько р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еще? Он мог подняться до своего этажа. Почувствовал себя лучше, решил, что ничего страшного. Снова вошел в лифт. По дороге опять ему стало плохо. Нажал «стоп», а затем, ошибочно, — кнопку шестого этаж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естом легче перелезть через перила, — твердил Романов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н не оставил никаких распоряжений, никакой записки, даже не привел в порядок свои дела, — все это свидетельствовало в пользу несчастного случая. Официальное заключение было: несчастный случ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я заболел. Буквально на следующий день. Попал в больницу. На работе решили, что Базанов был моим близким другом, отсюда — нервное расстройство, но это, скорее всего, просто совпадение. Всю субботу я чувствовал себя вполне сно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сяца два спустя проявил ту самую пленку, то увидел, что получилось четыре кадра — три темных, один светлый. Темные кадры оказались снимками лошадиной повозки. Чувствительность пленки была, пожалуй, слишком высока. Ведь я снимал с минимальной выдержкой и при самой маленькой диафраг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етлый негатив сильно отличался от остальных. Что-то неясное, смазанное. Четвертый снимок лошадиной повозки? Вряд ли. Во-первых, при такой выдержке получить изображение не в фокусе почти невозможно, а во-вторых, как объяснить то, что при одинаковом освещении снимки такие разные? После лошадиной повозки я ничего не снимал. Если бы не границы кадра — хорошо выявленный прямоугольник, — естественно было предположить, что это засвеченный конец пленки. «Прогоняя» все негативы, так или иначе связанные с Базановым, я сделал с него пробный отпечат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маленьком, сильно засвеченном клочке фотобумаги опять-таки ничего нельзя было разобрать. Я бросил его сначала на край раковины, в общую кучу, потом поднес к свету и принялся разглядывать. Нечто бесформенное в чем-то бесплотном. Снимок из космоса. Земля на фоне бескрайнего не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отпечаток я сделал с меньшей выдержкой. Земля сдвинулась. Кусок бумаги лег на иной фрагмент снимка. Светлая часть — небо — казалась уже неоднородной: стали заметны сгущения, тени, намеки на силуэты размытых предметов. Стоило пожертвовать половиной большого листа бумаги, чтобы захватить основную часть кад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ванночке с проявителем начали проступать контуры снимка, я подумал, что это старая фотография капустинского «Икара». По мере проявления все более различимыми становились очертания человеческого лица и тела в полете и пупырчатая структура капелек гл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валось сомнений: это была сильно увеличенная голова «Икара», которого давным-давно я снимал на выставке произведений молодых скульпторов. Закрытые глаза, плотно сжатые губы, устремленность в небо. Только вдруг угаданные на первом плане перила лестницы заставили меня вздрогнуть и вспомнить все подробности того мгновения, когда черная птица вылетела из-под моей руки. Я инстинктивно схватился за аппарат, отпрыгнул в сторону, услышал далекий, глухой звук и посмотрел на нижнее окно, не бьется ли о стекло случайно залетевший в подъезд голуб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вижу это лицо, летящее над землей. Оно всякий раз неожиданно возникает передо мной, и тогда начинает щекотать пятки от ощущения высоты, легкости и полета. Базанов беззвучно летит над землей, разрывая паутину лет, преодолевая необозримые пространства, устремляясь к какой-то неведомой ц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икому не показывал этой фотографии.</w:t>
      </w:r>
    </w:p>
    <w:p>
      <w:pPr>
        <w:pStyle w:val="Normal"/>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1978</w:t>
      </w:r>
      <w:r>
        <w:br w:type="page"/>
      </w:r>
    </w:p>
    <w:p>
      <w:pPr>
        <w:pStyle w:val="Normal"/>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УДЬЯ.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5)</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ФАТА-МОРГАНА. </w:t>
      </w:r>
      <w:r>
        <w:rPr>
          <w:rFonts w:cs="Times New Roman" w:ascii="Times New Roman" w:hAnsi="Times New Roman"/>
          <w:i/>
          <w:iCs/>
          <w:color w:val="auto"/>
          <w:sz w:val="18"/>
          <w:szCs w:val="18"/>
        </w:rPr>
        <w:t>Роман</w:t>
      </w:r>
      <w:r>
        <w:rPr>
          <w:rFonts w:cs="Times New Roman" w:ascii="Times New Roman" w:hAnsi="Times New Roman"/>
          <w:color w:val="auto"/>
          <w:sz w:val="18"/>
          <w:szCs w:val="18"/>
        </w:rPr>
        <w:t xml:space="preserve"> (123)</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лександр Евгеньевич Русов</w:t>
      </w:r>
    </w:p>
    <w:p>
      <w:pPr>
        <w:pStyle w:val="Normal"/>
        <w:jc w:val="both"/>
        <w:rPr>
          <w:rFonts w:ascii="Times New Roman" w:hAnsi="Times New Roman" w:cs="Times New Roman"/>
          <w:color w:val="auto"/>
          <w:sz w:val="18"/>
          <w:szCs w:val="18"/>
        </w:rPr>
      </w:pPr>
      <w:r>
        <w:rPr>
          <w:rFonts w:cs="Times New Roman" w:ascii="Times New Roman" w:hAnsi="Times New Roman"/>
          <w:b/>
          <w:bCs/>
          <w:color w:val="auto"/>
          <w:sz w:val="18"/>
          <w:szCs w:val="18"/>
        </w:rPr>
        <w:t>ИЛЛЮЗИИ</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М. В. НЕСТЕРОВА</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Г. В. ШОТИНА</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Г. П. МАРТЬЯНОВА</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Т. А. ЛЕБЕДЕВА</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ИБ 5314</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05.04.88. Подписано в печать 02.09.88. Формат 84Х108/32. Бумага типогр. </w:t>
      </w:r>
      <w:r>
        <w:rPr>
          <w:rFonts w:cs="Times New Roman" w:ascii="Times New Roman" w:hAnsi="Times New Roman"/>
          <w:color w:val="auto"/>
          <w:sz w:val="18"/>
          <w:szCs w:val="18"/>
          <w:lang w:val="ru-RU"/>
        </w:rPr>
        <w:t>№ </w:t>
      </w:r>
      <w:r>
        <w:rPr>
          <w:rFonts w:cs="Times New Roman" w:ascii="Times New Roman" w:hAnsi="Times New Roman"/>
          <w:color w:val="auto"/>
          <w:sz w:val="18"/>
          <w:szCs w:val="18"/>
        </w:rPr>
        <w:t>2. На прикл. — офсетная. Гарнитура литературная. Печать высокая. Усл. печ. л. 21,11 (в т. ч. прикл. 0,11). Усл. кр.-отт. 21,53. Уч-изд. л. 21,44 (в т. ч. прикл. 0,05). Тираж 75 000 экз. Заказ 1120. Цена 1 р. 60 к. Изд. инд. ЛХ-243.</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Знак Почета» издательство «Советская Россия» Государственного комитета РСФСР по делам издательств, полиграфии и книжной торговли, 103012, Москва, проезд Сапунова, 13/15.</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Книжная фабрика № 1 Росглавполиграфпрома Государственного комитета РСФСР по делам издательств, полиграфии и книжной торговли, 144003, г. Электросталь Московской области, ул. им. Тевосяна, 25.</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Уважаемый д-р А. А. Березкин:</w:t>
      </w:r>
    </w:p>
    <w:p>
      <w:pPr>
        <w:pStyle w:val="Normal"/>
        <w:ind w:left="288" w:right="0" w:firstLine="288"/>
        <w:jc w:val="both"/>
        <w:rPr>
          <w:rFonts w:ascii="Times New Roman" w:hAnsi="Times New Roman" w:cs="Times New Roman"/>
          <w:sz w:val="18"/>
          <w:szCs w:val="18"/>
        </w:rPr>
      </w:pPr>
      <w:r>
        <w:rPr>
          <w:rFonts w:cs="Times New Roman" w:ascii="Times New Roman" w:hAnsi="Times New Roman"/>
          <w:sz w:val="18"/>
          <w:szCs w:val="18"/>
        </w:rPr>
        <w:tab/>
        <w:t>Буду весьма признателен, если Вы пришлете мне оттиск Вашей статьи «Биогенетические модельные реакции».</w:t>
      </w:r>
    </w:p>
    <w:p>
      <w:pPr>
        <w:pStyle w:val="Normal"/>
        <w:ind w:left="288" w:right="0" w:firstLine="288"/>
        <w:jc w:val="both"/>
        <w:rPr>
          <w:rFonts w:ascii="Times New Roman" w:hAnsi="Times New Roman" w:cs="Times New Roman"/>
          <w:sz w:val="18"/>
          <w:szCs w:val="18"/>
        </w:rPr>
      </w:pPr>
      <w:r>
        <w:rPr>
          <w:rFonts w:cs="Times New Roman" w:ascii="Times New Roman" w:hAnsi="Times New Roman"/>
          <w:sz w:val="18"/>
          <w:szCs w:val="18"/>
        </w:rPr>
        <w:tab/>
        <w:t>Заранее благодарю Вас.</w:t>
      </w:r>
    </w:p>
    <w:p>
      <w:pPr>
        <w:pStyle w:val="Footnote"/>
        <w:ind w:left="288" w:right="0" w:firstLine="288"/>
        <w:jc w:val="both"/>
        <w:rPr/>
      </w:pPr>
      <w:r>
        <w:rPr>
          <w:rFonts w:cs="Times New Roman" w:ascii="Times New Roman" w:hAnsi="Times New Roman"/>
          <w:sz w:val="18"/>
          <w:szCs w:val="18"/>
        </w:rPr>
        <w:tab/>
        <w:t xml:space="preserve">Искренне Ваш Г. Мак-Колл, Исследовательский институт Покера, Нью-Йорк, США </w:t>
      </w:r>
      <w:r>
        <w:rPr>
          <w:rFonts w:cs="Times New Roman" w:ascii="Times New Roman" w:hAnsi="Times New Roman"/>
          <w:i/>
          <w:iCs/>
          <w:sz w:val="18"/>
          <w:szCs w:val="18"/>
        </w:rPr>
        <w:t>(англ.)</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i/>
          <w:iCs/>
          <w:sz w:val="18"/>
          <w:szCs w:val="18"/>
        </w:rPr>
        <w:tab/>
        <w:t>Татик</w:t>
      </w:r>
      <w:r>
        <w:rPr>
          <w:rFonts w:cs="Times New Roman" w:ascii="Times New Roman" w:hAnsi="Times New Roman"/>
          <w:sz w:val="18"/>
          <w:szCs w:val="18"/>
        </w:rPr>
        <w:t> — по-армянски «бабуш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b/>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3-05T05:43:34Z</dcterms:modified>
  <cp:revision>89</cp:revision>
  <dc:subject/>
  <dc:title/>
</cp:coreProperties>
</file>